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55005" cy="212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II Turnieju UMCS Tournament 2014, 11-13 Kwietnia 2014 w Lublinie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ostanowienia ogól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Niniejszy regulamin określa warunki uczestnictwa w zawodach „osu!Rhytm is just a click away!”, zwanego dalej Turniejem, który odbędzie się w trakcie UMCS Tournament w dniach </w:t>
      </w:r>
      <w:r>
        <w:rPr>
          <w:rFonts w:cs="Times New Roman" w:ascii="Times New Roman" w:hAnsi="Times New Roman"/>
          <w:b/>
        </w:rPr>
        <w:t>11-13 kwietnia 2014</w:t>
      </w:r>
      <w:r>
        <w:rPr>
          <w:rFonts w:cs="Times New Roman" w:ascii="Times New Roman" w:hAnsi="Times New Roman"/>
        </w:rPr>
        <w:t xml:space="preserve"> rok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rganizatorem turnieju jest; </w:t>
      </w:r>
      <w:r>
        <w:rPr>
          <w:rFonts w:cs="Times New Roman" w:ascii="Times New Roman" w:hAnsi="Times New Roman"/>
          <w:b/>
        </w:rPr>
        <w:t>Rada Wydziałowa Samorządu Studentów Wydziału Matematyki, Fizyki i Informatyki UMCS</w:t>
      </w:r>
      <w:r>
        <w:rPr>
          <w:rFonts w:cs="Times New Roman" w:ascii="Times New Roman" w:hAnsi="Times New Roman"/>
        </w:rPr>
        <w:t xml:space="preserve"> wraz ze stowarzyszeniem </w:t>
      </w:r>
      <w:r>
        <w:rPr>
          <w:rFonts w:cs="Times New Roman" w:ascii="Times New Roman" w:hAnsi="Times New Roman"/>
          <w:b/>
        </w:rPr>
        <w:t>Lubelski Front Artystyczny</w:t>
      </w:r>
      <w:r>
        <w:rPr>
          <w:rFonts w:cs="Times New Roman" w:ascii="Times New Roman" w:hAnsi="Times New Roman"/>
        </w:rPr>
        <w:t xml:space="preserve"> we współpracy z </w:t>
      </w:r>
      <w:r>
        <w:rPr>
          <w:rFonts w:cs="Times New Roman" w:ascii="Times New Roman" w:hAnsi="Times New Roman"/>
          <w:b/>
        </w:rPr>
        <w:t>kadrą narodową osu!</w:t>
      </w:r>
      <w:r>
        <w:rPr>
          <w:rFonts w:cs="Times New Roman" w:ascii="Times New Roman" w:hAnsi="Times New Roman"/>
        </w:rPr>
        <w:t xml:space="preserve"> Oraz administracją polskiej społeczności </w:t>
      </w:r>
      <w:r>
        <w:rPr>
          <w:rFonts w:cs="Times New Roman" w:ascii="Times New Roman" w:hAnsi="Times New Roman"/>
          <w:b/>
        </w:rPr>
        <w:t>osu! #Polish Tea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Turniej zostanie rozegrany na platformie </w:t>
      </w:r>
      <w:r>
        <w:rPr>
          <w:rFonts w:cs="Times New Roman" w:ascii="Times New Roman" w:hAnsi="Times New Roman"/>
          <w:b/>
        </w:rPr>
        <w:t>osu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rzebieg turnieju będzie nadzorowany przez osoby wyznaczone przez kadrę narodową osu!, organizatora turnieju oraz administrację </w:t>
      </w:r>
      <w:r>
        <w:rPr>
          <w:rFonts w:cs="Times New Roman" w:ascii="Times New Roman" w:hAnsi="Times New Roman"/>
          <w:b/>
        </w:rPr>
        <w:t>osu! #Polish Team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o turnieju mogą zgłaszać się zarówno gracze polskiej narodowości jak i obcokrajowc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Gramy Fair, w razie wykrycia „nieczystej gry” gracz zostaje zdyskwalifikowany bez możliwości ułaskawi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Głównym Administratorem rozgrywek jest </w:t>
      </w:r>
      <w:r>
        <w:rPr>
          <w:rFonts w:cs="Times New Roman" w:ascii="Times New Roman" w:hAnsi="Times New Roman"/>
          <w:b/>
        </w:rPr>
        <w:t>Daniel „mons00N” Bosiack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rganizator zapewnia nocleg zawodnikom biorącym udział w wydarzeniu. Dokładna cena oraz miejsce zakwaterowania, podawane jest najpóźniej na dwa tygodnie przed planowaną datą turniej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urniej offline – na miejscu (</w:t>
      </w:r>
      <w:r>
        <w:rPr>
          <w:rFonts w:cs="Times New Roman" w:ascii="Times New Roman" w:hAnsi="Times New Roman"/>
          <w:b/>
        </w:rPr>
        <w:t>dla 16 zakwalifikowanych zawodników</w:t>
      </w:r>
      <w:r>
        <w:rPr>
          <w:rFonts w:cs="Times New Roman" w:ascii="Times New Roman" w:hAnsi="Times New Roman"/>
        </w:rPr>
        <w:t>) rozpoczyna się w sobotę w dniu 12 kwietnia 2014 r. o godzinie 10:00 a kończy w niedzielę 13 kwietnia 2014 r. o godzinie 15: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Zapisy online na turniej KOŃCZĄ się w dniu </w:t>
      </w:r>
      <w:r>
        <w:rPr>
          <w:rFonts w:cs="Times New Roman" w:ascii="Times New Roman" w:hAnsi="Times New Roman"/>
          <w:b/>
          <w:u w:val="single"/>
        </w:rPr>
        <w:t>15 lutego 2014 r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rganizator zastrzega sobie prawo do rozstawienia graczy w drabince, grupach.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Turniej odbędzie się w </w:t>
      </w:r>
      <w:r>
        <w:rPr>
          <w:rFonts w:cs="Times New Roman" w:ascii="Times New Roman" w:hAnsi="Times New Roman"/>
          <w:shd w:fill="FFFFFF" w:val="clear"/>
        </w:rPr>
        <w:t>budynku Instytutu Matematyki i Informatyki UMCS</w:t>
      </w:r>
      <w:r>
        <w:rPr>
          <w:rFonts w:cs="Times New Roman" w:ascii="Times New Roman" w:hAnsi="Times New Roman"/>
          <w:b/>
          <w:shd w:fill="FFFFFF" w:val="clear"/>
        </w:rPr>
        <w:t xml:space="preserve"> (przy placu Marii Skłodowskiej-Curie 5)</w:t>
      </w:r>
      <w:r>
        <w:rPr>
          <w:rFonts w:cs="Times New Roman" w:ascii="Times New Roman" w:hAnsi="Times New Roman"/>
        </w:rPr>
        <w:t xml:space="preserve"> w </w:t>
      </w:r>
      <w:r>
        <w:rPr>
          <w:rFonts w:cs="Times New Roman" w:ascii="Times New Roman" w:hAnsi="Times New Roman"/>
          <w:b/>
        </w:rPr>
        <w:t>Lubl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rganizator przewidział nagrody rzeczowe za pierwsze trzy miejsca w turnieju a ich łączna wartość w pieniądzu to około 800 złotych.  Za pierwsze miejsce – klawiatura mechaniczna CM Storm Quickfire Pro Cherry MX Red oraz osu!Supporter na okres 3m-cy, drugie miejsce – tablet graficzny WACOM Bamboo3 470K RUPL oraz osu!supporter na okres 3m-cy, trzecie miejsce gadżety z gry osu! Oraz osu!Supporter na okres 3m-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uczestnict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Uczestnikiem turnieju może zostać każdy, kto 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łosi się wysyłając prywatną wiadomość według instrukcji pod adresem :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osu.ppy.sh/forum/p/2827744" \l "p282774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s://osu.ppy.sh/forum/p/2827744#p282774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siada aktywne konto osu!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 się z warunkami uczestnictw w turnieju offline tj. zgodził się na przyjazd do Lublin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walifikował się grając na kwalifikacjach onli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łoszenie uczestnictwa musi zawierać 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ck w grze</w:t>
      </w:r>
      <w:r>
        <w:rPr>
          <w:rFonts w:cs="Times New Roman" w:ascii="Times New Roman" w:hAnsi="Times New Roman"/>
        </w:rPr>
        <w:t xml:space="preserve"> w tytule wiadomości prywatnej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Godziny dostępności aby przeprowadzić mecz kwalifikacyjny do turnieju offlin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Kontakt poza osu! Tj. adres e-mail bądź komunikator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rPr/>
      </w:pPr>
      <w:r>
        <w:rPr>
          <w:rFonts w:cs="Times New Roman" w:ascii="Times New Roman" w:hAnsi="Times New Roman"/>
        </w:rPr>
        <w:t>a. Podanie nieprawdziwych danych będzie skutkowało dyskwalifikacją zawodnika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rPr/>
      </w:pPr>
      <w:r>
        <w:rPr>
          <w:rFonts w:cs="Times New Roman" w:ascii="Times New Roman" w:hAnsi="Times New Roman"/>
        </w:rPr>
        <w:t>b. Zgłoszenia nie będą mogły podlegać późniejszym modyfikacjom, prosimy o sprawdzenie ich przed ostatecznym wysłani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przeprowadzenie kwalifikacji online odpowiedzialna jest administracja osu! #Polish Team oraz reprezentant Polski w osu! rEd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jest bezpłatne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Osoby poniżej 16 roku życia muszą posiadać przy sobie pisemną zgodę rodziców na udział w evenc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W przypadku gdy, któraś z 16 osób z przyczyn losowych będzie musiała zrezygnować z udziału w turnieju online na  jego miejsce awansuje kolejno 17,18,19... miejsce itd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Przebieg eliminacji online będzie zależeć od ilości zgłosz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Terminy jak i metoda rozgrywania meczy online zostanie podana dnia 14 lutego. (Dzień przed zakończeniem zapisów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Organizatorzy zastrzegają sobie prawo do decyzji o wyniku meczów w razie nie przestrzegania ustalonych przez uczestnika i administrację terminów rozgrywania meczy kwalifikacyj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ze zobowiązani są do posiadania własnego konta osu! - tj. Login i Hasło umożliwiające zalogowanie się do gry osu! Bez większych problemów. Zabrania się wypożyczania konta na czas turniej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Uczestnicy zgadzają się na publikację powtórek oraz stream na żywo z meczy. Stream i materiały będą publikowane w Internecie na stronach powiązanych z organizatorem turnieju oraz patronami medial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iej i zasa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wczo zabrania się użytkownikom bez wiedzy organizatorów instalowania samowolnie na komputerze jakiegokolwiek oprogramowa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stnicy są </w:t>
      </w:r>
      <w:r>
        <w:rPr>
          <w:rFonts w:cs="Times New Roman" w:ascii="Times New Roman" w:hAnsi="Times New Roman"/>
          <w:b/>
        </w:rPr>
        <w:t>zobowiązani</w:t>
      </w:r>
      <w:r>
        <w:rPr>
          <w:rFonts w:cs="Times New Roman" w:ascii="Times New Roman" w:hAnsi="Times New Roman"/>
        </w:rPr>
        <w:t xml:space="preserve"> do przyniesienia własnych urządzeń </w:t>
      </w:r>
      <w:r>
        <w:rPr>
          <w:rFonts w:cs="Times New Roman" w:ascii="Times New Roman" w:hAnsi="Times New Roman"/>
          <w:b/>
        </w:rPr>
        <w:t>(o ile takowe będą im potrzebne)</w:t>
      </w:r>
      <w:r>
        <w:rPr>
          <w:rFonts w:cs="Times New Roman" w:ascii="Times New Roman" w:hAnsi="Times New Roman"/>
        </w:rPr>
        <w:t xml:space="preserve"> takich jak : myszka, tablet, klawiatura, słuchawki, podkładka. Dopuszcza się przynoszenie własnych komputerów oraz monitorów za wcześniejszym poinformowaniem organizatora drogą mailową (oficjalna skrzynka pocztowa turnieju podana jest w stopce dokumentu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ze zostaną rozegrane na mapach wybranych przez kompetentne osoby, mające wieloletnie doświadczenie w grze a poziom beatmap dobrany będzie adekwatnie do możliwości zakwalifikowanej 16stki. MapPool podany będzie na 3 tygodnie przed turniejem offline. Mapy wybierane będą na miejscu systemem skreśleń (zawodnicy będą skreślać mapy których nie chcą grać spośród dostępnych w danej puli, aż do momentu gdy zostanie jedna będąca przez nich rozgrywana podczas meczu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cze rozgrywane będą w systemie BO1 - dla rozgrywek online . System rozgrywek podczas turnieju offline przedstawia się następująco: Turniej zacznie się od rozlosowania grup(gracze będą losowali karteczki z numerami od 1-4). Pierwszy etap rozgrywany będzie w systemie BO1 każdy z każdym a gracze zostaną podzieleni na cztery grupy po cztery osoby. Z tej fazy wyłonimy po ośmiu uczestników zarówno wygranych i przegranych, którzy walczyć będą w ćwierćfinałach w systemie BO3 odpowiednio w grupie zwycięzców jak i przegranych. Półfinał zostanie rozegrany pomiędzy dwiema parami zwycięzców ćwierćfinału podobnie z „loosers bracket” jak i „winners bracket” w systemie BO3. Następnie odbędą się dwa finały – finał zwycięzców i finał przegranych odbędą się one w trybie BO5 gdzie wyłonimy dwóch zwycięzców, którzy zmierzą się w tzw. GRAND FINAL również w systemie BO5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Od rozgrywek ćwierć-finałowych włącznie, gry będą zakładane przez sędziów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y muszą stawić się na miejscu, na pół godziny przed rozpoczęciem turnieju celem potwierdzenia swojego udział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 xml:space="preserve">Brak potwierdzenia uczestnictwa do godziny 9:50 w dniu 12 kwietnia spowoduje wykluczenie zawodnika i oddanie pierwszego meczu walkowere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Organizator zastrzega sobie możliwość zastąpienia nieobecnych gra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Działania zabronione skutkujące dyskwalifikacją zawodnik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nie z dodatkowego oprogramowania wspomagającego gr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yślne rozłączanie kompute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owe oddawanie przeciwnikowi mecz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ja z przeciwnikiem lub obserwatorami turniej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sportowe zachowanie i wulgarny języ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żanie przeciwnika w trakcie gr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szczenie rzeczy i sprzętu należącego do organizatora turnie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cz który zauważy popełnienie przez przeciwnika działania niedozwolonego ma obowiązek zgłosić je niezwłocznie, pod rygorem utraty prawa do reklamacji a nawet do dalszej gry. Ponadto za wszelkie zniszczenia i uszkodzenia sprzętu bądź rzeczy należących do organizatora turnieju odpowiedzialność z tego tytułu ponosi uczestni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nie ponosi odpowiedzialności za problemy w funkcjonowaniu turnieju, jeżeli wyniknęły z przyczyn losowych (np. utrata połączenia internetowego) oraz na skutek okoliczności których nie mógł przewidzieć lub którym nie mógł zapobie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osób zajmujących się obsługą techniczną, casterów oraz sędziów zostanie ogłoszona w dniu rozpoczęcia turnie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zastrzega sobie prawo do zmiany regulamin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00"/>
        <w:rPr/>
      </w:pPr>
      <w:r>
        <w:rPr>
          <w:rFonts w:cs="Times New Roman" w:ascii="Times New Roman" w:hAnsi="Times New Roman"/>
        </w:rPr>
        <w:t>Wszystkie kwestie sporne nie opisane w Regulaminie rozstrzyga Główny Administrator turnieju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4110"/>
      <w:gridCol w:w="2977"/>
    </w:tblGrid>
    <w:tr>
      <w:trPr/>
      <w:tc>
        <w:tcPr>
          <w:tcW w:w="3120" w:type="dxa"/>
          <w:tcBorders/>
        </w:tcPr>
        <w:p>
          <w:pPr>
            <w:pStyle w:val="Foo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11-13 kwietnia 2014</w:t>
          </w:r>
        </w:p>
      </w:tc>
      <w:tc>
        <w:tcPr>
          <w:tcW w:w="4110" w:type="dxa"/>
          <w:tcBorders/>
        </w:tcPr>
        <w:p>
          <w:pPr>
            <w:pStyle w:val="Foo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  <w:lang w:val="en-US"/>
            </w:rPr>
            <w:t>e-mail : umcs.tournament@gmail.com</w:t>
          </w:r>
        </w:p>
      </w:tc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  <w:lang w:val="en-US"/>
            </w:rPr>
          </w:r>
        </w:p>
      </w:tc>
    </w:tr>
    <w:tr>
      <w:trPr/>
      <w:tc>
        <w:tcPr>
          <w:tcW w:w="3120" w:type="dxa"/>
          <w:tcBorders/>
        </w:tcPr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Lublin</w:t>
          </w:r>
        </w:p>
      </w:tc>
      <w:tc>
        <w:tcPr>
          <w:tcW w:w="4110" w:type="dxa"/>
          <w:tcBorders/>
        </w:tcPr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www : http://tournament.umcs.pl/</w:t>
          </w:r>
        </w:p>
      </w:tc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  <w:tr>
      <w:trPr/>
      <w:tc>
        <w:tcPr>
          <w:tcW w:w="3120" w:type="dxa"/>
          <w:tcBorders/>
        </w:tcPr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Wydział Informatyki UMCS</w:t>
          </w:r>
        </w:p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Plac Marii Skłodowskiej-Curie 5</w:t>
          </w:r>
        </w:p>
      </w:tc>
      <w:tc>
        <w:tcPr>
          <w:tcW w:w="4110" w:type="dxa"/>
          <w:tcBorders/>
        </w:tcPr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https://www.facebook.com/UmcsTournament</w:t>
          </w:r>
        </w:p>
      </w:tc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  <w:tr>
      <w:trPr/>
      <w:tc>
        <w:tcPr>
          <w:tcW w:w="3120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4110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 xml:space="preserve">OSU!#Polish Team </w:t>
    </w:r>
    <w:r>
      <w:rPr>
        <w:lang w:val="en-US" w:eastAsia="en-US"/>
      </w:rPr>
      <w:drawing>
        <wp:inline distT="0" distB="0" distL="0" distR="0">
          <wp:extent cx="758825" cy="721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53975</wp:posOffset>
              </wp:positionH>
              <wp:positionV relativeFrom="paragraph">
                <wp:posOffset>839470</wp:posOffset>
              </wp:positionV>
              <wp:extent cx="5791200" cy="76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25pt;margin-top:6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rta sponsoringu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51:00Z</dcterms:created>
  <dc:creator>LENOVO USER</dc:creator>
  <dc:description/>
  <cp:keywords/>
  <dc:language>en-US</dc:language>
  <cp:lastModifiedBy>0wnz0rd</cp:lastModifiedBy>
  <cp:lastPrinted>2013-11-18T17:33:00Z</cp:lastPrinted>
  <dcterms:modified xsi:type="dcterms:W3CDTF">2014-01-28T13:09:00Z</dcterms:modified>
  <cp:revision>20</cp:revision>
  <dc:subject/>
  <dc:title/>
</cp:coreProperties>
</file>