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Shaun Greatrix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1 Sandpiper Clos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ednesfor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taffordshir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S12 4RN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0779302270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greatrix@live.c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About Me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I’m receptive to given work and take great personal pride in completing the task beyond expected effort. I’m ambitious, loyal, organised, respectful and punctual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I’m confident, cheery and very comfortable with strangers, colleagues and friends alik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I have a powerful desire to learn about colleagues, the company itself and the clientele it serves, and how I can help in improving or helping all of thes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I want to work in an environment where I am face-to-face with customers, moving away from the “behind the scenes” industr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Key Skills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husiastically friendly to passing or depthful conversation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ell-presented, Well-spoken and completely literat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Quick, Accurate and prideful of quantity-based task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mpletely computer-literate.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areer History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 xml:space="preserve">February 2013 to Current; Admin Assistant, Equity in Finance, </w:t>
      </w:r>
      <w:r>
        <w:rPr>
          <w:rFonts w:cs="Calibri" w:ascii="Calibri" w:hAnsi="Calibri"/>
          <w:b/>
          <w:u w:val="single"/>
        </w:rPr>
        <w:t>Hilton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Dutie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>Handling sensitive financial client data and high-value cheques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>Digitally and phonetically liaising with Lender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llation, organisation and representation of full system account report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nding and receiving large batches of client data with Lenders to upmost accuracy and daily deadlin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 occasion, supporting Responses/Incoming team’s workloads, targets and objectives.</w:t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u w:val="single"/>
        </w:rPr>
        <w:t xml:space="preserve">March 2012 to February 2013; Inventory Specialist, WIS International, </w:t>
      </w:r>
      <w:r>
        <w:rPr>
          <w:rFonts w:cs="Calibri" w:ascii="Calibri" w:hAnsi="Calibri"/>
          <w:b/>
          <w:bCs/>
          <w:u w:val="single"/>
        </w:rPr>
        <w:t>Europe</w:t>
      </w:r>
    </w:p>
    <w:p>
      <w:pPr>
        <w:pStyle w:val="Heading2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</w:r>
    </w:p>
    <w:p>
      <w:pPr>
        <w:pStyle w:val="Heading2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Du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Cs/>
          <w:sz w:val="22"/>
        </w:rPr>
        <w:t>Counting stock to exact accuracy using a numpad-operated scanne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Cs/>
          <w:sz w:val="22"/>
        </w:rPr>
        <w:t>Quickly and cleanly displacing and replacing stock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Cs/>
          <w:sz w:val="22"/>
        </w:rPr>
        <w:t>Often required to teach new colleagu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 w:val="22"/>
        </w:rPr>
        <w:t>Liaise alongside managers with store managers.</w:t>
      </w:r>
      <w:r>
        <w:rPr>
          <w:rFonts w:cs="Calibri" w:ascii="Calibri" w:hAnsi="Calibri"/>
          <w:bCs/>
        </w:rPr>
        <w:br/>
        <w:b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br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ugust 2011 to October 2011; Warehouse Picker, DHL, </w:t>
      </w:r>
      <w:r>
        <w:rPr>
          <w:rFonts w:cs="Calibri" w:ascii="Calibri" w:hAnsi="Calibri"/>
          <w:b/>
          <w:bCs w:val="false"/>
        </w:rPr>
        <w:t>Essex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2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Du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Locating Stock from memory via a location-based code(sector/aisle-floor/shelf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icking Stock to exact accuracy (60 items/hour)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Heading1"/>
        <w:rPr/>
      </w:pPr>
      <w:r>
        <w:rPr>
          <w:rFonts w:cs="Calibri" w:ascii="Calibri" w:hAnsi="Calibri"/>
        </w:rPr>
        <w:t xml:space="preserve">March 2011 to August 2011; Self-Employed Water Treatment Engineer, </w:t>
      </w:r>
      <w:r>
        <w:rPr>
          <w:rFonts w:cs="Calibri" w:ascii="Calibri" w:hAnsi="Calibri"/>
          <w:b/>
          <w:bCs w:val="false"/>
        </w:rPr>
        <w:t>Nationwid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u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river’s Mate duties (Loading, equipment check, formal phone calls, etc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leaning &amp; Chlorinating Water Storage Tanks/Tower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alling/Meeting on-site representatives.</w:t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Qualifications &amp; Training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annock Chase Technical College 2006-2008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 xml:space="preserve">Digital Imaging </w:t>
        <w:tab/>
        <w:tab/>
        <w:tab/>
        <w:tab/>
        <w:t xml:space="preserve">NCFE </w:t>
        <w:tab/>
        <w:tab/>
        <w:t>Level 3</w:t>
        <w:tab/>
        <w:tab/>
        <w:t>Jan 2009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 xml:space="preserve">Adult Numeracy </w:t>
        <w:tab/>
        <w:tab/>
        <w:tab/>
        <w:tab/>
        <w:tab/>
        <w:tab/>
        <w:t xml:space="preserve">Level 1 </w:t>
        <w:tab/>
        <w:tab/>
        <w:t>Aug 2008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>Key Skills in ICT</w:t>
        <w:tab/>
        <w:tab/>
        <w:tab/>
        <w:tab/>
        <w:tab/>
        <w:tab/>
        <w:t>Level 2</w:t>
        <w:tab/>
        <w:tab/>
        <w:t>Apr 2008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 xml:space="preserve">Sustainable Development </w:t>
        <w:tab/>
        <w:tab/>
        <w:tab/>
        <w:t xml:space="preserve">NCFE </w:t>
        <w:tab/>
        <w:tab/>
        <w:t xml:space="preserve">Level 1 </w:t>
        <w:tab/>
        <w:tab/>
        <w:t>Nov 2007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0"/>
        </w:rPr>
        <w:t xml:space="preserve">Key Skills in Communication </w:t>
        <w:tab/>
        <w:tab/>
        <w:tab/>
        <w:tab/>
        <w:t xml:space="preserve">Level 2 </w:t>
        <w:tab/>
        <w:tab/>
        <w:t>Aug 2007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hotography </w:t>
        <w:tab/>
        <w:tab/>
        <w:tab/>
        <w:tab/>
        <w:t xml:space="preserve">BTEC </w:t>
        <w:tab/>
        <w:tab/>
        <w:t xml:space="preserve">Level 2 </w:t>
        <w:tab/>
        <w:tab/>
        <w:t>Jul 2007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Blake Valley Technology College 2002 – 2006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pplied Science: EE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rench: F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glish: E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glish Literature: D</w:t>
      </w:r>
    </w:p>
    <w:p>
      <w:pPr>
        <w:pStyle w:val="Normal"/>
        <w:ind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CT: Intermediate Pass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thematics: D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usiness Studies + Economics: F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ligious Studies: C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&amp;T Electronic Products: E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eferences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ofession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rlotte Wood, Supervisor</w:t>
        <w:br/>
        <w:t>Details available on requ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haract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hris Warrillow, Driving Instructor</w:t>
        <w:br/>
        <w:t>Details available on reques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06:00Z</dcterms:created>
  <dc:creator>Train2000</dc:creator>
  <dc:description/>
  <cp:keywords/>
  <dc:language>en-US</dc:language>
  <cp:lastModifiedBy>Shaun</cp:lastModifiedBy>
  <cp:lastPrinted>2011-11-08T12:06:00Z</cp:lastPrinted>
  <dcterms:modified xsi:type="dcterms:W3CDTF">2014-01-14T19:54:00Z</dcterms:modified>
  <cp:revision>3</cp:revision>
  <dc:subject/>
  <dc:title>Shaun J Greatrix</dc:title>
</cp:coreProperties>
</file>