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  <w:br/>
        <w:t>rin : Riki chúng ta hẹn hò đi</w:t>
        <w:br/>
        <w:t xml:space="preserve">và như thế </w:t>
        <w:br/>
        <w:t xml:space="preserve">chúng tôi bắt đầu hẹn hò </w:t>
        <w:br/>
        <w:t xml:space="preserve">2 </w:t>
        <w:br/>
        <w:t>Ma :này Riki gần đây cậu có vẻ bất thường</w:t>
        <w:br/>
        <w:t>Ky: Thôi nào Masato cứ để cậu ấy thế đi</w:t>
        <w:br/>
        <w:t>ky : Riki cuối cùng đã kiếm đc cho mình 1 cô bạn gái nên vui là chuyện đương nhiên</w:t>
        <w:br/>
        <w:t>ah thật là ngây thơ</w:t>
        <w:br/>
        <w:t>Riki : Kyo-Kyousuke</w:t>
        <w:br/>
        <w:t>ma : Rikii!!! Đừng rời xa bọn tớ chỉ vì cậu đã có bạn gái nhé!!!</w:t>
        <w:br/>
        <w:t xml:space="preserve">ken : Nhưng mà có ổn không khi cậu ngồi đây chơi với bọn này </w:t>
        <w:br/>
        <w:t>thời gian ở bên Rin cũng quan trọng không kém phải không?</w:t>
        <w:br/>
        <w:t>riki : ahh …. Chắc vậy</w:t>
        <w:br/>
        <w:t>3</w:t>
        <w:br/>
        <w:t>riki : nhưng thời gian ở bên các cậu cũng quan trọng không kém vì thế tớ không thể để việc kia xen ngang được</w:t>
        <w:br/>
        <w:t>3 người : Riki</w:t>
        <w:br/>
        <w:t>Kyo : được rồi . tối nay chúng ta sẽ có tiệc xuyên đêm!</w:t>
        <w:br/>
        <w:t>ma : Đúng!! Gác Rin qua 1 bên đi tiệc nào!!</w:t>
        <w:br/>
        <w:t>Riki : hểê cá- chờ-?!</w:t>
        <w:br/>
        <w:t>rin : riki</w:t>
        <w:br/>
        <w:t>rin : thay vì ở với bạn gái cậu lại theo đám này…</w:t>
        <w:br/>
        <w:t>riki R-Rin</w:t>
        <w:br/>
        <w:t>đúng rồi! Rin nên tham gia cùng chúng ta</w:t>
        <w:br/>
        <w:t>ma : Rin! Tớ sẽ không cho cậu mang riki đi</w:t>
        <w:br/>
        <w:t>riki : trời ơi! đừng là mọi chuyên phức tạp thêm nữa!!</w:t>
        <w:br/>
        <w:t xml:space="preserve">4  </w:t>
        <w:br/>
        <w:t>Riki : ể..!</w:t>
        <w:br/>
        <w:t xml:space="preserve">rin : Riki cậu là đồ ngốc </w:t>
        <w:br/>
        <w:t xml:space="preserve">ma: lạ thật </w:t>
        <w:br/>
        <w:t xml:space="preserve">rin : Tôi sẽ không giao riki cho các cậu </w:t>
        <w:br/>
        <w:t>tôi bạn gái của cậu ấy sẽ chiến đấu  hết mình để dành lại cậu ấy</w:t>
        <w:br/>
        <w:t xml:space="preserve">ma: đúng như ta muốn </w:t>
        <w:br/>
        <w:t>mình cứ nghĩ chuyện đó sẽ xẩy ra…</w:t>
        <w:br/>
        <w:t>5</w:t>
        <w:br/>
        <w:t>ken : vậy tất cả chuyện này cho thấy Rin đã trở nên nữ tính hơn</w:t>
        <w:br/>
        <w:t>ma : Cậu không thấy ngượng khi nói câu đó sao?</w:t>
        <w:br/>
        <w:t xml:space="preserve">Riki : Rin </w:t>
        <w:br/>
        <w:t>ky : thôi nào riki</w:t>
        <w:br/>
        <w:t xml:space="preserve">là bạn trai của Rin đến lúc cậu chứng tỏ rồi đó </w:t>
        <w:br/>
        <w:t>tớ sẽ giao rin lại cho cậu</w:t>
        <w:br/>
        <w:t>riki : à.. ừm</w:t>
        <w:br/>
        <w:t>ma Ể!? Riki cậu sẽ đi sao !?</w:t>
        <w:br/>
        <w:t>6</w:t>
        <w:br/>
        <w:t>riki : Rin tớ ngồi cạnh cậu được chứ ?</w:t>
        <w:br/>
        <w:t>rin : có ổn không nếu cậu bỏ 3 tên kia lại?</w:t>
        <w:br/>
        <w:t>Riki : tớ là bạn trai của Rin mà , khi rin cảm thấy cô đơn đương nhiên là tớ phải bên cạnh</w:t>
        <w:br/>
        <w:t xml:space="preserve"> rin : riki cậu biết ko …</w:t>
        <w:br/>
        <w:t>7</w:t>
        <w:br/>
        <w:t xml:space="preserve"> Rin :Khi cậu đi chung với người khác , tự nhiên tớ cảm thấy cô đơn</w:t>
        <w:br/>
        <w:t>riki : Ể</w:t>
        <w:br/>
        <w:t>rin: tớ muốn cậu chỉ là của mình tớ thôi</w:t>
        <w:br/>
        <w:t>khác hẳn với trước đây</w:t>
        <w:br/>
        <w:t>riki : Rin</w:t>
        <w:br/>
        <w:t>8</w:t>
        <w:br/>
        <w:t xml:space="preserve"> rin:cậu cũng thế riki</w:t>
        <w:br/>
        <w:t>chẳng phải cậu muốn tớ là của riêng cậu sao</w:t>
        <w:br/>
        <w:t xml:space="preserve">riki </w:t>
        <w:br/>
        <w:t>Rin   nói như thế  quá thẳng sao</w:t>
        <w:br/>
        <w:t>rin : này này</w:t>
        <w:br/>
        <w:t>riki : tại sao mình lại bị đối xử như thế này</w:t>
        <w:br/>
        <w:t xml:space="preserve">9 </w:t>
        <w:br/>
        <w:t>hơn nữa tại sao Rin lại tới gần tới vậy</w:t>
        <w:br/>
        <w:t>cho dù vậy rin thật sự quá dễ thương</w:t>
        <w:br/>
        <w:t>nhưng nếu cậu ấy cứ tiến tới sát như thế này thì</w:t>
        <w:br/>
        <w:t>riki: Rin…thơm quá!</w:t>
        <w:br/>
        <w:t>10</w:t>
        <w:br/>
        <w:t>riki :muốn cậu rieng cho mình tớ chuyện như vậy  chẳn phải qua rõ rang sao?</w:t>
        <w:br/>
        <w:t xml:space="preserve">ngay cả cậu cũng biết thế </w:t>
        <w:br/>
        <w:t>rin: riki… cậu..</w:t>
        <w:br/>
        <w:t xml:space="preserve">  tớ sẽ ghé cậu đấy</w:t>
        <w:br/>
        <w:t>11</w:t>
        <w:br/>
        <w:t xml:space="preserve">rin : cậu nói không cần nói rõ r-àng thế </w:t>
        <w:br/>
        <w:t xml:space="preserve">không phải là tớ muốn biết đâu … đồ ngốc </w:t>
        <w:br/>
        <w:t xml:space="preserve">riki có gì cứng cứng ở đây này </w:t>
        <w:br/>
        <w:t>riki : à … ừm</w:t>
        <w:br/>
        <w:t>12</w:t>
        <w:br/>
        <w:t xml:space="preserve">riki : cậu sẽ liếm nó chứ </w:t>
        <w:br/>
        <w:t>rin : cái gì!?</w:t>
        <w:br/>
        <w:t>riki: tại vì cậu mà nó trở nên thế này đấy chịu trách nhiệm…</w:t>
        <w:br/>
        <w:t>lưỡi của Rin.. mềm.. quá..</w:t>
        <w:br/>
        <w:t xml:space="preserve">13 </w:t>
        <w:br/>
        <w:t>Riki</w:t>
        <w:br/>
        <w:t xml:space="preserve">ah </w:t>
        <w:br/>
        <w:t>Rin liếm nhiều hơn ở chỗ cạnh ấy</w:t>
        <w:br/>
        <w:t>đúng rồi chỗ đó</w:t>
        <w:br/>
        <w:t>rin : Umm</w:t>
        <w:br/>
        <w:t>chwỗ nàyy?</w:t>
        <w:br/>
        <w:t>14</w:t>
        <w:br/>
        <w:t>ah R-Rin</w:t>
        <w:br/>
        <w:t>T-Tớ sẽ ra… trong trong miệng cậu !!</w:t>
        <w:br/>
        <w:t>15</w:t>
        <w:br/>
        <w:t>R-Rin tớ không thể kiềm chế đc nữa</w:t>
        <w:br/>
        <w:t xml:space="preserve">16 Ri-Riki </w:t>
        <w:br/>
        <w:t>ch-ờ…đ-….</w:t>
        <w:br/>
        <w:t>aaaaaaaaaaaaa</w:t>
        <w:br/>
        <w:t>17 Riki : Rin bên trong cậu …cảm giác thật tuyệt..</w:t>
        <w:br/>
        <w:t>rin : Nó đang vào bên trong</w:t>
        <w:br/>
        <w:t>riki : tuyệt vời… bên trong cậu nóng quá</w:t>
        <w:br/>
        <w:t>tớ không thể …có đủ..</w:t>
        <w:br/>
        <w:t>Rin : Nà-Này..Đ-Đừng có đi chuyển nhiều thế…</w:t>
        <w:br/>
        <w:t>18</w:t>
        <w:br/>
        <w:t>rin:Đ-Đừng có ấn vào mạnh thế….!</w:t>
        <w:br/>
        <w:t>riki : X-Xin lỗi..</w:t>
        <w:br/>
        <w:t>tớ không giỏi về khoản này</w:t>
        <w:br/>
        <w:t>19</w:t>
        <w:br/>
        <w:t>rin :ri..ki</w:t>
        <w:br/>
        <w:t>T-tớ.. tớ ….n-ữa….</w:t>
        <w:br/>
        <w:t xml:space="preserve">riki W-wow tớ cảm thấy nó đang tới </w:t>
        <w:br/>
        <w:t>Rin Nếu cậu cứ tiếp tục tới như thế ~</w:t>
        <w:br/>
        <w:t xml:space="preserve">tớ sẽ không chịu được mất </w:t>
        <w:br/>
        <w:t>20</w:t>
        <w:br/>
        <w:t>rin :nó cứ tiếp tục đi vào sâu trong mình</w:t>
        <w:br/>
        <w:t>c-cảm giác thật sướng</w:t>
        <w:br/>
        <w:t xml:space="preserve">riki : cậu đang làm một khuôn mặt……  </w:t>
        <w:br/>
        <w:t>21</w:t>
        <w:br/>
        <w:t xml:space="preserve">Rin tôi biết từ lúc nhỏ </w:t>
        <w:br/>
        <w:t xml:space="preserve">bây giờ như là một người khác </w:t>
        <w:br/>
        <w:t>Rin mà mình thấy bây giờ là khuôn mặt ecchi của cậu ấy</w:t>
        <w:br/>
        <w:t>Mình cần … chuyển tất cả cảm xúc mình dành cho cậu ấy</w:t>
        <w:br/>
        <w:t>riki :</w:t>
        <w:br/>
        <w:t>AG-T-ớ… Rin  Tớ ra đây!</w:t>
        <w:br/>
        <w:t>rin :Ahn..ể?</w:t>
        <w:br/>
        <w:t>22</w:t>
        <w:br/>
        <w:t>23</w:t>
        <w:br/>
        <w:t>24</w:t>
        <w:br/>
        <w:t>cậu… ra nhiều …..quá….Rin</w:t>
        <w:br/>
        <w:t xml:space="preserve">mình hứng quá…. làm ngay cả ở chỗ thế này </w:t>
        <w:br/>
        <w:t xml:space="preserve"> may mà không ai nhìn thấy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25</w:t>
        <w:br/>
        <w:t>riki</w:t>
        <w:br/>
        <w:t xml:space="preserve">dễ thương quá </w:t>
        <w:br/>
        <w:t>này rin hãy tiếp tục sau khi tắm nhé!</w:t>
        <w:br/>
        <w:t xml:space="preserve">Rin : Riki…nhìn bên ngoài cậu không có gì . nhưng bên trong quả là 1 tên biến thái </w:t>
        <w:br/>
        <w:t>riki ể-ể?!</w:t>
        <w:br/>
        <w:t>ku: Có chụp lại được hết không Mio-kun</w:t>
        <w:br/>
        <w:t xml:space="preserve">mio: Yup, toàn bộ </w:t>
        <w:br/>
        <w:t xml:space="preserve"> những người thấy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ＭＳ 明朝;MS Mincho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7:14:00Z</dcterms:created>
  <dc:creator>Kayuta Nigeru</dc:creator>
  <dc:description/>
  <cp:keywords/>
  <dc:language>en-US</dc:language>
  <cp:lastModifiedBy>Kayuta Nigeru</cp:lastModifiedBy>
  <dcterms:modified xsi:type="dcterms:W3CDTF">2014-01-13T18:46:00Z</dcterms:modified>
  <cp:revision>1</cp:revision>
  <dc:subject/>
  <dc:title/>
</cp:coreProperties>
</file>