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C U R R I C U L U M  V I T A E</w:t>
      </w:r>
    </w:p>
    <w:p>
      <w:pPr>
        <w:pStyle w:val="Normal"/>
        <w:rPr>
          <w:rFonts w:cs="Mangal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nl-NL"/>
        </w:rPr>
        <w:t xml:space="preserve">  </w:t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  <w:t>PERSONALIA</w:t>
      </w:r>
    </w:p>
    <w:p>
      <w:pPr>
        <w:pStyle w:val="Normal"/>
        <w:rPr>
          <w:rFonts w:cs="Mangal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nl-NL"/>
        </w:rPr>
        <w:t xml:space="preserve"> 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>Naam:</w:t>
        <w:tab/>
        <w:tab/>
        <w:tab/>
        <w:t xml:space="preserve">Thierry M. van Balen 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Geboortedatum: </w:t>
        <w:tab/>
        <w:t xml:space="preserve">5 mei 1985 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Geslacht: </w:t>
        <w:tab/>
        <w:tab/>
        <w:t xml:space="preserve">Man 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Nationaliteit: </w:t>
        <w:tab/>
        <w:t>Nederlandse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Adres: </w:t>
        <w:tab/>
        <w:tab/>
        <w:t>C.F. Kuyken van der Eijndetuin 5</w:t>
      </w:r>
    </w:p>
    <w:p>
      <w:pPr>
        <w:pStyle w:val="Normal"/>
        <w:ind w:left="1416" w:firstLine="708"/>
        <w:rPr/>
      </w:pPr>
      <w:r>
        <w:rPr>
          <w:rFonts w:cs="Mangal" w:ascii="Bookman Old Style" w:hAnsi="Bookman Old Style"/>
          <w:sz w:val="22"/>
          <w:szCs w:val="22"/>
          <w:lang w:val="nl-NL"/>
        </w:rPr>
        <w:t>1705 HX  Heerhugowaard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Telefoon/Mobiel: </w:t>
        <w:tab/>
        <w:t>072 -5718343/ 06-14716789</w:t>
        <w:tab/>
        <w:t xml:space="preserve"> 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Email : </w:t>
        <w:tab/>
        <w:tab/>
        <w:t xml:space="preserve">Emula@hotmail.com 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  <w:t xml:space="preserve">OPLEIDINGEN </w:t>
      </w:r>
    </w:p>
    <w:p>
      <w:pPr>
        <w:pStyle w:val="Normal"/>
        <w:rPr>
          <w:rFonts w:cs="Mangal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nl-NL"/>
        </w:rPr>
        <w:t xml:space="preserve"> 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Mangal" w:ascii="Bookman Old Style" w:hAnsi="Bookman Old Style"/>
          <w:sz w:val="22"/>
          <w:szCs w:val="22"/>
          <w:lang w:val="nl-NL"/>
        </w:rPr>
        <w:t>1999-2002</w:t>
        <w:tab/>
        <w:t xml:space="preserve">Vbo Elektrotechniek </w:t>
        <w:tab/>
        <w:tab/>
        <w:t>Niveau B (diploma 2002)</w:t>
      </w:r>
    </w:p>
    <w:p>
      <w:pPr>
        <w:pStyle w:val="Normal"/>
        <w:tabs>
          <w:tab w:val="clear" w:pos="708"/>
          <w:tab w:val="left" w:pos="1701" w:leader="none"/>
        </w:tabs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2002-2003 </w:t>
        <w:tab/>
        <w:t xml:space="preserve">Niveau Verhoging      </w:t>
        <w:tab/>
        <w:tab/>
        <w:t>Niveau C-D (certificaat 2003)</w:t>
      </w:r>
    </w:p>
    <w:p>
      <w:pPr>
        <w:pStyle w:val="Normal"/>
        <w:tabs>
          <w:tab w:val="clear" w:pos="708"/>
          <w:tab w:val="left" w:pos="1701" w:leader="none"/>
        </w:tabs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2003-2006</w:t>
        <w:tab/>
        <w:t>Opleiding Elektro basis-CIT</w:t>
        <w:tab/>
        <w:t>Bol 4 MBO</w:t>
      </w:r>
    </w:p>
    <w:p>
      <w:pPr>
        <w:pStyle w:val="Normal"/>
        <w:tabs>
          <w:tab w:val="clear" w:pos="708"/>
          <w:tab w:val="left" w:pos="1701" w:leader="none"/>
        </w:tabs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1"/>
          <w:szCs w:val="21"/>
          <w:lang w:val="nl-NL"/>
        </w:rPr>
        <w:t xml:space="preserve">oktober </w:t>
      </w:r>
      <w:r>
        <w:rPr>
          <w:rFonts w:cs="Mangal" w:ascii="Bookman Old Style" w:hAnsi="Bookman Old Style"/>
          <w:sz w:val="22"/>
          <w:szCs w:val="22"/>
          <w:lang w:val="nl-NL"/>
        </w:rPr>
        <w:t>2006</w:t>
        <w:tab/>
        <w:t>Opleiding door school geschrapt/ opleiding afgebroken</w:t>
      </w:r>
    </w:p>
    <w:p>
      <w:pPr>
        <w:pStyle w:val="Normal"/>
        <w:tabs>
          <w:tab w:val="clear" w:pos="708"/>
          <w:tab w:val="left" w:pos="1701" w:leader="none"/>
        </w:tabs>
        <w:ind w:left="708" w:firstLine="708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ab/>
        <w:t>scholing beëindigd  full time werk begonnen</w:t>
      </w:r>
    </w:p>
    <w:p>
      <w:pPr>
        <w:pStyle w:val="Normal"/>
        <w:tabs>
          <w:tab w:val="clear" w:pos="708"/>
          <w:tab w:val="left" w:pos="1701" w:leader="none"/>
        </w:tabs>
        <w:ind w:left="708" w:firstLine="708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Mangal" w:ascii="Bookman Old Style" w:hAnsi="Bookman Old Style"/>
          <w:sz w:val="22"/>
          <w:szCs w:val="22"/>
          <w:lang w:val="nl-NL"/>
        </w:rPr>
        <w:t>2005</w:t>
        <w:tab/>
        <w:t>Cursus VCA basis</w:t>
        <w:tab/>
        <w:tab/>
        <w:t>Cert nr.:9644297/1/nl/051001</w:t>
      </w:r>
    </w:p>
    <w:p>
      <w:pPr>
        <w:pStyle w:val="Normal"/>
        <w:tabs>
          <w:tab w:val="clear" w:pos="708"/>
          <w:tab w:val="left" w:pos="1701" w:leader="none"/>
        </w:tabs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1-3-2011</w:t>
        <w:tab/>
        <w:t>Rijopleiding Auto</w:t>
        <w:tab/>
        <w:tab/>
        <w:t>Rijbewijs Behaald</w:t>
      </w:r>
    </w:p>
    <w:p>
      <w:pPr>
        <w:pStyle w:val="Normal"/>
        <w:tabs>
          <w:tab w:val="clear" w:pos="708"/>
          <w:tab w:val="left" w:pos="1701" w:leader="none"/>
        </w:tabs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2011</w:t>
        <w:tab/>
        <w:t xml:space="preserve">Curcus VorkHeftruck </w:t>
        <w:tab/>
        <w:tab/>
        <w:t xml:space="preserve">Vorkheftruck </w:t>
      </w:r>
    </w:p>
    <w:p>
      <w:pPr>
        <w:pStyle w:val="Normal"/>
        <w:tabs>
          <w:tab w:val="clear" w:pos="708"/>
          <w:tab w:val="left" w:pos="1701" w:leader="none"/>
        </w:tabs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  <w:tab/>
        <w:tab/>
        <w:tab/>
        <w:tab/>
        <w:t>Elektropallettruck &amp; stapelaar</w:t>
        <w:tab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  <w:tab/>
        <w:tab/>
        <w:tab/>
        <w:tab/>
        <w:t xml:space="preserve">Cert nr.:2011013006 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05-2012 </w:t>
        <w:tab/>
        <w:t xml:space="preserve">    Cursus PLC Besturingstechniek Siemens S7 Tia Portal (behaald)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32"/>
          <w:szCs w:val="32"/>
          <w:lang w:val="nl-NL"/>
        </w:rPr>
      </w:pPr>
      <w:r>
        <w:rPr>
          <w:rFonts w:cs="Mangal" w:ascii="Bookman Old Style" w:hAnsi="Bookman Old Style"/>
          <w:sz w:val="32"/>
          <w:szCs w:val="32"/>
          <w:lang w:val="nl-NL"/>
        </w:rPr>
        <w:t>HOBBY'S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Computer Mechanica en Modernisatie 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Bouw van complete pc systemen van niets tot volledig werkende(+software)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Modelbouw in zowel bouwpakketten en 3D printing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Computer games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Interesses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Moderne mechanica en technologie 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3D Printing (kleinschalig)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  <w:t xml:space="preserve">WERKERVARING </w:t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2012</w:t>
        <w:tab/>
        <w:tab/>
        <w:t>Stork bv. terrein Tata Steel Beverwijk (7 weken Nacht 12 uurs dienst)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  <w:t xml:space="preserve">sloop en de-assemblage van sintermachine 31 en wederopbouw 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  <w:t>van geraamte en nieuwe sintermachine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>Taken</w:t>
        <w:tab/>
        <w:tab/>
        <w:t>verwijderen oude machine delen en plaatsen van nieuwe onderdelen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  <w:t>gebruik van snijbranders vorkheftruck en 25t. bovenloop kraan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2011-2012</w:t>
        <w:tab/>
        <w:t>Magazijn medewerker Thunnissen bouw materieeldienst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  <w:t>tijdelijke vervanging personeel in ziektewet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>Taken</w:t>
        <w:tab/>
        <w:tab/>
        <w:t xml:space="preserve">Magazijnbeheer  inname en uitgifte materiaal van/naar bouwputten 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  <w:t>schoonmaken en gereed zetten van bouwmaterialen op order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  <w:t>Reparatie /onderhoud aan bouwstempels, steigerdelen,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  <w:t>containers en bouwketen.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2010 </w:t>
        <w:tab/>
        <w:tab/>
        <w:t>Tijdelijke inval hulp bij Snijder bv. Hoorn (16 weken)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>Taken</w:t>
        <w:tab/>
        <w:tab/>
        <w:t>Schoon en Gereedmaken grondverzet machines voor spuit cabine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  <w:t xml:space="preserve">schuren en zandstralen volledige machines en bijhorende onderdelen  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2007-2010</w:t>
        <w:tab/>
        <w:t>Onderhoudsmonteur bij Bot Bouw materieeldienst Heerhugowaard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Taken</w:t>
        <w:tab/>
        <w:tab/>
        <w:t>Reparatie en onderhoud elektrische handmachines en gereedschap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  <w:t>Magazijnbeheer  inname/uitgifte goederen voor bouwput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  <w:t>Keuren en visuele inspectie van hef en hijs artikelen en gereedschap</w:t>
      </w:r>
    </w:p>
    <w:p>
      <w:pPr>
        <w:pStyle w:val="Normal"/>
        <w:ind w:left="1416" w:hanging="0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Meggeren van bekabeling/snoeren, detectie van breuken en reparatie aan stekkers tot 125 Amp.</w:t>
      </w:r>
    </w:p>
    <w:p>
      <w:pPr>
        <w:pStyle w:val="Normal"/>
        <w:ind w:left="708" w:firstLine="708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Onderhoud aan systeemkasten en zwerfmeterkasten </w:t>
      </w:r>
    </w:p>
    <w:p>
      <w:pPr>
        <w:pStyle w:val="Normal"/>
        <w:ind w:left="708" w:firstLine="708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gebruik vorkheftruck en elektrische palletstapelaar</w:t>
      </w:r>
    </w:p>
    <w:p>
      <w:pPr>
        <w:pStyle w:val="Normal"/>
        <w:ind w:left="708" w:firstLine="708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nl-NL"/>
        </w:rPr>
        <w:t xml:space="preserve"> 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2006-2007 </w:t>
        <w:tab/>
        <w:t>Medewerker zuurkoolfabriek Kramer  Broek op Langedijk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Taken</w:t>
        <w:tab/>
        <w:tab/>
        <w:t>Verpakken van zuurkool voor opslag en verkoop</w:t>
      </w:r>
    </w:p>
    <w:p>
      <w:pPr>
        <w:pStyle w:val="Normal"/>
        <w:ind w:left="708" w:firstLine="708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Onderhoudswerkzaamheden Lamineer machine</w:t>
      </w:r>
    </w:p>
    <w:p>
      <w:pPr>
        <w:pStyle w:val="Normal"/>
        <w:ind w:left="708" w:firstLine="708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Schoonmaken drukplaten en correctiewerkzaamheden stickermachine </w:t>
      </w:r>
    </w:p>
    <w:p>
      <w:pPr>
        <w:pStyle w:val="Normal"/>
        <w:ind w:left="708" w:firstLine="708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2001-2004 </w:t>
        <w:tab/>
        <w:t xml:space="preserve">Bijbaantje Medewerker carrosserie en onderhoud en opruimhulp op zaterdag 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ab/>
        <w:tab/>
        <w:t>Carrosseriebedrijf Arie Ligthart  Heerhugowaard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Taken</w:t>
        <w:tab/>
        <w:tab/>
        <w:t xml:space="preserve">Schoonmaken van werkplaats /gereedschap schoonmaken en </w:t>
        <w:tab/>
        <w:tab/>
        <w:tab/>
        <w:tab/>
        <w:t>terug hangen op de correcte plaats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>1999-2001</w:t>
        <w:tab/>
        <w:t>Bijbaantje Sorteerder en bezorger van reclamefolders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  <w:t>Overige Ervaring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Werken met Handscanners voor magazijn controle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Keuren van machines/elektrisch handgereedschap dmv Multipat keur apparaat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Ervaring met Vorkheftruck (tot 5t.) en Elektrische palletstapelaar 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>Ervaring in gebruik van Bovenloopkraan 25ton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Ervaring in gebruik aardgas en acetyleen snijbranders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 xml:space="preserve">Ervaring in gebruik van Las apparaten en Lassen 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Uit hobbies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Ervaring met (nieuw)Bouw van computers op maat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Ervaring Onderhoud informatica systemen en beheer van software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Ervaring met 3D printing en Modellering in 3D applicaties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Auto/motor techniek ervaring voor eigen voertuig op LPG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  <w:t>Wat ik zoek in een Baan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ik zoek een baan waar ik mijzelf in kan vinden, waar ik met plezier naar toe ga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>kwa rondkomen op gemiddeld niveau zit,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en waar ik wellicht in een team verband verder kan stromen en meer kan leren.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voor werk heb ik geen moeite met vroeg opstaan of ver reizen ook heb ik geen moeite om te werken in ploegen dienst (2 3 of 5) of nacht diensten, Offshore , en full time beschikbaar.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</w:r>
    </w:p>
    <w:p>
      <w:pPr>
        <w:pStyle w:val="Normal"/>
        <w:jc w:val="center"/>
        <w:rPr>
          <w:rFonts w:ascii="Bookman Old Style" w:hAnsi="Bookman Old Style" w:cs="Mangal"/>
          <w:sz w:val="28"/>
          <w:szCs w:val="28"/>
          <w:lang w:val="nl-NL"/>
        </w:rPr>
      </w:pPr>
      <w:r>
        <w:rPr>
          <w:rFonts w:cs="Mangal" w:ascii="Bookman Old Style" w:hAnsi="Bookman Old Style"/>
          <w:sz w:val="28"/>
          <w:szCs w:val="28"/>
          <w:lang w:val="nl-NL"/>
        </w:rPr>
        <w:t>Persoonlijke Eigenschappen</w:t>
      </w:r>
    </w:p>
    <w:p>
      <w:pPr>
        <w:pStyle w:val="Normal"/>
        <w:rPr>
          <w:rFonts w:cs="Mangal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nl-NL"/>
        </w:rPr>
        <w:t xml:space="preserve"> 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>-Duidelijk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-Meedenkend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>-Positief</w:t>
      </w:r>
    </w:p>
    <w:p>
      <w:pPr>
        <w:pStyle w:val="Normal"/>
        <w:rPr/>
      </w:pPr>
      <w:r>
        <w:rPr>
          <w:rFonts w:cs="Mangal" w:ascii="Bookman Old Style" w:hAnsi="Bookman Old Style"/>
          <w:sz w:val="22"/>
          <w:szCs w:val="22"/>
          <w:lang w:val="nl-NL"/>
        </w:rPr>
        <w:t>-Kan met meerdere mensen overweg(niet haat dragend of racistisch)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-Gedreven om passende oplossingen te vinden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-Kan tegen een stootje of geintje</w:t>
      </w:r>
    </w:p>
    <w:p>
      <w:pPr>
        <w:pStyle w:val="Normal"/>
        <w:rPr>
          <w:rFonts w:ascii="Bookman Old Style" w:hAnsi="Bookman Old Style" w:cs="Mangal"/>
          <w:sz w:val="22"/>
          <w:szCs w:val="22"/>
          <w:lang w:val="nl-NL"/>
        </w:rPr>
      </w:pPr>
      <w:r>
        <w:rPr>
          <w:rFonts w:cs="Mangal" w:ascii="Bookman Old Style" w:hAnsi="Bookman Old Style"/>
          <w:sz w:val="22"/>
          <w:szCs w:val="22"/>
          <w:lang w:val="nl-NL"/>
        </w:rPr>
        <w:t>-Leergierig</w:t>
      </w:r>
    </w:p>
    <w:sectPr>
      <w:type w:val="nextPage"/>
      <w:pgSz w:w="11906" w:h="16838"/>
      <w:pgMar w:left="1440" w:right="70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49:00Z</dcterms:created>
  <dc:creator>van Balen</dc:creator>
  <dc:description/>
  <cp:keywords/>
  <dc:language>en-US</dc:language>
  <cp:lastModifiedBy>Emula</cp:lastModifiedBy>
  <cp:lastPrinted>2010-05-11T14:46:00Z</cp:lastPrinted>
  <dcterms:modified xsi:type="dcterms:W3CDTF">2014-01-15T01:48:00Z</dcterms:modified>
  <cp:revision>13</cp:revision>
  <dc:subject/>
  <dc:title>C U R R I C U L U M  V I T A E</dc:title>
</cp:coreProperties>
</file>