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merican Indian Poet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bsite referenc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poetryfoundation.org/article/245706</w:t>
        </w:r>
      </w:hyperlink>
    </w:p>
    <w:p>
      <w:pPr>
        <w:pStyle w:val="Normal"/>
        <w:ind w:left="720" w:hanging="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Black American Poetry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nationalhumanitiescenter.org/tserve/freedom/1917beyond/essays/aaprotestpoetry.htm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poetryfoundation.org/learning/essay/237860?page=4</w:t>
        </w:r>
      </w:hyperlink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http://www.poetryfoundation.org/browse/poets" \l "school-period=9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poetryfoundation.org/browse/poets#school-period=9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poetryfoundation.org/black-history-month/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ryfoundation.org/article/245706" TargetMode="External"/><Relationship Id="rId3" Type="http://schemas.openxmlformats.org/officeDocument/2006/relationships/hyperlink" Target="http://nationalhumanitiescenter.org/tserve/freedom/1917beyond/essays/aaprotestpoetry.htm" TargetMode="External"/><Relationship Id="rId4" Type="http://schemas.openxmlformats.org/officeDocument/2006/relationships/hyperlink" Target="http://www.poetryfoundation.org/learning/essay/237860?page=4" TargetMode="External"/><Relationship Id="rId5" Type="http://schemas.openxmlformats.org/officeDocument/2006/relationships/hyperlink" Target="http://www.poetryfoundation.org/black-history-month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3:52:00Z</dcterms:created>
  <dc:creator>STEWART, Wendy</dc:creator>
  <dc:description/>
  <cp:keywords/>
  <dc:language>en-US</dc:language>
  <cp:lastModifiedBy>STEWART, Wendy</cp:lastModifiedBy>
  <dcterms:modified xsi:type="dcterms:W3CDTF">2014-02-10T05:50:00Z</dcterms:modified>
  <cp:revision>2</cp:revision>
  <dc:subject/>
  <dc:title/>
</cp:coreProperties>
</file>