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êu cầu về cách sử dụng font M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0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ên chương: Chia làm 2 phần (Tùy thuộc từng project để quyết định tên của “phần số chương”, ở đây mình lấy ví dụ là project Clockwork Plane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Phần số chương (Clock 1) : MTO Chanc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Phần tên chương (Ryuzu Yourslave): MTO Franko + All Ca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ại thường: MTO Astro C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ại phụ: MTO Grunge Sans + Faux Bold</w:t>
      </w:r>
    </w:p>
    <w:p>
      <w:pPr>
        <w:pStyle w:val="Normal"/>
        <w:rPr/>
      </w:pPr>
      <w:r>
        <w:rPr>
          <w:sz w:val="28"/>
          <w:szCs w:val="28"/>
        </w:rPr>
        <w:t>Thoại suy nghĩ: MTO Comic 2 + Faux Italic</w:t>
      </w:r>
    </w:p>
    <w:p>
      <w:pPr>
        <w:pStyle w:val="Normal"/>
        <w:rPr/>
      </w:pPr>
      <w:r>
        <w:rPr>
          <w:sz w:val="28"/>
          <w:szCs w:val="28"/>
        </w:rPr>
        <w:t>Thoại dẫn chuyện hoặc suy nghĩ ngoài bóng thoại: MTO Dom + All Ca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ại dẫn chuyện: MTO Chaney + All Ca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ại nói lớn (Tức giận): MTO Can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ại nói lớn (Vui mừng): MTO Jam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ại thì thầm (hoặc nghe từ xa): MTO Mysti + All Ca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ại đe dọa: MTO Monster tal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ại điện thoại, tin nhắn, tivi, etc.: MTO Telephone + All Ca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ột số font dùng trong SFX: MTO Yikes, Wahroonga, Getting Angry, Grunge Sans Sha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am khảo cách dùng qua một vài PJ của nhóm: http://truyen.vnsharing.net/Nhom/Doughnu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47:00Z</dcterms:created>
  <dc:creator>Kuro</dc:creator>
  <dc:description/>
  <cp:keywords/>
  <dc:language>en-US</dc:language>
  <cp:lastModifiedBy>Kuro</cp:lastModifiedBy>
  <dcterms:modified xsi:type="dcterms:W3CDTF">2014-02-18T14:47:00Z</dcterms:modified>
  <cp:revision>7</cp:revision>
  <dc:subject/>
  <dc:title/>
</cp:coreProperties>
</file>