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40885</wp:posOffset>
            </wp:positionH>
            <wp:positionV relativeFrom="paragraph">
              <wp:posOffset>-1905</wp:posOffset>
            </wp:positionV>
            <wp:extent cx="1732280" cy="1301750"/>
            <wp:effectExtent l="0" t="0" r="0" b="0"/>
            <wp:wrapTight wrapText="bothSides">
              <wp:wrapPolygon edited="0">
                <wp:start x="7085" y="1501"/>
                <wp:lineTo x="6346" y="1697"/>
                <wp:lineTo x="5067" y="3656"/>
                <wp:lineTo x="4624" y="5550"/>
                <wp:lineTo x="3739" y="7705"/>
                <wp:lineTo x="3296" y="10775"/>
                <wp:lineTo x="3739" y="13844"/>
                <wp:lineTo x="5067" y="16913"/>
                <wp:lineTo x="5214" y="17501"/>
                <wp:lineTo x="8364" y="19852"/>
                <wp:lineTo x="9101" y="19852"/>
                <wp:lineTo x="12448" y="19852"/>
                <wp:lineTo x="13185" y="19852"/>
                <wp:lineTo x="16187" y="17501"/>
                <wp:lineTo x="16335" y="16913"/>
                <wp:lineTo x="17515" y="13844"/>
                <wp:lineTo x="17958" y="10775"/>
                <wp:lineTo x="17515" y="7705"/>
                <wp:lineTo x="16925" y="4570"/>
                <wp:lineTo x="17220" y="2873"/>
                <wp:lineTo x="15350" y="1697"/>
                <wp:lineTo x="12152" y="1501"/>
                <wp:lineTo x="7085" y="1501"/>
              </wp:wrapPolygon>
            </wp:wrapTight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-671195</wp:posOffset>
            </wp:positionV>
            <wp:extent cx="2148205" cy="2155190"/>
            <wp:effectExtent l="0" t="0" r="0" b="0"/>
            <wp:wrapTight wrapText="bothSides">
              <wp:wrapPolygon edited="0">
                <wp:start x="-84" y="0"/>
                <wp:lineTo x="-84" y="21516"/>
                <wp:lineTo x="21600" y="21516"/>
                <wp:lineTo x="21600" y="0"/>
                <wp:lineTo x="-8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78255" cy="1278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800</wp:posOffset>
                </wp:positionH>
                <wp:positionV relativeFrom="paragraph">
                  <wp:posOffset>1597660</wp:posOffset>
                </wp:positionV>
                <wp:extent cx="2294890" cy="8089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 PRESA VISIONE DELLA SCU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125.8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I PRESA VISIONE DELLA SCU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0" w:hanging="77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TTESTAZIONE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i attesta che l’alunno/a _______________    ha partecipato all’incontro organizzato da ASMed (Associazione Studenti Medicina dell’Ateneo Federico II) e Testbusters (Studenti per gli Studenti), nell’azienda ospedaliera “Policlinico”, denominato:</w:t>
        <w:br/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”</w:t>
      </w:r>
      <w:r>
        <w:rPr>
          <w:i/>
          <w:sz w:val="28"/>
          <w:szCs w:val="28"/>
        </w:rPr>
        <w:t>TESTBUSTERS- GIORNATA GRATUITA CON SIMULAZIONE E ORIENTAMENTO ALLE FACOLTA’ DI MEDICINA E CHIRURGIA DEL MERIDIONE”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ella durata di ore  4:00 che si è svolto nel giorno 24 Febbraio 2014, a partire dalle 14:0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poli, 24 Febbraio 2014.                            </w:t>
        <w:br/>
        <w:t xml:space="preserve">                                                                </w:t>
        <w:br/>
        <w:t xml:space="preserve">                                                                                     FIRMA DELLO STUDENTE:</w:t>
        <w:b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8"/>
          <w:szCs w:val="28"/>
        </w:rPr>
        <w:tab/>
        <w:tab/>
        <w:tab/>
        <w:tab/>
        <w:t xml:space="preserve">           (</w:t>
      </w:r>
      <w:r>
        <w:rPr>
          <w:i/>
          <w:sz w:val="24"/>
          <w:szCs w:val="24"/>
        </w:rPr>
        <w:t>In Fede, il Rappresentante del I Anno: Giuseppe Verrill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20:32:00Z</dcterms:created>
  <dc:creator>barbini</dc:creator>
  <dc:description/>
  <cp:keywords/>
  <dc:language>en-US</dc:language>
  <cp:lastModifiedBy>Sinead</cp:lastModifiedBy>
  <cp:lastPrinted>2004-10-19T12:21:00Z</cp:lastPrinted>
  <dcterms:modified xsi:type="dcterms:W3CDTF">2014-02-24T20:32:00Z</dcterms:modified>
  <cp:revision>2</cp:revision>
  <dc:subject/>
  <dc:title>FAC SIMILE Attestazione partecipazione corso</dc:title>
</cp:coreProperties>
</file>