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ERIODEPLAN KROPPSØVING 2. TERMIN SKOLEÅRET 2013-14</w:t>
      </w:r>
    </w:p>
    <w:p>
      <w:pPr>
        <w:pStyle w:val="Heading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OLA VIDEREGÅENDE SKOLE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lasse: basis</w:t>
        <w:tab/>
        <w:tab/>
        <w:t>Tidspunkt: Mandag 3.økt</w:t>
        <w:tab/>
        <w:tab/>
        <w:tab/>
        <w:t xml:space="preserve">                   pr 27.01.14</w:t>
      </w:r>
    </w:p>
    <w:tbl>
      <w:tblPr>
        <w:tblW w:w="7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6046"/>
        <w:gridCol w:w="9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K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KTIVITE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erknad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i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mpsport/selvforsva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ll-lek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um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nterfer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ur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minton/volley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yrke / fotbal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tyrke / basketbal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0"/>
                <w:szCs w:val="20"/>
              </w:rPr>
              <w:t>Styrke  / fotbal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0"/>
                <w:szCs w:val="20"/>
              </w:rPr>
              <w:t>Styrke / basketbal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åsk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åsk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holdenhet – freesbe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Rygby – parøvels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iidret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tbal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ienter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åbal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KOMPETANSEMÅL I KROPPSØVING VG1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ål for opplæringen er at elevene skal kunne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drettsaktiviteter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aktisere og gjøre greie for sentrale regler i utvalgte idretter og aktivite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praktisere fair play ved å inkludere andre, uavhengig av forutsetninger, i utvalgte idretter og aktiiteter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rene på ulike ferdigheter i utvalgte idretter, individuelle idretter og alternative bevegelsesaktiviteter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ab/>
        <w:t>Friluftsliv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aktisere friluftsliv i ulike naturmiljø med lokal forankring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ab/>
        <w:t>Trening og livsstil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jøre greie for faktorer som påvirker motivasjonen til aktivitet og trening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aktisere treningsmetoder og øvelser innenfor utholdenhet, styrke og bevegelse for å utvikle egen kropp og ivareta egen hels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lanlegge og gjennomføre oppvarming og uttøyning før og etter ulike treningsaktiviteter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VURDERING: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usk at </w:t>
      </w:r>
      <w:r>
        <w:rPr>
          <w:rFonts w:cs="Arial" w:ascii="Calibri" w:hAnsi="Calibri"/>
          <w:b/>
          <w:bCs/>
          <w:sz w:val="20"/>
          <w:szCs w:val="20"/>
          <w:u w:val="single"/>
        </w:rPr>
        <w:t>alle</w:t>
      </w:r>
      <w:r>
        <w:rPr>
          <w:rFonts w:cs="Arial" w:ascii="Calibri" w:hAnsi="Calibri"/>
          <w:sz w:val="20"/>
          <w:szCs w:val="20"/>
        </w:rPr>
        <w:t xml:space="preserve"> timene i kroppsøving er vurderingsgrunnlag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arakteren skal fastsettes på grunnlag av kompetansemålene (kunnskap og ferdigheter) som er gjennomgått i opplæringen (se kompetansemål ovenfor). Innsatsen er en del av grunnlaget for vurdering.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et vil si at karakteren i kroppsøving uttrykker elevens oppnådde kompetanse (kunnskap, ferdigheter) og innsats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Forbehold om endringer i planen !!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orunn og Kjetil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9:00Z</dcterms:created>
  <dc:creator>SVein Arne Hiim</dc:creator>
  <dc:description/>
  <cp:keywords/>
  <dc:language>en-US</dc:language>
  <cp:lastModifiedBy>Kjetil Ellertsen</cp:lastModifiedBy>
  <cp:lastPrinted>2014-03-17T10:03:00Z</cp:lastPrinted>
  <dcterms:modified xsi:type="dcterms:W3CDTF">2014-03-20T09:07:00Z</dcterms:modified>
  <cp:revision>4</cp:revision>
  <dc:subject/>
  <dc:title>HALVÅRSPLAN I KROPPSØVING FOR SKOLEÅRET 2006/2007</dc:title>
</cp:coreProperties>
</file>