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engkritik Karya Sastra</w:t>
      </w:r>
    </w:p>
    <w:p>
      <w:pPr>
        <w:pStyle w:val="Normal"/>
        <w:spacing w:lineRule="auto" w:line="360"/>
        <w:jc w:val="right"/>
        <w:rPr>
          <w:rFonts w:ascii="Times New Roman" w:hAnsi="Times New Roman" w:eastAsia="Times New Roman" w:cs="Times New Roman"/>
          <w:color w:val="000000"/>
          <w:sz w:val="24"/>
          <w:szCs w:val="24"/>
        </w:rPr>
      </w:pPr>
      <w:r>
        <w:rPr>
          <w:rFonts w:eastAsia="Times New Roman" w:cs="Times New Roman"/>
          <w:color w:val="000000"/>
          <w:sz w:val="24"/>
          <w:szCs w:val="24"/>
        </w:rPr>
        <w:t>Josefin Oktaviane XI-BHS / 14</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color w:val="000000"/>
          <w:sz w:val="24"/>
          <w:szCs w:val="24"/>
        </w:rPr>
        <w:t>Judul buku : Radikus Makankakus</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color w:val="000000"/>
          <w:sz w:val="24"/>
          <w:szCs w:val="24"/>
        </w:rPr>
        <w:t>Pengarang  : Raditya Dika</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color w:val="000000"/>
          <w:sz w:val="24"/>
          <w:szCs w:val="24"/>
        </w:rPr>
        <w:t>Terbit</w:t>
        <w:tab/>
        <w:t xml:space="preserve">       : 2007</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Quotations"/>
        <w:spacing w:lineRule="auto" w:line="360"/>
        <w:ind w:left="0" w:right="0" w:hanging="0"/>
        <w:jc w:val="left"/>
        <w:rPr/>
      </w:pPr>
      <w:r>
        <w:rPr>
          <w:rFonts w:eastAsia="Times New Roman" w:cs="Times New Roman"/>
          <w:caps w:val="false"/>
          <w:smallCaps w:val="false"/>
          <w:color w:val="000000"/>
          <w:spacing w:val="0"/>
          <w:sz w:val="24"/>
          <w:szCs w:val="24"/>
        </w:rPr>
        <w:t>…</w:t>
      </w:r>
      <w:r>
        <w:rPr>
          <w:rFonts w:eastAsia="Times New Roman" w:cs="Times New Roman"/>
          <w:b w:val="false"/>
          <w:i w:val="false"/>
          <w:caps w:val="false"/>
          <w:smallCaps w:val="false"/>
          <w:color w:val="000000"/>
          <w:spacing w:val="0"/>
          <w:sz w:val="24"/>
          <w:szCs w:val="24"/>
        </w:rPr>
        <w:br/>
        <w:t>Beberapa menit kemudian kelas dimulai.</w:t>
        <w:br/>
        <w:t>Kayaknya ngajar kelas 1 SMP bakalan jadi living hell..</w:t>
        <w:br/>
        <w:t>Baru masuk aja udah berisik banget.</w:t>
      </w:r>
    </w:p>
    <w:p>
      <w:pPr>
        <w:pStyle w:val="Quotations"/>
        <w:spacing w:lineRule="auto" w:line="360"/>
        <w:jc w:val="left"/>
        <w:rPr/>
      </w:pPr>
      <w:r>
        <w:rPr>
          <w:rFonts w:eastAsia="Times New Roman" w:cs="Times New Roman"/>
          <w:caps w:val="false"/>
          <w:smallCaps w:val="false"/>
          <w:color w:val="000000"/>
          <w:spacing w:val="0"/>
          <w:sz w:val="24"/>
          <w:szCs w:val="24"/>
        </w:rPr>
        <w:t>‘</w:t>
      </w:r>
      <w:r>
        <w:rPr>
          <w:rFonts w:eastAsia="Times New Roman" w:cs="Times New Roman"/>
          <w:b w:val="false"/>
          <w:i w:val="false"/>
          <w:caps w:val="false"/>
          <w:smallCaps w:val="false"/>
          <w:color w:val="000000"/>
          <w:spacing w:val="0"/>
          <w:sz w:val="24"/>
          <w:szCs w:val="24"/>
        </w:rPr>
        <w:t>Selamat siang, saya Dika,’ gue bilang ke kelas 1 SMP yang baru gue ajar ini. ‘Saya guru untuk pelajaran ini.’</w:t>
        <w:br/>
        <w:t>‘Siang, Pak!’ kata anak cewek yang duduk di depan.</w:t>
        <w:br/>
        <w:t>‘Jangan Pak. Kakak aja,’ kata gue sok imut. Gue lalu mengambil absensi dan menyebutkan nama mereka satu per satu.</w:t>
        <w:br/>
        <w:t>‘Sukro,’ gue manggil.</w:t>
        <w:br/>
        <w:t>‘Iya, Kak.’ Sukro menyahut.</w:t>
        <w:br/>
        <w:t>‘Kamu kacang apa manusia?’</w:t>
        <w:br/>
        <w:t>‘Hah? Maksudnya?’</w:t>
        <w:br/>
        <w:t>Engga, abis namanya Sukro, kayak jenis kacang,’ kata gue, kalem. ‘Oke, kacang apa manusia?’</w:t>
        <w:br/>
        <w:t>‘Ma-manusia, Kak.’</w:t>
        <w:br/>
        <w:t>‘KURANG KERAS!’ Gue menyemangatinya.</w:t>
        <w:br/>
        <w:t>‘MANUSIA, KAK!’</w:t>
      </w:r>
    </w:p>
    <w:p>
      <w:pPr>
        <w:pStyle w:val="Quotations"/>
        <w:spacing w:lineRule="auto" w:line="36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Satu kelas hening.</w:t>
      </w:r>
    </w:p>
    <w:p>
      <w:pPr>
        <w:pStyle w:val="Quotations"/>
        <w:spacing w:lineRule="auto" w:line="36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w:t>
      </w:r>
    </w:p>
    <w:p>
      <w:pPr>
        <w:pStyle w:val="TextBody"/>
        <w:spacing w:lineRule="auto" w:line="36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bookmarkStart w:id="0" w:name="more-94"/>
      <w:bookmarkEnd w:id="0"/>
      <w:r>
        <w:rPr>
          <w:rFonts w:eastAsia="Times New Roman" w:cs="Times New Roman"/>
          <w:b w:val="false"/>
          <w:i w:val="false"/>
          <w:caps w:val="false"/>
          <w:smallCaps w:val="false"/>
          <w:color w:val="000000"/>
          <w:spacing w:val="0"/>
          <w:sz w:val="24"/>
          <w:szCs w:val="24"/>
        </w:rPr>
        <w:t>Itulah sinopsis yang tercantum pada sampul belakang novel karya Raditya Dika yang berjudul Radikus Makankakus: Bukan Binatang Biasa ini. Cerita tersebut juga merupakan penggalan salah satu cerita yang dituliskan Dika dalam buku ini.</w:t>
      </w:r>
    </w:p>
    <w:p>
      <w:pPr>
        <w:pStyle w:val="TextBody"/>
        <w:spacing w:lineRule="auto" w:line="36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Pengalaman-pengalaman Dika yang dituliskan pada buku ini memang benar-benar konyol dan kekonyolannya ini seringkali memancing gelak tawa. Buku ini dibuka dengan sebuah cerita tentang penelitian ilmiah Dika yang membahas kehidupan badut dan yang menarik adalah metodenya dengan menjadi badut. Dengan gaya penulisannya yang “anak muda zaman sekarang” banget, Dika dengan sangat baik menuturkan pengalamannya. Bahkan, gak cukup dengan tulisan, Dika menambahkan foto-foto dokumentasi ketika dia menjadi badut keliling Jakarta. Foto-foto yang dicantumkan pun bukan foto sembarangan. Salah satunya adalah foto badut berkepala harimau dengan kostum ksatria sedang kayang di depan Monas..</w:t>
      </w:r>
    </w:p>
    <w:p>
      <w:pPr>
        <w:pStyle w:val="TextBody"/>
        <w:spacing w:lineRule="auto" w:line="36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Kekonyolan Dika gak berhenti sampai di situ. Banyak kekonyolan-kekonyolan lain yang dituliskannya di buku ini. Dari pengalamannya bersama keluarga, ketemu temen lama yang punya kepribadian ganda, ngajar bimbingan belajar, dikira hantu penunggu WC, sampai kena kutuk orang NTB.</w:t>
      </w:r>
    </w:p>
    <w:p>
      <w:pPr>
        <w:pStyle w:val="TextBody"/>
        <w:spacing w:lineRule="auto" w:line="36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Secara keseluruhan buku ini menarik untuk dibaca, terutama untuk refreshing. Buku ini cukup ringan dibaca sehingga kita tidak perlu berpikir dengan berat untuk mencerna isinya. Dan, seperti yang sudah saya sebut sebelumnya, gaya penuturannya yang “anak muda zaman sekarang” banget membuat buku ini menjadi calon best seller melanjutkan kepopuleran dan kesuksesan 2 buku sebelumnya.</w:t>
      </w:r>
    </w:p>
    <w:p>
      <w:pPr>
        <w:pStyle w:val="TextBody"/>
        <w:spacing w:lineRule="auto" w:line="36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r>
    </w:p>
    <w:p>
      <w:pPr>
        <w:pStyle w:val="TextBody"/>
        <w:spacing w:lineRule="auto" w:line="360" w:before="0" w:after="120"/>
        <w:ind w:left="0" w:right="0" w:hanging="0"/>
        <w:jc w:val="left"/>
        <w:rPr>
          <w:rFonts w:ascii="Times New Roman" w:hAnsi="Times New Roman" w:eastAsia="Times New Roman" w:cs="Times New Roman"/>
          <w:b w:val="false"/>
          <w:b w:val="false"/>
          <w:i w:val="false"/>
          <w:i w:val="false"/>
          <w:caps w:val="false"/>
          <w:smallCaps w:val="false"/>
          <w:color w:val="000000"/>
          <w:spacing w:val="0"/>
          <w:sz w:val="24"/>
          <w:szCs w:val="24"/>
        </w:rPr>
      </w:pPr>
      <w:r>
        <w:rPr>
          <w:rFonts w:eastAsia="Times New Roman" w:cs="Times New Roman"/>
          <w:b w:val="false"/>
          <w:i w:val="false"/>
          <w:caps w:val="false"/>
          <w:smallCaps w:val="false"/>
          <w:color w:val="000000"/>
          <w:spacing w:val="0"/>
          <w:sz w:val="24"/>
          <w:szCs w:val="24"/>
        </w:rPr>
        <w:t>Kelemahannya buku ini gak sesuai untuk remaja di bawah umur (setingkat SMP) atau bahkan anak-anak. Bahasa yang digunakan, menurut saya, terlalu vulgar dan candaannya kadang-kadang kelewatan (contohnya yang tercantum di sinops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ahoma"/>
      <w:color w:val="auto"/>
      <w:kern w:val="2"/>
      <w:sz w:val="24"/>
      <w:szCs w:val="24"/>
      <w:lang w:val="en-US" w:eastAsia="ja-JP"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ＭＳ Ｐ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52:05Z</dcterms:created>
  <dc:creator/>
  <dc:description/>
  <dc:language>en-US</dc:language>
  <cp:lastModifiedBy/>
  <cp:revision>0</cp:revision>
  <dc:subject/>
  <dc:title/>
</cp:coreProperties>
</file>