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ionalsozialism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chtergreif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Merke: Um Hitlers Weg an die Macht verstehen zu können, ist es wichtig die äußerungen Umstände der Machtergreifung richtig zu deu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Die Weltwirtschaftskris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Zusammenbruch der New Yorker Börse führt zur Weltwirtschaftkri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rsachen und Folg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US Konsumenten sind hoch verschulde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US-Wirtschaft muss Arbeiter entlassen, da Umsatzeinbrüche durch geringere Nachfrage entstehe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Folgen: Arbeitslose können nicht mehr konsumiere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Folge: Banken erhalten keine Raten von verschuldeten US-Bürgern.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Folge: Banken gehen in die Ple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51:00Z</dcterms:created>
  <dc:creator>Duckie</dc:creator>
  <dc:description/>
  <dc:language>en-US</dc:language>
  <cp:lastModifiedBy>Duckie</cp:lastModifiedBy>
  <dcterms:modified xsi:type="dcterms:W3CDTF">2008-06-16T23:00:00Z</dcterms:modified>
  <cp:revision>2</cp:revision>
  <dc:subject/>
  <dc:title>Nationalsozialismus</dc:title>
</cp:coreProperties>
</file>