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C0C0"/>
          <w:sz w:val="96"/>
        </w:rPr>
      </w:pPr>
      <w:r>
        <w:rPr>
          <w:color w:val="C0C0C0"/>
          <w:sz w:val="96"/>
        </w:rPr>
        <w:t>KOP</w:t>
      </w:r>
    </w:p>
    <w:p>
      <w:pPr>
        <w:pStyle w:val="Normal"/>
        <w:rPr>
          <w:color w:val="C0C0C0"/>
          <w:sz w:val="96"/>
        </w:rPr>
      </w:pPr>
      <w:r>
        <w:rPr>
          <w:color w:val="C0C0C0"/>
          <w:sz w:val="9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38100</wp:posOffset>
                </wp:positionV>
                <wp:extent cx="7315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pt" to="503.95pt,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SURAT KETERANGAN</w:t>
      </w:r>
    </w:p>
    <w:p>
      <w:pPr>
        <w:pStyle w:val="Normal"/>
        <w:ind w:left="2880" w:hanging="0"/>
        <w:rPr/>
      </w:pPr>
      <w:r>
        <w:rPr/>
        <w:t xml:space="preserve">    </w:t>
      </w:r>
      <w:r>
        <w:rPr/>
        <w:t>Nomor</w:t>
        <w:tab/>
        <w:t>: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 xml:space="preserve">Tanggal  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Tentang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PENGGANTI IJAZAH/STTB YANG HILANG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SDN PISANGAN TIMUR 15 PT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TAHUN PELAJARAN 1995-19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Yang bertanda tangan di bawah ini Kepala Seksi Dinas Pendidikan Dasar, Kecamatan Pulogadung, Kota Administrasi Jakarta Timur, Menerangkan bahwa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ma</w:t>
        <w:tab/>
        <w:tab/>
        <w:tab/>
        <w:tab/>
        <w:t>: AGUS SUPRIYADI</w:t>
      </w:r>
    </w:p>
    <w:p>
      <w:pPr>
        <w:pStyle w:val="Normal"/>
        <w:ind w:firstLine="720"/>
        <w:jc w:val="both"/>
        <w:rPr/>
      </w:pPr>
      <w:r>
        <w:rPr/>
        <w:t>Tempat / Tanggal Lahir</w:t>
        <w:tab/>
        <w:t>: Jakarta, 3 Agustus 1984</w:t>
      </w:r>
    </w:p>
    <w:p>
      <w:pPr>
        <w:pStyle w:val="Normal"/>
        <w:ind w:firstLine="720"/>
        <w:jc w:val="both"/>
        <w:rPr/>
      </w:pPr>
      <w:r>
        <w:rPr/>
        <w:t>Nama Orang Tua</w:t>
        <w:tab/>
        <w:tab/>
        <w:t>: Endang Rohmana</w:t>
      </w:r>
    </w:p>
    <w:p>
      <w:pPr>
        <w:pStyle w:val="Normal"/>
        <w:ind w:firstLine="720"/>
        <w:jc w:val="both"/>
        <w:rPr/>
      </w:pPr>
      <w:r>
        <w:rPr/>
        <w:t>Agama</w:t>
        <w:tab/>
        <w:tab/>
        <w:tab/>
        <w:tab/>
        <w:t>: Islam</w:t>
      </w:r>
    </w:p>
    <w:p>
      <w:pPr>
        <w:pStyle w:val="Normal"/>
        <w:ind w:firstLine="720"/>
        <w:jc w:val="both"/>
        <w:rPr/>
      </w:pPr>
      <w:r>
        <w:rPr/>
        <w:t>Jenis Kelamin</w:t>
        <w:tab/>
        <w:tab/>
        <w:tab/>
        <w:t>: Laki-laki</w:t>
      </w:r>
    </w:p>
    <w:p>
      <w:pPr>
        <w:pStyle w:val="Normal"/>
        <w:ind w:firstLine="720"/>
        <w:jc w:val="both"/>
        <w:rPr/>
      </w:pPr>
      <w:r>
        <w:rPr/>
        <w:t>Alamat</w:t>
        <w:tab/>
        <w:tab/>
        <w:tab/>
        <w:tab/>
        <w:t>: Jl. Pisangan Lama III No.22 Rt 007 Rw 011, Kelurahan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Pisangan Timur Kecamatan Pulogadung Jakarta Timur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jc w:val="both"/>
        <w:rPr/>
      </w:pPr>
      <w:r>
        <w:rPr/>
        <w:t>Sekolah Asal</w:t>
        <w:tab/>
        <w:tab/>
        <w:tab/>
        <w:t>: SDN Pisangan Timur 15 PT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Jln. H. Mugeni II, Kelurahan Pisangan Timur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Kecamatan Pulogadung Jakarta Timur</w:t>
      </w:r>
    </w:p>
    <w:p>
      <w:pPr>
        <w:pStyle w:val="Normal"/>
        <w:jc w:val="both"/>
        <w:rPr>
          <w:sz w:val="6"/>
        </w:rPr>
      </w:pPr>
      <w:r>
        <w:rPr/>
        <w:tab/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LULUS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jian Nasional Sekolah Dasar pada tanggal 6 Juni 1996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Berdasarkan pengakuan dari yang bersangkutan yang dibuktikan dengan Daftar Nilai Evaluasi Belajar Tahap Akhir Nasional Murni (DANEM) Nomor : 3367/R.III/SR/07/96                    tanggal 6 Juni 1996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>
          <w:b/>
        </w:rPr>
        <w:t>STTB / Ijazah hilang</w:t>
      </w:r>
      <w:r>
        <w:rPr/>
        <w:t xml:space="preserve"> dibuktikan dengan Surat Tanda Penerimaan Laporan                              No. 103/B/II/2014/SSPT tanggal 21 Pebruari 2014 Polsub Sektor Pisangan Timur Jakarta Tim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ikian Surat Keterangan ini dibuat sebagai pengganti Ijazah Asli yang hil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6825</wp:posOffset>
                </wp:positionH>
                <wp:positionV relativeFrom="paragraph">
                  <wp:posOffset>127635</wp:posOffset>
                </wp:positionV>
                <wp:extent cx="32194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NGETAHU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pala Suku Dinas Pendidi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ta Administrasi Jakarta Tim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s. H. NASRUDDIN, M.P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P. 19590613198102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54.5pt;mso-wrap-distance-left:9.05pt;mso-wrap-distance-right:9.05pt;mso-wrap-distance-top:0pt;mso-wrap-distance-bottom:0pt;margin-top:10.05pt;mso-position-vertical-relative:text;margin-left:-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NGETAHU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pala Suku Dinas Pendidi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ta Administrasi Jakarta Tim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s. H. NASRUDDIN, M.P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P. 195906131981021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103505</wp:posOffset>
                </wp:positionV>
                <wp:extent cx="3905250" cy="2076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n KEPALA SUKU DINAS PENDIDIKAN DASAR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TA ADMINISTRASI JAKARTA TIM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PALA SEKSI DINAS PENDIDIKAN DA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CAMATAN PULOGAD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s. H. SAMIDI,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P/NRK. 195810151986031006/1399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5pt;height:163.5pt;mso-wrap-distance-left:9.05pt;mso-wrap-distance-right:9.05pt;mso-wrap-distance-top:0pt;mso-wrap-distance-bottom:0pt;margin-top:8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n KEPALA SUKU DINAS PENDIDIKAN DASAR 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TA ADMINISTRASI JAKARTA TIM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PALA SEKSI DINAS PENDIDIKAN DAS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CAMATAN PULOGAD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s. H. SAMIDI,M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P/NRK. 195810151986031006/1399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8720"/>
      <w:pgMar w:left="1797" w:right="1082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4:34:00Z</dcterms:created>
  <dc:creator>x</dc:creator>
  <dc:description/>
  <cp:keywords/>
  <dc:language>en-US</dc:language>
  <cp:lastModifiedBy>x</cp:lastModifiedBy>
  <cp:lastPrinted>2014-02-23T12:57:00Z</cp:lastPrinted>
  <dcterms:modified xsi:type="dcterms:W3CDTF">2014-02-24T00:45:00Z</dcterms:modified>
  <cp:revision>4</cp:revision>
  <dc:subject/>
  <dc:title>KOP</dc:title>
</cp:coreProperties>
</file>