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rPr>
      </w:pPr>
      <w:r>
        <w:rPr>
          <w:rFonts w:cs="Arial" w:ascii="Arial" w:hAnsi="Arial"/>
        </w:rPr>
        <w:t>Michael J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Nicht einfach: „mal kurz die Welt ret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ch bin erst 22 Jahre alt. Eigentlich fehlt es mir an der nötigen Lebenserfahrung und Reife, um einen solchen Beitrag zu verfassen. Insbesondere wird es anmaßend klingen, wenn ich die Wörter „wir“ und „uns“ verwende. Nichtsdestotrotz möchte ich die Gelegenheit nutzen, um einen Appell zu verfass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Finanzkrise als Chance – für viele Menschen in Europa muss das wie ein Hohn klingen. Denn jetzt, wo sich der Kontinent auf das sechste Jahr der Krise zubewegt, fragen sie sich wohl, ob die Idee eines verlorenen Jahrzehnts im Stile Japans noch eine Drohung oder schon ein Versprechen ist. Selbst auf ihrem Höhepunkt nach dem Platzen der Immobilienblase überschritt die Jugendarbeitslosigkeit in Japan nur für äußerst kurze Zeit die 10-Prozent-Schwelle. Auf diesem Niveau, wie wir es in Europa vor allem in Ländern des Nordens wie Deutschland, Österreich oder den Niederlanden vorfinden, die wir als „Gewinner“ der Krise betrachten, ist Jugendarbeitslosigkeit die Ausnah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nderen Ländern wie Frankreich, wo sie über 25 Prozent liegt, ist sie bereits ein Phänomen, aber in Spanien und Griechenland liegt sie deutlich über 50 Prozent und ist damit „normal“, wahrscheinlich der Regelfall. Und ein später Einstieg ins Berufsleben ist nicht nur hier und heute ein Problem, sondern hat Konsequenzen für das ganze weitere Leben: Er bedeutet auf Jahre hinaus niedrigere Einkommen und ein höheres Risiko eines Rückfalls in Arbeitslosigkeit. Für die betroffenen Staaten bedeutet das geringere Steueraufkommen und Sozialversicherungsbeiträge und schrumpfende Spielräume für die Politik. Jugendarbeitslosigkeit ist auch kein Einzelschicksal: Nicht nur die arbeitslosen Jugendlichen sind betroffen, sondern auch ihre Familien und Freunde. Daher wird es in Spanien und Griechenland wohl niemanden geben, der noch nicht irgendwie mit diesem Problem in Berührung gekommen i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ch was heißt das? Es heißt, dass der Begriff des „verlorenen Jahrzehnts“, der wie ein Gespenst durch Europa geht, eine Untertreibung ist. Es geht vielmehr um eine „verlorene Generation“. Und wenn für europäische Politiker die individuellen Schicksale nur schwer greifbar sind, dann sollten sie einen Blick in die Zukunft wagen. Denn diese Menschen sind nicht nur auf dem Arbeitsmarkt verloren, sondern auch für Europa. Und die Jugend ist die Zukunft Europas. Sie macht Auslandssemester und Studentenaustausche. Sie spricht zwei oder drei Sprachen. Sie sucht ihr Glück nicht nur in ihrem eigenen Land, sondern nutzt die Möglichkeiten von Erasmus, Freihandelszone und Schengenraum, um es in der gesamten EU zu finden. Und sie ist nicht durchsetzt von Euroskeptikern aus Prinzip, die das goldene Zeitalter des Nationalstaates noch miterlebt haben und sich daher dringend in diese Zeit zurückversetzen wollen. Aber das kann sich schnell ändern. Wie können wir von der jetzt anwachsenden Generation erwarten, Enthusiasmus für das europäische Projekt aufzubringen, wenn sie Europa nur mit der Vergeudung ihrer besten Jahre und ihres Potenzials in Verbindung bringen könn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ne, die wir jetzt noch abschätzig als Demonstranten oder Steinewerfer betrachten, die nicht wissen, was gut für sie ist, bestimmen in Zukunft die Geschicke ihrer Heimatländer. Wenn wir sie jetzt im Stich lassen, dürfen wir uns später nicht darüber wundern, dass sie uns den Rücken zukehren. Deswegen können 24 Milliarden gegen Jugendarbeitslosigkeit nur ein Anfang sein. </w:t>
      </w:r>
      <w:r>
        <w:rPr>
          <w:rFonts w:cs="Arial" w:ascii="Arial" w:hAnsi="Arial"/>
          <w:color w:val="008000"/>
          <w:u w:val="none"/>
        </w:rPr>
        <w:t>Wenn sich die Situation in den von der Krise am härtesten getroffenen Ländern nicht verbessert, könnte das Konsequenzen haben, die in Geld nicht zu bemessen s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nn der Euro scheitert, scheitert Europa. Dieser mittlerweile häufig wiederholte Satz von Bundeskanzlerin Angela Merkel ist richtig und wichtig, aber ich frage mich, ob der Adressat diese Warnung in ihrer ganzen Dringlichkeit verstanden hat. Es geht um mehr als ein symbolisches Scheitern. Denn bizarrerweise folgt die europäische Integration einer Logik, die aus dem Kopf Erich Honeckers stammen könnte: Vorwärts immer, rückwärts nimmer. Rückschläge nehmen in der Geschichte der europäischen Integration die Form von Verlangsamungen an, nicht von einer Rolle rückwärts. Käme es aber zu einem echten Rückschlag, besonders in dieser Größenordnung, wäre diese Logik nicht länger gültig. Gepaart mit den Bestrebungen von Politikern, die unter politische Druck von rechts geraten sind – wie David Cameron, der mit Blick auf die Erfolge der United Kingdom Independence Party Großbritanniens Position in der EU neu aushandeln möchte oder François Hollande, der, getrieben von der Front National, die Arbeitnehmerfreizügigkeit beschränken will –, droht die Eröffnung eines Basars. Viele Mitgliedsstaaten, in denen Regierungen sich von euroskeptischen Parteien oder Bewegungen bedroht fühlen, könnten auf die Idee kommen, nur noch an den für sie gerade profitablen europäischen Institutionen und Projekten teilhaben zu wollen und all das, was sie für sich als Ballast betrachten, abzuwerfen. Doch viele der Facetten des vereinten Europas, beispielsweise der Binnenmarkt, der Schengenraum oder die Eurozone sind gerade wegen ihrer Größe attraktiv. Ausnahmen und Austritte würden sie aushöhlen und für die verbleibenden Mitglieder weniger interessant machen. Es könnte zu einer Kettenreaktion kommen, an deren Ende ein Europa der „Filetstücke“ steht. Nebst all den wirtschaftlichen Untergangsszenarien, darf auch deswegen der Euro nicht scheiter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anzlerin Angela Merkel ist der Öffentlichkeit in Deutschland und Europa eine Erklärung dieses Zusammenhangs bislang noch schuldig geblieben. Doch sie wird eine zweite Chance bekommen: die Wahlen zum Europäischen Parlament 2014. Denn ich behaupte, dass sich seit 2008 etwas Grundlegendes in Europa geändert hat. Die letzten fünf Jahre der Krise haben vollbracht, was die vorhergegangen 50 Jahre vorsichtiger Integrationspolitik nicht geschafft haben: Sie haben den Ansatz einer einzigen europäischen Öffentlichkeit kreiert: Europapolitik spielt sich nicht mehr nur in Brüssel ab. Zum ersten Mal wird den Einwohnern Europas bewusst, dass die Ereignisse in selbst den kleinsten Mitgliedstaaten wie Zypern direkte und massive Konsequenzen für den Rest der Union haben können. Und sie dürften auch bemerkt haben, dass das Gegenteil ebenfalls der Fall ist: Dass Entscheidungen, die in Berlin oder anderen Hauptstädten Europas aus nationalen Interessen gefällt wurden, das Schicksal von Millionen von Menschen am anderen Ende des Kontinents beeinflussen. Nicht umsonst blickte man nicht nur innerhalb Deutschlands gespannt auf die Koalitionsverhandlungen. Eine Trennung von nationaler und europäischer Politik ist unter diesen Vorzeichen nicht aufrechtzuerhal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un ist es nicht so, als wäre nicht auch vor der Krise schon über Europa geredet worden, aber eben über den Umweg des nationalen Interesses, stets mit der Frage im Hinterkopf: „Was hat das mit uns zu tun?“ Die Antwort auf diese Frage ist mittlerweile gegeben. Die Zeit ist also reif, eine grundsätzliche Unterhaltung über den Zustand eines vereinigten Europas und seine Zukunft zu führen, die der Mehrheit der Gesellschaft zugänglich ist, und nicht nur einem interessierten Nischenpublikum. Und darin liegt die Chance der Kri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ch ebenso wie sich in jeder Gefahr auch Chancen entdecken lassen, finden sich auch in jeder Chance Gefahren. Die erste Gefahr wäre, diese Gelegenheit zu missachten. Das Leid in den krisengebeutelten Staaten Europas und der Rechtfertigungsdruck für die Politik, die, wenn sie auch nicht dafür verantwortlich sein mag, es wenigstens nicht zu lindern vermag, sind zu groß, als dass man diese Diskussion aussitzen oder aufschieben könnte. Und natürlich handelt es sich um ein schwieriges Thema, aber die Politik sollte dennoch den Mut aufbringen, es anzuschneiden, um zu beweisen, dass sie den Bürgern Europas zutraut, es zu verstehen und gut durchdachte Entscheidungen zu treffen, um dem Vorwurf von Europa als Projekt undurchsichtiger Eliten entgegenzutre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andere Gefahr wäre zu glauben, dass man sich alleine auf dieser Bühne bewegen würde: Im Umgang mit Gruppierungen außerhalb des pro-europäischen Konsenses, den Euroskeptikern, sollte es tunlichst keine Tabuisierung geben. Erst dadurch, in der Rolle von Protest- oder Anti-System-Parteien, können sie gedeihen. Eine sachliche Auseinandersetzung mit ihrer Position wird nicht nur zeigen, dass die EU gewillt ist, sich ihren Kritikern zu stellen, sondern hoffentlich auch andere Vorurteile, Halbwahrheiten und Mythen über ihre Funktionsweise ausräum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ch Europa durchlebt gerade einen merkwürdigen Moment. Viele der Annahmen, die sein Selbstverständnis prägen, scheinen sich als falsch zu erweisen. In Zeiten wirtschaftlicher Stagnation ist es schwierig, Europa noch als Garantie für Wohlstand und Wachstum zu sehen. Die allgegenwärtigen Vorwürfe eines Demokratiedefizits und von Intransparenz in der EU nagen an seinem Status als Bollwerk der Freiheit. Angesichts des Dauerstreits um Rettungspakete und Finanztransfers von Nord nach Süd, angesichts der Bilder von schiffbrüchigen Flüchtlingen vor der Küste Lampedusas fragt man sich: Wie weit es mit der Solidarität der Europäer untereinander und zu den anderen Völkern der Welt her? Das selbstbewusste Auftreten von Politikern beispielsweise in der Türkei könnte ein Anzeichen dafür sein, dass Europa nicht mehr der selbstverständliche nächste Schritt in der Entwicklung seiner Nachbarn ist. Der Umgang europäischer Politiker mit der NSA-Affäre lässt Zweifel daran aufkommen, ob die Hoffnung, Europa würde das Gewicht seiner Mitgliedsstaaten in der Welt multiplizieren, nicht doch vergebens ist. An allen Ecken und Enden scheint es, als würden Werte, normative Forderungen und Ideen ins Hintertreffen gegenüber realpolitischen und nationalen Interessen raten. Aber wer ist dafür verantwortlich zu mach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 wäre intellektuell faul und unehrlich, die Schuld allein bei Politikern abzuladen. Auch sie handeln nur entsprechend der Sozialisation, die sie im Leben erfahren haben, der Gegebenheiten, die sie im Amt vorfinden und der Anreize, die wir ihnen setzen. Wenn sie sich also nur noch von Wahltermin zu Wahltermin hangeln und langfristige Bindungen in Form großer Projekte oder Visionen scheuen, sagt das nicht auch etwas über uns aus? </w:t>
      </w:r>
      <w:r>
        <w:rPr>
          <w:rFonts w:cs="Arial" w:ascii="Arial" w:hAnsi="Arial"/>
          <w:color w:val="008000"/>
        </w:rPr>
        <w:t>Könnte die Tendenz, Werte nur noch als etwas zu sehen, was man in der Bilanz hat, nicht von den böswilligen Gestalten ausgehen, für die wir die Akteure an den Finanzmärkten halten, sondern von uns selb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it 40 Jahren jagen wir der Idee vom Umbau der Gesellschaft entlang der Achse von Individualisierung, Ökonomisierung und Finanzialisierung hinterher, immer in dem Glauben, dass sie uns befreien und ermächtigen würde. Das Resultat dieses großen Experiments ist seine spektakuläre Implosion, die uns in Form der Finanzkrise ereilt hat. Ihre Konsequenzen spielen sich überall um uns herum ab und wir werden uns noch Jahre, wenn nicht Jahrzehnte mit ihnen beschäftigen müssen. Das Mindeste, was wir nun tun können, ist einen Moment lang innehalten, uns umschauen und überlegen, ob wir nur einen zweiten Versuch wagen oder etwas anderes probieren wollen.</w:t>
      </w:r>
    </w:p>
    <w:sectPr>
      <w:type w:val="nextPage"/>
      <w:pgSz w:w="11906" w:h="16838"/>
      <w:pgMar w:left="1701" w:right="1701" w:gutter="0" w:header="0" w:top="1701"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MS PMincho" w:cs="Mangal"/>
      <w:color w:val="auto"/>
      <w:kern w:val="2"/>
      <w:sz w:val="24"/>
      <w:szCs w:val="24"/>
      <w:lang w:val="de-DE" w:eastAsia="ja-JP" w:bidi="hi-IN"/>
    </w:rPr>
  </w:style>
  <w:style w:type="character" w:styleId="AbsatzStandardschriftart">
    <w:name w:val="Absatz-Standardschriftart"/>
    <w:qFormat/>
    <w:rPr/>
  </w:style>
  <w:style w:type="character" w:styleId="Emphasis">
    <w:name w:val="Emphasis"/>
    <w:qFormat/>
    <w:rPr>
      <w:i/>
      <w:iC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MS PGothic"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29:00Z</dcterms:created>
  <dc:creator>Michael Jung</dc:creator>
  <dc:description/>
  <dc:language>en-US</dc:language>
  <cp:lastModifiedBy>pr</cp:lastModifiedBy>
  <dcterms:modified xsi:type="dcterms:W3CDTF">2014-03-18T16:13:00Z</dcterms:modified>
  <cp:revision>4</cp:revision>
  <dc:subject/>
  <dc:title>Nicht einfach „mal kurz die Welt retten“</dc:title>
</cp:coreProperties>
</file>