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I've decided to use a text document this time due to the absurdly short letter cap on mailing letters; I hope you all do not mind. As I’m sure you all have noticed, I have not been doing very well lately in both responsibility or interest, and I’ve decided that it is not fair to any of you all. Tonight I would like to give one final chance at this. I'm going to schedule our last  planned meetings for raiding this weekend tonight (Saturday) and tomorrow at 9-10pm EST. If I do not show up at the stated times you can assume that I won't be joining you anymore for raiding. Assuming I show up and everything goes well, then we can continue raiding and work to get a more fluid schedule back for this group. Even if I don't end up attending, you all our free to continue going on without me or on your own; either way, I hope you all succeed at what you put effort into to and I have high hopes in all seven of you. The scheduled raid will be the Second Coil of Bahamut Turn 6 and will go on for approximately three hours (two formal lock outs) on both days. If you have a condition that would not allow you to attend, please contact me promptly through steam or in game if I’m available. I would like to formally apologize for my negligence and assure you that I am rested today. As always, I look forward to raiding with all of you and hope that we reach a desired outcome, regardless of what it might entail. Please be prepared to stay for the full duration and be knowledgeable in your role's responsibilities. As per usual, you all are not required to look up the fight, but I recommend you do so; anything you do not know about the fight will be briefed to you before we begin so long as the group is notified. I'll be my old self by tonight, so feel free to bring a smile. We were able to down turn 5 with teamwork, I am confidant we can do the same for this. Good luck to you all and please look forward to tonight's rai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5:36:42Z</dcterms:created>
  <dc:creator>Gorze  Romerio</dc:creator>
  <dc:description/>
  <dc:language>en-US</dc:language>
  <cp:lastModifiedBy>Gorze  Romerio</cp:lastModifiedBy>
  <dcterms:modified xsi:type="dcterms:W3CDTF">2014-04-12T15:52:59Z</dcterms:modified>
  <cp:revision>1</cp:revision>
  <dc:subject/>
  <dc:title/>
</cp:coreProperties>
</file>