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universe at the moment of the Big Bang is often described as existing in a low entropy state. In thermodynamics, entropy is a measure of the number of possible states a system can possess - a measure of "order." Closed systems tend towards higher entropies (disorder) with time. Entropy is a unique physical concept because explaining it requires time to flow in a certain direction. </w:t>
      </w:r>
    </w:p>
    <w:p>
      <w:pPr>
        <w:pStyle w:val="Normal"/>
        <w:rPr/>
      </w:pPr>
      <w:r>
        <w:rPr/>
      </w:r>
    </w:p>
    <w:p>
      <w:pPr>
        <w:pStyle w:val="Normal"/>
        <w:rPr/>
      </w:pPr>
      <w:r>
        <w:rPr/>
        <w:t>Since systems tend towards higher entropies, low entropy states can be described as "special." It can then also be inferred that the early universe must have been in a special state possessing much lower entropy than today.</w:t>
      </w:r>
    </w:p>
    <w:p>
      <w:pPr>
        <w:pStyle w:val="Normal"/>
        <w:rPr/>
      </w:pPr>
      <w:r>
        <w:rPr/>
      </w:r>
    </w:p>
    <w:p>
      <w:pPr>
        <w:pStyle w:val="Normal"/>
        <w:rPr/>
      </w:pPr>
      <w:r>
        <w:rPr/>
        <w:t xml:space="preserve">The exact initial conditions of the universe are still unknown. However, because we can observe the characteristics of today's universe (a universe with clumps of stars, galaxies, and other matter between a lot of empty space), we know that the initial conditions were likely very specific. Most cosmological models depict the early universe as something very different from today's observations: a place that was very small, hot, dense, and smooth. The number of possible configurations given these conditions would be small and therefore affect our ways of describing its entropy. Some might even describe the start of the universe as a point having a single possible state - by definition, then, it would have a very low entropy. </w:t>
      </w:r>
    </w:p>
    <w:p>
      <w:pPr>
        <w:pStyle w:val="Normal"/>
        <w:rPr/>
      </w:pPr>
      <w:r>
        <w:rPr/>
      </w:r>
    </w:p>
    <w:p>
      <w:pPr>
        <w:pStyle w:val="Normal"/>
        <w:rPr/>
      </w:pPr>
      <w:r>
        <w:rPr/>
        <w:t>Inflation might help explain the entropy of the early universe without the need to define a set of "special" initial conditions. Carroll mentioned Alan Guth's perspective of inflation - that a small portion of the early universe contained a powerful yet temporary form of dark energy responsible for the rapid expansion of spacetime. Inflation very quickly produced a system with near uniform energy and matter density, a system that had not yet possessed obvious clumps of matter (portions dominated by gravity). This uniformity of the early universe could be used to describe low entropy without referring to an improbable initial state.</w:t>
      </w:r>
    </w:p>
    <w:p>
      <w:pPr>
        <w:pStyle w:val="Normal"/>
        <w:rPr/>
      </w:pPr>
      <w:r>
        <w:rPr/>
      </w:r>
    </w:p>
    <w:p>
      <w:pPr>
        <w:pStyle w:val="Normal"/>
        <w:rPr/>
      </w:pPr>
      <w:r>
        <w:rPr/>
        <w:t xml:space="preserve">Some consider the idea that the early universe may not have been a closed system, and given this, the normal characteristics of entropy cannot be applied. For example, Sean Carroll noted the possibility that the universe was "born" out of a rare quantum fluctuation from an empty background space in thermal equilibrium. This extremely small, energy-dominated "baby universe" would undergo inflation and become the universe we know today. </w:t>
      </w:r>
    </w:p>
    <w:p>
      <w:pPr>
        <w:pStyle w:val="Normal"/>
        <w:rPr/>
      </w:pPr>
      <w:r>
        <w:rPr/>
      </w:r>
    </w:p>
    <w:p>
      <w:pPr>
        <w:pStyle w:val="Normal"/>
        <w:rPr/>
      </w:pPr>
      <w:r>
        <w:rPr/>
        <w:t>Others propose that some other fundamental force or principle is missing from current models that could better explain entropy in the early universe. For example, the idea that spacetime actually existed before the Big Bang would affect how the arrow of time normally measures entropy. Unfortunately, though, these theories don't help us further develop our current cosmological models and only create additional questions for us to answ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2:50:00Z</dcterms:created>
  <dc:creator>Ruth</dc:creator>
  <dc:description/>
  <cp:keywords/>
  <dc:language>en-US</dc:language>
  <cp:lastModifiedBy>Ruth</cp:lastModifiedBy>
  <dcterms:modified xsi:type="dcterms:W3CDTF">2014-05-08T02:05:00Z</dcterms:modified>
  <cp:revision>93</cp:revision>
  <dc:subject/>
  <dc:title>The universe at the moment of the big bang was in a low entropy state</dc:title>
</cp:coreProperties>
</file>