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hanging="0"/>
        <w:rPr/>
      </w:pPr>
      <w:r>
        <w:rPr>
          <w:rFonts w:cs="Verdana" w:ascii="Verdana" w:hAnsi="Verdana"/>
        </w:rPr>
        <w:tab/>
        <w:tab/>
        <w:t>Video games do not cause violent tendencies or aggression and have no negative mental effects on the player outside of the game. The claim that violence shown in video games makes people who play them more aggressive, which leads to real life violence. This controversy has been around for about as long as video games have existed. Though it sounds reasonable that violence leads to more violence, studies show that this is not the case. Research shows that the violent aspects of video games have little to no effect on the player's aggression or own tendency to commit violence. In fact, studies have suggested that the most common cause of aggression in players is due to frustratingly unfair game mechanics.</w:t>
      </w:r>
    </w:p>
    <w:p>
      <w:pPr>
        <w:pStyle w:val="Normal"/>
        <w:spacing w:lineRule="auto" w:line="480"/>
        <w:ind w:left="-720" w:right="-720" w:hanging="0"/>
        <w:rPr>
          <w:rFonts w:ascii="Verdana" w:hAnsi="Verdana" w:cs="Verdana"/>
        </w:rPr>
      </w:pPr>
      <w:r>
        <w:rPr>
          <w:rFonts w:cs="Verdana" w:ascii="Verdana" w:hAnsi="Verdana"/>
        </w:rPr>
        <w:tab/>
        <w:t xml:space="preserve">Violent video games are often under fire from the news in the wake of a school shooting or similar violent incidents. They warn parents that violent video games might be the cause and motivation of the shooters. That by playing these kinds of games can lead people to become more aggressive and prone to acts of violence. While some would think that violence leads to more violence there is a noticeable amount of nonviolent activities that can cause violence. An example would be sports which can often raise aggression in the fans who are just observing a nonviolent game. They become aggressive due to their passion and competitiveness. Gamers feel the same passion for the games they play and any aggression they feel is due to the same feeling of competition. If gamers were to throw their controllers across the room, its not because of the violence in the game but instead due to their competitive nature. </w:t>
      </w:r>
    </w:p>
    <w:p>
      <w:pPr>
        <w:pStyle w:val="Normal"/>
        <w:spacing w:lineRule="auto" w:line="480"/>
        <w:ind w:left="-720" w:right="-720" w:hanging="0"/>
        <w:rPr>
          <w:rFonts w:ascii="Verdana" w:hAnsi="Verdana" w:cs="Verdana"/>
        </w:rPr>
      </w:pPr>
      <w:r>
        <w:rPr>
          <w:rFonts w:cs="Verdana" w:ascii="Verdana" w:hAnsi="Verdana"/>
        </w:rPr>
        <w:tab/>
        <w:t xml:space="preserve">Other than the reason that violent video games don’t cause violent tendencies in people is that there is scientific studies on it saying other wise. Aggression and violent tendencies might be linked to things such as incompetence instead of to violence. Losing at a game like chess multiple times could get frustrating even to the point of making an individual angry. Several different studies were done by both the University of Oxford and the University of Rochester in order to find if violence in video games was what caused aggression. The separate studies involved violent games and version that were modified to be non-violent. As part of the study they only gave a tutorial to understand the controls of the game to some of the participants. The players that did not receive the tutorial for the game were more likely to say they felt irritated. What the study showed was that regardless of there being violent content or not, the participants most likely to show aggression were the ones who had less knowledge of the game which lead to a more difficult and frustrating experience. These participants felt less competent with the game which led to aggression. Dr. Andrew Pryzbylski from the Oxford Internet Institute states that they "focused on the motives of people who play electronic games and found players have a psychological need to come out on top when playing" (http://www.ox.ac.uk/media/news_stories/2014/140408.html). Players want to win, succeed, and be good at these games and not being able to creates aggression. </w:t>
      </w:r>
    </w:p>
    <w:p>
      <w:pPr>
        <w:pStyle w:val="Normal"/>
        <w:spacing w:lineRule="auto" w:line="480"/>
        <w:ind w:left="-720" w:right="-720" w:hanging="0"/>
        <w:rPr>
          <w:rFonts w:ascii="Verdana" w:hAnsi="Verdana" w:cs="Verdana"/>
        </w:rPr>
      </w:pPr>
      <w:r>
        <w:rPr>
          <w:rFonts w:cs="Verdana" w:ascii="Verdana" w:hAnsi="Verdana"/>
        </w:rPr>
        <w:tab/>
        <w:t xml:space="preserve">  Another opposing view some have may be that violent video games cause anti social tendencies in people who play them. When this compliant is said, it is not taken to account that modern video games have changed in the past decade to be more complex and social in nature regardless if the game is violent. Most modern games involve some sort of multiplayer or cooperative function, as well as the use of microphones to communicate. This constant play and interaction with others around the world can help with social skills in real life. With this in mind video games including violent ones can actually teach an individual skills in how to work together to achieve a common goal. Often the individual would actually work together with complete strangers. Research says that "Over 70% of gamers play their games with a friend, either cooperatively or competitively"(  http://www.apa.org/pubs/journals/releases/amp-a0034857.pdf). This means that gamers are not the stereotypical anti social people they might have been considered more than a decade ago. It actually seems that these games may give players "prosocial skills when they play games that are specifically designed to reward effective cooperation, support, and helping behaviors" Ewoldsen is quoted saying. (http://www.apa.org/pubs/journals/releases/amp-a0034857.pdf)(Ewoldsen et al., 2012). These means that video games don’t make players anti social, but instead have the opposite effect and help people who have a harder time in social interactions.</w:t>
      </w:r>
    </w:p>
    <w:p>
      <w:pPr>
        <w:pStyle w:val="Normal"/>
        <w:spacing w:lineRule="auto" w:line="480"/>
        <w:ind w:left="-720" w:right="-720" w:hanging="0"/>
        <w:rPr>
          <w:rFonts w:ascii="Verdana" w:hAnsi="Verdana" w:cs="Verdana"/>
        </w:rPr>
      </w:pPr>
      <w:r>
        <w:rPr>
          <w:rFonts w:cs="Verdana" w:ascii="Verdana" w:hAnsi="Verdana"/>
        </w:rPr>
        <w:tab/>
        <w:t xml:space="preserve">Video games also do not create emotional, behavior, or attention issues in gamers. A study in Britain done by the University of Glasgow shows that an exposure to video games did not cause these issues with over eleven thousand youngsters who were part of the experiment. For this study they took kids as young as 5 years old and were hoping to "draw a connection between screen time and behavioral and emotional troubles later".(http://www.gamesandlearning.org/2013/11/15/game-play-has-no-negative-impact-on-kids-uk-study-finds/?utm_content=buffer81f5c&amp;utm_source=buffer&amp;utm_medium=twitter&amp;utm_campaign=Buffer). Their results were that both television and video games did not lead to increased problems. This experiments is an example of why video games in recent years have become a tool for learning. Neurologist Judy Millis believes that video games can be used as a means to reinforce the "networks used to succeed" (http://www.edutopia.org/blog/video-games-learning-student-engagement-judy-willis). The dopamine release in the brain due to successfully accomplishing an activity is present when playing video games. The brain on video games actively seeks a challenge after each level accomplished. This is similar to how a mathematician wants to do problems at their level or harder instead of something much easier. Millis believes video games can "keep achievable challenge and incremental progress feedback in mind when planning units of instruction"(http://www.edutopia.org/blog/video-games-learning-student-engagement-judy-willis). </w:t>
      </w:r>
    </w:p>
    <w:p>
      <w:pPr>
        <w:pStyle w:val="Normal"/>
        <w:spacing w:lineRule="auto" w:line="480"/>
        <w:ind w:left="-720" w:right="-720" w:hanging="0"/>
        <w:rPr>
          <w:rFonts w:ascii="Verdana" w:hAnsi="Verdana" w:cs="Verdana"/>
        </w:rPr>
      </w:pPr>
      <w:r>
        <w:rPr>
          <w:rFonts w:cs="Verdana" w:ascii="Verdana" w:hAnsi="Verdana"/>
        </w:rPr>
        <w:tab/>
        <w:t xml:space="preserve">Violence also does not cause negative mental effects in gamers. Research conducted by researchers and psychologists from Queen Mary University of London and University College London actually show the opposite. That video games seem to give benefits instead of causing problems. Certain strategy games regardless if they have violence or not were shown to boost brain power. A study shows that video games improved and gave "greater speed and accuracy in cognitive flexibility tasks" in participants who took part in the experiment.  (http://www.huffingtonpost.com/2013/08/24/video-games-brain-starcraft-cognitive-flexibility_n_3790610.html). It allowed the players to have a better performance in psychological tests afterwards. That study was done with strategy type games, however another study shows that the more violent shooter games have benefits as well. Shooter games can improve vision of the player with an ability called "contrast sensitivity function [that] allows people to discern subtle changes in shades of gray against a uniformly colored backdrop".(http://news.nationalgeographic.com/news/2009/03/090329-video-game-vision.html). This is apparently one of the first visual aptitudes that fade with age. So by playing shooter games regularly this can prolong the persons visual power so says Daphne Bavelier of the University of Rochester. It also improves other visual skills such as the "ability to track several objects at the same time and paying attention to a series of fast-moving events" states Bavelier. </w:t>
      </w:r>
    </w:p>
    <w:p>
      <w:pPr>
        <w:pStyle w:val="Normal"/>
        <w:spacing w:lineRule="auto" w:line="480"/>
        <w:ind w:left="-720" w:right="-720" w:hanging="0"/>
        <w:rPr/>
      </w:pPr>
      <w:r>
        <w:rPr>
          <w:rFonts w:cs="Verdana" w:ascii="Verdana" w:hAnsi="Verdana"/>
        </w:rPr>
        <w:tab/>
        <w:t xml:space="preserve">Violent video game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rPr>
      <w:t xml:space="preserve">Galindo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1:55:00Z</dcterms:created>
  <dc:creator>No Agony</dc:creator>
  <dc:description/>
  <cp:keywords/>
  <dc:language>en-US</dc:language>
  <cp:lastModifiedBy>Slightmist</cp:lastModifiedBy>
  <dcterms:modified xsi:type="dcterms:W3CDTF">2014-05-13T02:03:00Z</dcterms:modified>
  <cp:revision>170</cp:revision>
  <dc:subject/>
  <dc:title>Jaime Galindo</dc:title>
</cp:coreProperties>
</file>