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кзаменационные билеты по дисциплине:</w:t>
        <w:br/>
        <w:t>«Безопасность жизнедеятельно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</w:t>
      </w:r>
    </w:p>
    <w:p>
      <w:pPr>
        <w:pStyle w:val="Style15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действия при авариях с выбросом или угрозой выброса АХОВ.</w:t>
      </w:r>
    </w:p>
    <w:p>
      <w:pPr>
        <w:pStyle w:val="Style15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оинского учета.</w:t>
      </w:r>
    </w:p>
    <w:p>
      <w:pPr>
        <w:pStyle w:val="Style15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повязок. Правила наложения колосовидной повязки плеч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2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С природного характера (классификации, причины их возникновения, последствия, действие населения на любом примере)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воинской деятельности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повязок. Правила наложения повязки на кисть – «Перчатк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3</w:t>
      </w:r>
    </w:p>
    <w:p>
      <w:pPr>
        <w:pStyle w:val="Style15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травляющих веществ. Средства и способы защиты от них.</w:t>
      </w:r>
    </w:p>
    <w:p>
      <w:pPr>
        <w:pStyle w:val="Style15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военнослужащих.</w:t>
      </w:r>
    </w:p>
    <w:p>
      <w:pPr>
        <w:pStyle w:val="Style15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повязок. Правила наложения повязки на голову – «Чепец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4</w:t>
      </w:r>
    </w:p>
    <w:p>
      <w:pPr>
        <w:pStyle w:val="Style15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ое оружие. Мероприятия в очаге биологического оружия.</w:t>
      </w:r>
    </w:p>
    <w:p>
      <w:pPr>
        <w:pStyle w:val="Style15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 на военную службу.</w:t>
      </w:r>
    </w:p>
    <w:p>
      <w:pPr>
        <w:pStyle w:val="Style15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повязок. Правила наложения восьмиобразной повязки на ру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5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беспечению пожарной безопасност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 освидетельствование при постановке на военный уче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кровотечениях. Правила наложения давящей повяз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6</w:t>
      </w:r>
    </w:p>
    <w:p>
      <w:pPr>
        <w:pStyle w:val="Style15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оборона. Назначение, задачи, структура, роль и место в РСЧС.</w:t>
      </w:r>
    </w:p>
    <w:p>
      <w:pPr>
        <w:pStyle w:val="Style15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современных вооруженных сил РФ.</w:t>
      </w:r>
    </w:p>
    <w:p>
      <w:pPr>
        <w:pStyle w:val="Style15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кровотечениях. Правила наложения жгута подручными средств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7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классификация ЧС.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воинской славы.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кровотечениях. Правила наложения жгута на конеч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8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ческая структура РСЧС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ие уставы и их предназначения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МП при кровотечениях. Правила наложения жгута на ше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9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эвакуации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рода ВС РФ, их предназначения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МП при переломах. Правила наложения шины при переломе верхних конечнос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0</w:t>
      </w:r>
    </w:p>
    <w:p>
      <w:pPr>
        <w:pStyle w:val="Style15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ы функционирования РСЧС.</w:t>
      </w:r>
    </w:p>
    <w:p>
      <w:pPr>
        <w:pStyle w:val="Style15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воинской обязанности. Содержание воинской обязанности.</w:t>
      </w:r>
    </w:p>
    <w:p>
      <w:pPr>
        <w:pStyle w:val="Style15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МП при переломах. Правила наложения шины при переломе нижних конечнос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1</w:t>
      </w:r>
    </w:p>
    <w:p>
      <w:pPr>
        <w:pStyle w:val="Style15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, проводимые в РФ по защите населения и территорий от ЧС.</w:t>
      </w:r>
    </w:p>
    <w:p>
      <w:pPr>
        <w:pStyle w:val="Style15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ие звания в российской армии на флоте.</w:t>
      </w:r>
    </w:p>
    <w:p>
      <w:pPr>
        <w:pStyle w:val="Style15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МП при переломах. Правила оказания ПМП при переломе позвоноч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2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криминогенных ситуациях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и быт военнослужащих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еанимационных мероприя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3</w:t>
      </w:r>
    </w:p>
    <w:p>
      <w:pPr>
        <w:pStyle w:val="Style15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средства оповещения и информирования при возникновении ЧС.</w:t>
      </w:r>
    </w:p>
    <w:p>
      <w:pPr>
        <w:pStyle w:val="Style15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ые свойства и назначение автомата Калашникова.</w:t>
      </w:r>
    </w:p>
    <w:p>
      <w:pPr>
        <w:pStyle w:val="Style15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инсуль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4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аселения в очаге ядерного взрыва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ые традиции ВС РФ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острых сердечных состоя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5</w:t>
      </w:r>
    </w:p>
    <w:p>
      <w:pPr>
        <w:pStyle w:val="Style15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С и источники их возникновения.</w:t>
      </w:r>
    </w:p>
    <w:p>
      <w:pPr>
        <w:pStyle w:val="Style15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военнослужащих.</w:t>
      </w:r>
    </w:p>
    <w:p>
      <w:pPr>
        <w:pStyle w:val="Style15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и ее правовые основы оказ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6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СЧС по предназначению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военнослужащих за правонарушения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МП при капиллярном кровотеч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7</w:t>
      </w:r>
    </w:p>
    <w:p>
      <w:pPr>
        <w:pStyle w:val="Style15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ираторы. Назначение, устройство, типы. Порядок использования.</w:t>
      </w:r>
    </w:p>
    <w:p>
      <w:pPr>
        <w:pStyle w:val="Style15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охождения службы по призыву и контракту.</w:t>
      </w:r>
    </w:p>
    <w:p>
      <w:pPr>
        <w:pStyle w:val="Style15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кровотечениях. Правила оказания помощи при носовом кровотеч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8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е противогазы. Назначение, устройство, типы. Порядок использован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очный наряд. Обязанности лиц суточного наряд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кровотечениях. Правила оказания помощи при внутреннем кровотеч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9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изм как угроза национальной безопасности. Классификация видов террористической деятельности.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ая дисциплина, ее сущность и значение.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кровотечениях. Правила остановки кровотечения пальцевым прижати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20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аселения при различных видах террористических актов.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е интересы РФ. Защита национальных интересов.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алкогольных отравле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21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назначение ИПП-8, ИПП-9, ИПП-10. Порядок использования.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ая доктрина РФ. Военная организация государства.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пищевом отравл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22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назначение аптечки АИ-2. Порядок использования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ая и добровольная подготовка к службе в армии.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МП при укусах насекомых и животны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23</w:t>
      </w:r>
    </w:p>
    <w:p>
      <w:pPr>
        <w:pStyle w:val="Style15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средства защиты. Назначение. Классификация.</w:t>
      </w:r>
    </w:p>
    <w:p>
      <w:pPr>
        <w:pStyle w:val="Style15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ы воинской чести.</w:t>
      </w:r>
    </w:p>
    <w:p>
      <w:pPr>
        <w:pStyle w:val="Style15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ение утопающего и ПМП при утопл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24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ое оружие. Виды ядерных взрывов. Характеристика зоны ядерного взрыва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араульной службы. Должностные и специальные обязанности военнослужащих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обмороже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25</w:t>
      </w:r>
    </w:p>
    <w:p>
      <w:pPr>
        <w:pStyle w:val="Style15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ое оружие. Характеристика очага химического поражения.</w:t>
      </w:r>
    </w:p>
    <w:p>
      <w:pPr>
        <w:pStyle w:val="Style15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. Основные показатели. Виды здоровья. Факторы, формирующие и разрушающие здоровье.</w:t>
      </w:r>
    </w:p>
    <w:p>
      <w:pPr>
        <w:pStyle w:val="Style15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ожог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26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защиты кожи. Назначение, устройство, типы. Общевойсковой защитный костюм. Порядок использования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комания как вид наркомании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солнечном удар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27</w:t>
      </w:r>
    </w:p>
    <w:p>
      <w:pPr>
        <w:pStyle w:val="Style15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ндивидуальной защиты. Классификация. Требования к СИЗ.</w:t>
      </w:r>
    </w:p>
    <w:p>
      <w:pPr>
        <w:pStyle w:val="Style15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мания и ее действие на организм.</w:t>
      </w:r>
    </w:p>
    <w:p>
      <w:pPr>
        <w:pStyle w:val="Style15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потере созн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28</w:t>
      </w:r>
    </w:p>
    <w:p>
      <w:pPr>
        <w:pStyle w:val="Style15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ое оружие. Характеристика очага биологического поражения. Типы возбудителей.</w:t>
      </w:r>
    </w:p>
    <w:p>
      <w:pPr>
        <w:pStyle w:val="Style15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изм и его действие на организм.</w:t>
      </w:r>
    </w:p>
    <w:p>
      <w:pPr>
        <w:pStyle w:val="Style15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черепно –мозговых травм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29</w:t>
      </w:r>
    </w:p>
    <w:p>
      <w:pPr>
        <w:pStyle w:val="Style15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ающие факторы ядерного оружия.</w:t>
      </w:r>
    </w:p>
    <w:p>
      <w:pPr>
        <w:pStyle w:val="Style15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ние и его действие на организм.</w:t>
      </w:r>
    </w:p>
    <w:p>
      <w:pPr>
        <w:pStyle w:val="Style15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ушиб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30</w:t>
      </w:r>
    </w:p>
    <w:p>
      <w:pPr>
        <w:pStyle w:val="Style15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гражданской обороны в образовательном учреждении.</w:t>
      </w:r>
    </w:p>
    <w:p>
      <w:pPr>
        <w:pStyle w:val="Style15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часть АК-47.</w:t>
      </w:r>
    </w:p>
    <w:p>
      <w:pPr>
        <w:pStyle w:val="Style15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вывих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31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-спасательные и другие неотложные работы. Организация, используемые силы и средства РСЧС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профилактики злоупотребления психоактивными и наркотическими веществами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растяже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32</w:t>
      </w:r>
    </w:p>
    <w:p>
      <w:pPr>
        <w:pStyle w:val="Style15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населения в области гражданской обороны.</w:t>
      </w:r>
    </w:p>
    <w:p>
      <w:pPr>
        <w:pStyle w:val="Style15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ы, их виды.</w:t>
      </w:r>
    </w:p>
    <w:p>
      <w:pPr>
        <w:pStyle w:val="Style15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при химическом ожог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9:12:00Z</dcterms:created>
  <dc:creator>Саша</dc:creator>
  <dc:description/>
  <dc:language>en-US</dc:language>
  <cp:lastModifiedBy>Саша</cp:lastModifiedBy>
  <dcterms:modified xsi:type="dcterms:W3CDTF">2014-05-04T10:18:00Z</dcterms:modified>
  <cp:revision>1</cp:revision>
  <dc:subject/>
  <dc:title/>
</cp:coreProperties>
</file>