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O estresse não é uma doença, é o estado do organismo quando submetido à tensão. Numa situação estressante, o corpo sofre reações químicas. Em excesso, isso pode prejudicar o organismo. As principais causas do stress pode vir tanto de influências externas quanto características da personalidade do indivídu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tores interno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ixa auto-estim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ixa resistência à frustraçã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cesso de ansied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tores externo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cesso de competitividad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meaças constantes no ambiente de trabalho ou familia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eriências traumáticas (morte, demissão, divórc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excesso de competitividade e as ameaças constantes no ambiente de trabalho podem causar problemas. Pessoas com baixa auto-estima, baixa resistência à frustração e muito ansiosas são as mais afetadas por esses ambientes tóxicos, o que leva ao str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 sintomas do stress são ambos físicos e psicológicos. Eles variam de paciente para paciente, estes sendo os mais comuns: </w:t>
      </w:r>
    </w:p>
    <w:p>
      <w:pPr>
        <w:pStyle w:val="Normal"/>
        <w:jc w:val="both"/>
        <w:rPr/>
      </w:pPr>
      <w:r>
        <w:rPr/>
      </w:r>
    </w:p>
    <w:p>
      <w:pPr>
        <w:pStyle w:val="Paragraphscx259171810"/>
        <w:spacing w:before="0" w:after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scx259171810"/>
          <w:bCs/>
          <w:color w:val="383838"/>
        </w:rPr>
        <w:t>Sintomas de estresse psicológico:</w:t>
      </w:r>
      <w:r>
        <w:rPr>
          <w:rStyle w:val="Eopscx259171810"/>
        </w:rPr>
        <w:t> </w:t>
      </w:r>
    </w:p>
    <w:p>
      <w:pPr>
        <w:pStyle w:val="Paragraphscx259171810"/>
        <w:numPr>
          <w:ilvl w:val="0"/>
          <w:numId w:val="6"/>
        </w:numPr>
        <w:spacing w:before="0" w:after="0"/>
        <w:ind w:left="720" w:hanging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scx259171810"/>
          <w:color w:val="000000"/>
        </w:rPr>
        <w:t>Ansiedade, angústia, nervosismo, preocupação em excesso</w:t>
      </w:r>
      <w:r>
        <w:rPr>
          <w:rStyle w:val="Eopscx259171810"/>
        </w:rPr>
        <w:t> </w:t>
      </w:r>
    </w:p>
    <w:p>
      <w:pPr>
        <w:pStyle w:val="Paragraphscx259171810"/>
        <w:numPr>
          <w:ilvl w:val="0"/>
          <w:numId w:val="6"/>
        </w:numPr>
        <w:spacing w:before="0" w:after="0"/>
        <w:ind w:left="720" w:hanging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scx259171810"/>
          <w:color w:val="000000"/>
        </w:rPr>
        <w:t>Irritação, medo, impaciência</w:t>
      </w:r>
      <w:r>
        <w:rPr>
          <w:rStyle w:val="Eopscx259171810"/>
        </w:rPr>
        <w:t> </w:t>
      </w:r>
    </w:p>
    <w:p>
      <w:pPr>
        <w:pStyle w:val="Paragraphscx259171810"/>
        <w:numPr>
          <w:ilvl w:val="0"/>
          <w:numId w:val="6"/>
        </w:numPr>
        <w:spacing w:before="0" w:after="0"/>
        <w:ind w:left="720" w:hanging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scx259171810"/>
          <w:color w:val="000000"/>
        </w:rPr>
        <w:t>Problemas de concentração e de memória</w:t>
      </w:r>
      <w:r>
        <w:rPr>
          <w:rStyle w:val="Eopscx259171810"/>
        </w:rPr>
        <w:t> </w:t>
      </w:r>
    </w:p>
    <w:p>
      <w:pPr>
        <w:pStyle w:val="Paragraphscx259171810"/>
        <w:numPr>
          <w:ilvl w:val="0"/>
          <w:numId w:val="6"/>
        </w:numPr>
        <w:spacing w:before="0" w:after="0"/>
        <w:ind w:left="720" w:hanging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scx259171810"/>
          <w:color w:val="000000"/>
        </w:rPr>
        <w:t>Desorganização, dificuldade em tomar decisões</w:t>
      </w:r>
      <w:r>
        <w:rPr>
          <w:rStyle w:val="Eopscx259171810"/>
        </w:rPr>
        <w:t> </w:t>
      </w:r>
    </w:p>
    <w:p>
      <w:pPr>
        <w:pStyle w:val="Paragraphscx259171810"/>
        <w:numPr>
          <w:ilvl w:val="0"/>
          <w:numId w:val="6"/>
        </w:numPr>
        <w:spacing w:before="0" w:after="0"/>
        <w:ind w:left="720" w:hanging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scx259171810"/>
          <w:color w:val="000000"/>
        </w:rPr>
        <w:t>Cometer mais erros que o habitual, esquecimentos</w:t>
      </w:r>
      <w:r>
        <w:rPr>
          <w:rStyle w:val="Eopscx259171810"/>
        </w:rPr>
        <w:t> </w:t>
      </w:r>
    </w:p>
    <w:p>
      <w:pPr>
        <w:pStyle w:val="Paragraphscx259171810"/>
        <w:numPr>
          <w:ilvl w:val="0"/>
          <w:numId w:val="6"/>
        </w:numPr>
        <w:spacing w:before="0" w:after="0"/>
        <w:ind w:left="720" w:hanging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scx259171810"/>
          <w:color w:val="000000"/>
        </w:rPr>
        <w:t>Sensação de perda do controle</w:t>
      </w:r>
      <w:r>
        <w:rPr>
          <w:rStyle w:val="Eopscx259171810"/>
        </w:rPr>
        <w:t> </w:t>
      </w:r>
    </w:p>
    <w:p>
      <w:pPr>
        <w:pStyle w:val="Paragraphscx259171810"/>
        <w:spacing w:before="0" w:after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Eopscx259171810"/>
          <w:rFonts w:cs="Segoe UI" w:ascii="Calibri" w:hAnsi="Calibri"/>
          <w:sz w:val="22"/>
          <w:szCs w:val="22"/>
        </w:rPr>
        <w:t> </w:t>
      </w:r>
    </w:p>
    <w:p>
      <w:pPr>
        <w:pStyle w:val="Paragraphscx259171810"/>
        <w:spacing w:before="0" w:after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scx259171810"/>
          <w:bCs/>
          <w:color w:val="383838"/>
        </w:rPr>
        <w:t>Sintomas físicos do estresse:</w:t>
      </w:r>
      <w:r>
        <w:rPr>
          <w:rStyle w:val="Eopscx259171810"/>
        </w:rPr>
        <w:t> </w:t>
      </w:r>
    </w:p>
    <w:p>
      <w:pPr>
        <w:pStyle w:val="Paragraphscx259171810"/>
        <w:numPr>
          <w:ilvl w:val="0"/>
          <w:numId w:val="2"/>
        </w:numPr>
        <w:spacing w:before="0" w:after="0"/>
        <w:ind w:left="720" w:hanging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scx259171810"/>
          <w:color w:val="000000"/>
        </w:rPr>
        <w:t>Problemas cardíacos e gastrointestinais</w:t>
      </w:r>
      <w:r>
        <w:rPr>
          <w:rStyle w:val="Eopscx259171810"/>
        </w:rPr>
        <w:t> </w:t>
      </w:r>
    </w:p>
    <w:p>
      <w:pPr>
        <w:pStyle w:val="Paragraphscx259171810"/>
        <w:numPr>
          <w:ilvl w:val="0"/>
          <w:numId w:val="2"/>
        </w:numPr>
        <w:spacing w:before="0" w:after="0"/>
        <w:ind w:left="720" w:hanging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scx259171810"/>
          <w:color w:val="000000"/>
        </w:rPr>
        <w:t>Facilidade em ficar doente</w:t>
      </w:r>
      <w:r>
        <w:rPr>
          <w:rStyle w:val="Eopscx259171810"/>
        </w:rPr>
        <w:t> </w:t>
      </w:r>
    </w:p>
    <w:p>
      <w:pPr>
        <w:pStyle w:val="Paragraphscx259171810"/>
        <w:numPr>
          <w:ilvl w:val="0"/>
          <w:numId w:val="2"/>
        </w:numPr>
        <w:spacing w:before="0" w:after="0"/>
        <w:ind w:left="720" w:hanging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scx259171810"/>
          <w:color w:val="000000"/>
        </w:rPr>
        <w:t>Alergias, asma, insônia</w:t>
      </w:r>
      <w:r>
        <w:rPr>
          <w:rStyle w:val="Eopscx259171810"/>
        </w:rPr>
        <w:t> </w:t>
      </w:r>
    </w:p>
    <w:p>
      <w:pPr>
        <w:pStyle w:val="Paragraphscx259171810"/>
        <w:numPr>
          <w:ilvl w:val="0"/>
          <w:numId w:val="2"/>
        </w:numPr>
        <w:spacing w:before="0" w:after="0"/>
        <w:ind w:left="720" w:hanging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scx259171810"/>
          <w:color w:val="000000"/>
        </w:rPr>
        <w:t>Tensão muscular, mãos frias e suadas</w:t>
      </w:r>
      <w:r>
        <w:rPr>
          <w:rStyle w:val="Eopscx259171810"/>
        </w:rPr>
        <w:t> </w:t>
      </w:r>
    </w:p>
    <w:p>
      <w:pPr>
        <w:pStyle w:val="Paragraphscx259171810"/>
        <w:numPr>
          <w:ilvl w:val="0"/>
          <w:numId w:val="2"/>
        </w:numPr>
        <w:spacing w:before="0" w:after="0"/>
        <w:ind w:left="720" w:hanging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scx259171810"/>
          <w:color w:val="000000"/>
        </w:rPr>
        <w:t>Dor de cabeça ou enxaqueca, problemas de pele</w:t>
      </w:r>
      <w:r>
        <w:rPr>
          <w:rStyle w:val="Eopscx259171810"/>
        </w:rPr>
        <w:t> </w:t>
      </w:r>
    </w:p>
    <w:p>
      <w:pPr>
        <w:pStyle w:val="Paragraphscx259171810"/>
        <w:numPr>
          <w:ilvl w:val="0"/>
          <w:numId w:val="4"/>
        </w:numPr>
        <w:spacing w:before="0" w:after="0"/>
        <w:ind w:left="720" w:hanging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scx259171810"/>
          <w:color w:val="000000"/>
        </w:rPr>
        <w:t>Queda de cabelo anormal</w:t>
      </w:r>
      <w:r>
        <w:rPr>
          <w:rStyle w:val="Eopscx259171810"/>
        </w:rPr>
        <w:t> </w:t>
      </w:r>
    </w:p>
    <w:p>
      <w:pPr>
        <w:pStyle w:val="Paragraphscx259171810"/>
        <w:spacing w:before="0" w:after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Eopscx259171810"/>
          <w:rFonts w:cs="Segoe UI" w:ascii="Calibri" w:hAnsi="Calibri"/>
          <w:sz w:val="22"/>
          <w:szCs w:val="22"/>
        </w:rPr>
        <w:t> </w:t>
      </w:r>
    </w:p>
    <w:p>
      <w:pPr>
        <w:pStyle w:val="Normal"/>
        <w:jc w:val="both"/>
        <w:rPr/>
      </w:pPr>
      <w:r>
        <w:rPr/>
        <w:t>Esses sintomas, principalmente os psicológicos, levam ao agravamento do stress, iniciando um ciclo que leva à Síndrome de Burno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evenção do stress começa pela identificação da fonte. Apesar de não serem óbvias, é um passo fundamental na resolução do problema. Após isso, existem algumas opções sobre o que pode ser fei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vite o stress desnecessári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ltere a situaçã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ceite os fatores imutáve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rranje tempo para relaxa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dote um estilo de vida saudáv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 stress é idêntico em todos os paciente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ão. O stress não é uma doença, é uma reação do corpo à estímulos externos. As condições pré-existentes no paciente e as suas reações aos acontecimentos e à sua rotina mudam completamente a causa e os possíveis sintomas. O método de prevenção também pode ser diferente para cada pesso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Normaltextrunscx259171810">
    <w:name w:val="normaltextrun scx259171810"/>
    <w:basedOn w:val="Fontepargpadro"/>
    <w:qFormat/>
    <w:rPr/>
  </w:style>
  <w:style w:type="character" w:styleId="Eopscx259171810">
    <w:name w:val="eop scx259171810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259171810">
    <w:name w:val="paragraph scx25917181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5:36:00Z</dcterms:created>
  <dc:creator>Watsu</dc:creator>
  <dc:description/>
  <cp:keywords/>
  <dc:language>en-US</dc:language>
  <cp:lastModifiedBy>Watsu</cp:lastModifiedBy>
  <dcterms:modified xsi:type="dcterms:W3CDTF">2014-05-14T15:38:00Z</dcterms:modified>
  <cp:revision>3</cp:revision>
  <dc:subject/>
  <dc:title>O trabalho a seguir fala sobre as múltiplas causas, variedade de sintomas (tanto físicos quanto psicológicos) e os possíveis meios de prevenção do stress</dc:title>
</cp:coreProperties>
</file>