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36440" cy="5591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559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7430" cy="5722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572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07585" cy="60471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92650" cy="30232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3745" cy="62947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22395" cy="60318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8620" cy="59131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79925" cy="58343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925" cy="62763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5835" cy="26574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2160" cy="62585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8505" cy="319341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8700" cy="521525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8325" cy="67132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671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3315" cy="51682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12920" cy="33242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55720" cy="228219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7850" cy="5686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4260" cy="52146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6440" cy="62566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1060" cy="49853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498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1195" cy="59670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596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05985" cy="6292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629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567" w:right="567" w:gutter="0" w:header="0" w:top="567" w:footer="0" w:bottom="56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9:43:00Z</dcterms:created>
  <dc:creator>Ade</dc:creator>
  <dc:description/>
  <cp:keywords/>
  <dc:language>en-US</dc:language>
  <cp:lastModifiedBy>Ade</cp:lastModifiedBy>
  <dcterms:modified xsi:type="dcterms:W3CDTF">2014-04-29T20:34:00Z</dcterms:modified>
  <cp:revision>14</cp:revision>
  <dc:subject/>
  <dc:title> </dc:title>
</cp:coreProperties>
</file>