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</w:rPr>
        <w:t>Installer les Sims 3 avec le compte de Petit Cookie</w:t>
      </w:r>
    </w:p>
    <w:p>
      <w:pPr>
        <w:pStyle w:val="Normal"/>
        <w:rPr/>
      </w:pPr>
      <w:r>
        <w:rPr/>
        <w:t xml:space="preserve">Etape 1 : Lancer Origin et se connecter avec le compte de petit cookie (E-Mail : </w:t>
      </w:r>
      <w:hyperlink r:id="rId2">
        <w:r>
          <w:rPr>
            <w:rStyle w:val="InternetLink"/>
          </w:rPr>
          <w:t>legendre.emile.27@gmail.com</w:t>
        </w:r>
      </w:hyperlink>
      <w:r>
        <w:rPr/>
        <w:t xml:space="preserve"> Mot de passe : 5b5Lrq2By6TS7r4G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7530" cy="38969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tape 2 : Aller dans l’onglet « Mes Jeux »</w:t>
      </w:r>
      <w:r>
        <w:rPr>
          <w:lang w:val="en-US" w:eastAsia="en-US"/>
        </w:rPr>
        <w:t xml:space="preserve"> en haut de la fenêt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5110" cy="341884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tape 3 : Cliquer sur « Les Sims 3 » puis sur « Télécharger 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69633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tape 4 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8335" cy="359156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tape 5 : Voilà ! Une barre de téléchargement apparait normalement en bas de la fenêtre, on peut cliquer dessus pour voir le temps approximatif qu’il reste avant la fin du téléchargem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gendre.emile.27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0:38:00Z</dcterms:created>
  <dc:creator>Emile</dc:creator>
  <dc:description/>
  <dc:language>en-US</dc:language>
  <cp:lastModifiedBy>Emile</cp:lastModifiedBy>
  <dcterms:modified xsi:type="dcterms:W3CDTF">2014-04-20T10:43:00Z</dcterms:modified>
  <cp:revision>1</cp:revision>
  <dc:subject/>
  <dc:title/>
</cp:coreProperties>
</file>