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rPr>
      </w:pPr>
      <w:r>
        <w:rPr>
          <w:rFonts w:cs="Arial" w:ascii="Arial" w:hAnsi="Arial"/>
          <w:b/>
          <w:sz w:val="22"/>
        </w:rPr>
        <w:t>TRABAJO PRÁCTICO</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TEMA: Desastres naturales y problemáticas ambientales en Neuqué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ESPACIO CURRICULAR: Geografí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LUMNO: Lucas Eliel García y Adrian Dias da Costa Lim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CURSO: 5°</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ECUNDARIA ORIENTADA: Economía</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rabajo Práctico</w:t>
      </w:r>
    </w:p>
    <w:p>
      <w:pPr>
        <w:pStyle w:val="Normal"/>
        <w:spacing w:lineRule="auto" w:line="360"/>
        <w:jc w:val="center"/>
        <w:rPr>
          <w:rFonts w:ascii="Arial" w:hAnsi="Arial" w:cs="Arial"/>
          <w:b/>
          <w:b/>
        </w:rPr>
      </w:pPr>
      <w:r>
        <w:rPr>
          <w:rFonts w:cs="Arial" w:ascii="Arial" w:hAnsi="Arial"/>
          <w:b/>
        </w:rPr>
        <w:t>Desastres naturales y problemáticas ambientales en Neuquén</w:t>
      </w:r>
    </w:p>
    <w:p>
      <w:pPr>
        <w:pStyle w:val="Normal"/>
        <w:spacing w:lineRule="auto" w:line="360"/>
        <w:jc w:val="right"/>
        <w:rPr>
          <w:rFonts w:ascii="Arial" w:hAnsi="Arial" w:cs="Arial"/>
          <w:sz w:val="28"/>
          <w:szCs w:val="28"/>
        </w:rPr>
      </w:pPr>
      <w:r>
        <w:rPr>
          <w:rFonts w:cs="Arial" w:ascii="Arial" w:hAnsi="Arial"/>
        </w:rPr>
        <w:t>Lucas Eliel García y Adrian Dias da Costa Lima</w:t>
      </w:r>
    </w:p>
    <w:p>
      <w:pPr>
        <w:pStyle w:val="Normal"/>
        <w:spacing w:lineRule="auto" w:line="360"/>
        <w:jc w:val="both"/>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ind w:firstLine="708"/>
        <w:jc w:val="both"/>
        <w:rPr/>
      </w:pPr>
      <w:r>
        <w:rPr>
          <w:rFonts w:cs="Arial" w:ascii="Arial" w:hAnsi="Arial"/>
          <w:sz w:val="22"/>
          <w:szCs w:val="22"/>
        </w:rPr>
        <w:t>Neuquén es una provincia situada en la Región Patagónica de la República Argentina. Su capital es la ciudad homónima. Limita al norte con la provincia de Mendoza, al este con La Pampa y Río Negro, al sur con Río Negro y al oeste con Chile de la que la separa la Cordillera de los And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provincia se encuentra dividida en 16 departamentos con sus cabeceras históricas: Aluminé (Aluminé), Añelo (Añelo), Catán Lil (Las Coloradas), Chos Malal (Chos Malal), Collón Curá (Piedra del Águila), Confluencia (Neuquén), Huiliches (Junín de los Andes), Lácar (San Martín de Los Andes), Loncopué (Loncopué) Los Lagos (Villa La Angostura), Minas (Andacollo), Ñorquín (El Huecú), Pehuenches (Buta Ranquil), Picún Leufú (Picún Leufú), Pincunches (Las Lajas), Zapala (Zapa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población provincial se concentra en las ciudades del Alto Valle (zona que se extiende también por Río Negro), especialmente en Neuquén, la capital provincial, y las localidades cercanas como Plottier y Centenario. En este conjunto de ciudades habita casi la mitad de la población provinciana. Fuera del Alto Valle se destacan las localidades de Cutral Có y Zapala. El resto de la meseta está menos poblada y en la zona andina se ubican las localidades como Junín de los Andes, San Martín de los Andes y otras más pequeñas como Villa la Angostura, Villa Traful o Copahue. (Ver mapa al final).</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l objetivo del siguiente trabajo es realizar un análisis de la situación provincial a partir de las siguientes noticias, desde los meses de Marzo a Junio del 2012:</w:t>
      </w:r>
    </w:p>
    <w:p>
      <w:pPr>
        <w:pStyle w:val="Normal"/>
        <w:spacing w:lineRule="auto" w:line="360"/>
        <w:jc w:val="both"/>
        <w:rPr>
          <w:rFonts w:ascii="Arial" w:hAnsi="Arial" w:cs="Arial"/>
          <w:b/>
          <w:b/>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b/>
          <w:sz w:val="22"/>
          <w:szCs w:val="22"/>
        </w:rPr>
        <w:t>Bibliografía:</w:t>
      </w:r>
      <w:r>
        <w:rPr>
          <w:rFonts w:cs="Arial" w:ascii="Arial" w:hAnsi="Arial"/>
          <w:sz w:val="22"/>
          <w:szCs w:val="22"/>
        </w:rPr>
        <w:t>www.lmneuquen.com.ar,http://w2.neuquen.gov.ar/, ttp://www.elcivico.com/,http://www.planetanqn.com.ar,http://www.elcivico.com. http://www.rionegro.com.ar,http://neuqueninforma.com, http://www.minutoneuquen.com</w:t>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1701" w:right="1646"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0:27:00Z</dcterms:created>
  <dc:creator>casa</dc:creator>
  <dc:description/>
  <dc:language>en-US</dc:language>
  <cp:lastModifiedBy>lucas</cp:lastModifiedBy>
  <cp:lastPrinted>2009-03-29T23:36:00Z</cp:lastPrinted>
  <dcterms:modified xsi:type="dcterms:W3CDTF">2012-08-25T19:37:00Z</dcterms:modified>
  <cp:revision>13</cp:revision>
  <dc:subject/>
  <dc:title>PRESENTACIÓN RESUMIDA</dc:title>
</cp:coreProperties>
</file>