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и политическими идеологиями и социально-политическими течениями современности являются либерализм, консерватизм, социал-демократия, коммунизм и фашизм, а также неолиберализм и неоконсерватиз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Либерализм стал исторически первой формой идеологий в Новое время. </w:t>
      </w:r>
      <w:r>
        <w:rPr/>
        <w:t xml:space="preserve">Либерализм имеет много ипостасей как в историческом, так и в национально-культурном и идейно-политическом измерениях. 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чевидно, что либерализм - это комплекс принципов и установок, которые лежат в основе программ политических партий и политической стратегии того или иного правительства или правительственной коалиции либеральной ориентации. При всей своей многовариантности либерализм имеет общие корни и определенный комплекс концепций, идей, принципов и идеалов, в совокупности делающих его особым типом общественно-политической мысл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рмин либерализм происходит от латинского </w:t>
      </w:r>
      <w:r>
        <w:rPr>
          <w:rFonts w:cs="Times New Roman" w:ascii="Times New Roman" w:hAnsi="Times New Roman"/>
          <w:lang w:val="it-IT"/>
        </w:rPr>
        <w:t>''liberalis''</w:t>
      </w:r>
      <w:r>
        <w:rPr>
          <w:rFonts w:cs="Times New Roman" w:ascii="Times New Roman" w:hAnsi="Times New Roman"/>
        </w:rPr>
        <w:t xml:space="preserve"> - свободный, имеющий отношение к свободе. Либеральная теория первоначально сформировалась на Западе, причём исходно она не составляла некой единой школы общественной мысли: так, существовали значительные различия между английской, американской и французской либеральными традициями, складывавшимися приблизительно в одно и то же время, но опиравшимися на разные теоретические источники и, что даже более важно, решавшие разные исторические задачи. Позднее либеральные идеи были перенесены  и в другие страны, однако перенос этот сопровождался существенной трансформацией, ибо исходно эти идеи формулировались как ответ на вопросы, поставленные в совершенно ином историческом контекст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Главные постулаты либерализма, выражающие философско-мировоззренческую основу учения, сложились в антифеодальной борьбе, ставившей задачи освобождения от сословных и цеховых ограничений, произвола власти, авторитета церкви. Либерализм органически связан с развитием капитализма в Европе в X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-Х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еках и на ранних этапах представлял собой средство борьбы, ''третьего сословия'' против абсолют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ульминацией движения за предоставление социально-экономических свобод и прав новому классу, как правило, считают славную революцию 1688 года в Англ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Либерализм XIX в. предстаёт как  идеологическое направление, которое выражало интересы сформировавшегося к тому времени класса буржуазии, требовавшего замены феодальных производственных отношений и зависящей от них системы общественных отношений капиталистическими. С этого момента и до настоящего времени либерализм является доминирующим идейно-политическим течением, для которого проблема политической власти - одна из централь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последней трети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 начал складываться новый тип либерализма, часто обозначаемый в литературе разными терминами: ''неолиберализм'', ''социальный либерализм'', ''либерал-реформизм''. Появился он как ответ на тяжёлый кризис либеральной идеологии. Он возник, когда ''партия движения''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а превратилась в ''партию статус кво'', во многом отодвинув на задний план интересы самого значительного политического движения того времени - рабочего движения. Истоки этого кризиса лежали в обострении антагонизма между ''равенством'' и ''свободой''. Его углубление произошло, когда распалось ''третье сословие'' и в качестве самостоятельной политической силы выступил рабочий класс. Либеральное движение, сориентировавшись на ''порядочный'' средний слой и перестав включать в себя силы, выступающие против статуса кво, в конце концов, перешло на сторону своих бывших врагов, сблизившись с консервативной идеологие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им образом, либерализм в научной литературе исследуется достаточно широко и многосторонне. Этот анализ идет и в русле изучения этих идеологий как идейно-политического течения или отдельных его сторон, и как исследование теоретических взглядов его наиболее выдающихся представ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</w:rPr>
        <w:t>Классический либерализ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Большинство исследователей либеральной политической идеологии считают временем её зарождения - конец </w:t>
      </w:r>
      <w:r>
        <w:rPr>
          <w:rFonts w:cs="Times New Roman" w:ascii="Times New Roman" w:hAnsi="Times New Roman"/>
          <w:lang w:val="en-US"/>
        </w:rPr>
        <w:t>XVII</w:t>
      </w:r>
      <w:r>
        <w:rPr>
          <w:rFonts w:cs="Times New Roman" w:ascii="Times New Roman" w:hAnsi="Times New Roman"/>
        </w:rPr>
        <w:t xml:space="preserve"> века, а идейным ядром - теорию ''общественного договора''. Наиболее полное, завершённое развитие идеи этой теории получили в работах Джона Локка (1632-1704), Шарля Монтескье (1689-1755) и Жан-Жака Руссо (1712-1778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берализм и демократия обусловливают друг друга, хотя их и нельзя полностью отождествлять друг с другом. Под демократией понимается форма власти, и с этой точки зрения она представляет собой учение о легитимизации власти большинства. Либерализм же подразумевает границы вла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Новые либералы” пересмотрели классическую теорию собственности. Источником всех прав, по их мнению, является общество, и если доход не соответствует вкладу человека в общее благо, то часть его может быть через налоги присвоена государством и перераспределена на социальные нужды. Программа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>нового либерализма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представляла собой альтернативу радикальным социалистическим теориям и должна была способствовать смягчению конфликтов и мирной трансформации “капитализма эпохи свободной конкуренции” в общество с “социальной экономикой”, основанной на частной собственности и регулируемых рыночных отношениях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0" w:after="0"/>
      <w:ind w:left="720" w:hanging="3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Antiqua;Times New Roman" w:hAnsi="Antiqua;Times New Roman" w:cs="Antiqua;Times New Roman"/>
      <w:b/>
      <w:bCs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pacing w:lineRule="auto" w:line="240" w:before="0" w:after="0"/>
      <w:jc w:val="both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32"/>
      <w:szCs w:val="32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bCs/>
      <w:sz w:val="24"/>
      <w:szCs w:val="24"/>
      <w:lang w:val="en-A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Arial" w:hAnsi="Arial" w:cs="Arial"/>
      <w:color w:val="594FBF"/>
      <w:sz w:val="16"/>
      <w:szCs w:val="16"/>
      <w:u w:val="none"/>
      <w:shd w:fill="auto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омер страницы"/>
    <w:qFormat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cs="Times New Roman"/>
      <w:sz w:val="22"/>
      <w:lang w:val="ru-RU" w:bidi="ar-SA"/>
    </w:rPr>
  </w:style>
  <w:style w:type="character" w:styleId="Style13">
    <w:name w:val="Название Знак"/>
    <w:qFormat/>
    <w:rPr>
      <w:rFonts w:ascii="Times New Roman" w:hAnsi="Times New Roman" w:eastAsia="MS Mincho;ＭＳ 明朝" w:cs="Times New Roman"/>
      <w:b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cs="Times New Roman"/>
      <w:iCs/>
      <w:color w:val="000000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ind w:right="-187" w:firstLine="709"/>
      <w:jc w:val="center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369" w:after="369"/>
      <w:ind w:left="185" w:right="185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545"/>
      <w:jc w:val="both"/>
    </w:pPr>
    <w:rPr>
      <w:rFonts w:ascii="Times New Roman" w:hAnsi="Times New Roman" w:cs="Times New Roman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  <w:tab w:val="right" w:pos="9628" w:leader="dot"/>
      </w:tabs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200" w:hanging="196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THUR">
    <w:name w:val="ARTHUR"/>
    <w:basedOn w:val="Normal"/>
    <w:qFormat/>
    <w:pPr>
      <w:overflowPunct w:val="false"/>
      <w:autoSpaceDE w:val="false"/>
      <w:spacing w:lineRule="auto" w:line="240" w:before="0" w:after="0"/>
      <w:ind w:left="737" w:right="567" w:firstLine="709"/>
      <w:jc w:val="both"/>
      <w:textAlignment w:val="baseline"/>
    </w:pPr>
    <w:rPr>
      <w:rFonts w:ascii="Pragmatica;Times New Roman" w:hAnsi="Pragmatica;Times New Roman" w:cs="Pragmatica;Times New Roman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240" w:after="6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1">
    <w:name w:val="Text1"/>
    <w:basedOn w:val="Normal"/>
    <w:qFormat/>
    <w:pPr>
      <w:overflowPunct w:val="false"/>
      <w:autoSpaceDE w:val="false"/>
      <w:spacing w:lineRule="auto" w:line="216" w:before="0" w:after="10"/>
      <w:ind w:firstLine="340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Style20">
    <w:name w:val="Маркированный список"/>
    <w:basedOn w:val="Normal"/>
    <w:qFormat/>
    <w:pPr>
      <w:overflowPunct w:val="false"/>
      <w:autoSpaceDE w:val="false"/>
      <w:spacing w:lineRule="auto" w:line="216" w:before="0" w:after="10"/>
      <w:ind w:left="341" w:hanging="284"/>
      <w:jc w:val="both"/>
      <w:textAlignment w:val="baseline"/>
    </w:pPr>
    <w:rPr>
      <w:rFonts w:ascii="Times New Roman CYR" w:hAnsi="Times New Roman CYR" w:cs="Times New Roman CYR"/>
      <w:szCs w:val="20"/>
      <w:lang w:val="uk-UA"/>
    </w:rPr>
  </w:style>
  <w:style w:type="paragraph" w:styleId="TextB">
    <w:name w:val="Text_B"/>
    <w:basedOn w:val="Text1"/>
    <w:qFormat/>
    <w:pPr>
      <w:ind w:left="284" w:hanging="284"/>
    </w:pPr>
    <w:rPr/>
  </w:style>
  <w:style w:type="paragraph" w:styleId="Style21">
    <w:name w:val="Цитата"/>
    <w:basedOn w:val="Normal"/>
    <w:qFormat/>
    <w:pPr>
      <w:spacing w:lineRule="auto" w:line="240" w:before="180" w:after="0"/>
      <w:ind w:left="80" w:right="-2580" w:firstLine="280"/>
    </w:pPr>
    <w:rPr>
      <w:rFonts w:ascii="Times New Roman" w:hAnsi="Times New Roman" w:eastAsia="MS Mincho;ＭＳ 明朝" w:cs="Times New Roman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Times New Roman" w:hAnsi="Times New Roman" w:cs="Times New Roman"/>
      <w:iCs/>
      <w:color w:val="000000"/>
      <w:sz w:val="28"/>
      <w:szCs w:val="28"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U">
    <w:name w:val="u"/>
    <w:basedOn w:val="Normal"/>
    <w:qFormat/>
    <w:pPr>
      <w:spacing w:lineRule="auto" w:line="240" w:before="0" w:after="0"/>
      <w:ind w:firstLine="312"/>
      <w:jc w:val="both"/>
    </w:pPr>
    <w:rPr>
      <w:rFonts w:ascii="Times New Roman" w:hAnsi="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cs="Times New Roman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jc w:val="right"/>
    </w:pPr>
    <w:rPr>
      <w:rFonts w:ascii="Times New Roman" w:hAnsi="Times New Roman" w:cs="Times New Roman"/>
      <w:i/>
      <w:sz w:val="24"/>
      <w:szCs w:val="20"/>
    </w:rPr>
  </w:style>
  <w:style w:type="paragraph" w:styleId="Style26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Стиль2"/>
    <w:basedOn w:val="Normal"/>
    <w:qFormat/>
    <w:pPr>
      <w:widowControl w:val="false"/>
      <w:autoSpaceDE w:val="false"/>
      <w:spacing w:lineRule="auto" w:line="288" w:before="0" w:after="0"/>
      <w:ind w:firstLine="654"/>
      <w:jc w:val="both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rt">
    <w:name w:val="art"/>
    <w:basedOn w:val="Normal"/>
    <w:qFormat/>
    <w:pPr>
      <w:spacing w:lineRule="auto" w:line="240" w:before="120" w:after="160"/>
      <w:ind w:firstLine="400"/>
      <w:jc w:val="both"/>
    </w:pPr>
    <w:rPr>
      <w:rFonts w:ascii="Tahoma" w:hAnsi="Tahoma" w:eastAsia="Arial Unicode MS" w:cs="Tahoma"/>
      <w:sz w:val="20"/>
      <w:szCs w:val="20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8">
    <w:name w:val="Абзац списка2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4:00Z</dcterms:created>
  <dc:creator>Admin</dc:creator>
  <dc:description/>
  <cp:keywords/>
  <dc:language>en-US</dc:language>
  <cp:lastModifiedBy>1</cp:lastModifiedBy>
  <dcterms:modified xsi:type="dcterms:W3CDTF">2011-12-15T11:11:00Z</dcterms:modified>
  <cp:revision>5</cp:revision>
  <dc:subject/>
  <dc:title/>
</cp:coreProperties>
</file>