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635366">
            <w:r>
              <w:rPr>
                <w:rStyle w:val="IndexLink"/>
                <w:lang w:val="en-US" w:eastAsia="en-US"/>
              </w:rPr>
              <w:t>Einleitung</w:t>
              <w:tab/>
              <w:t>1</w:t>
            </w:r>
          </w:hyperlink>
        </w:p>
        <w:p>
          <w:pPr>
            <w:pStyle w:val="Normal"/>
            <w:rPr>
              <w:lang w:val="en-US" w:eastAsia="en-US"/>
            </w:rPr>
          </w:pPr>
          <w:r>
            <w:rPr>
              <w:lang w:val="en-US" w:eastAsia="en-US"/>
            </w:rPr>
          </w:r>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67">
            <w:r>
              <w:rPr>
                <w:rStyle w:val="IndexLink"/>
                <w:lang w:val="en-US" w:eastAsia="en-US"/>
              </w:rPr>
              <w:t>1. Definition und Begriffserklärung</w:t>
              <w:tab/>
              <w:t>2</w:t>
            </w:r>
          </w:hyperlink>
        </w:p>
        <w:p>
          <w:pPr>
            <w:pStyle w:val="Contents2"/>
            <w:tabs>
              <w:tab w:val="clear" w:pos="708"/>
              <w:tab w:val="right" w:pos="9062" w:leader="dot"/>
            </w:tabs>
            <w:rPr>
              <w:caps w:val="false"/>
              <w:smallCaps w:val="false"/>
              <w:sz w:val="24"/>
              <w:szCs w:val="24"/>
              <w:lang w:val="en-US" w:eastAsia="en-US"/>
            </w:rPr>
          </w:pPr>
          <w:hyperlink w:anchor="__RefHeading___Toc322635368">
            <w:r>
              <w:rPr>
                <w:rStyle w:val="IndexLink"/>
                <w:lang w:val="en-US" w:eastAsia="en-US"/>
              </w:rPr>
              <w:t>1. 2. Europaweite Risikofaktoren bezüglich Suizidalität</w:t>
              <w:tab/>
              <w:t>3</w:t>
            </w:r>
          </w:hyperlink>
        </w:p>
        <w:p>
          <w:pPr>
            <w:pStyle w:val="Contents2"/>
            <w:tabs>
              <w:tab w:val="clear" w:pos="708"/>
              <w:tab w:val="right" w:pos="9062" w:leader="dot"/>
            </w:tabs>
            <w:rPr>
              <w:caps w:val="false"/>
              <w:smallCaps w:val="false"/>
              <w:sz w:val="24"/>
              <w:szCs w:val="24"/>
              <w:lang w:val="en-US" w:eastAsia="en-US"/>
            </w:rPr>
          </w:pPr>
          <w:hyperlink w:anchor="__RefHeading___Toc322635369">
            <w:r>
              <w:rPr>
                <w:rStyle w:val="IndexLink"/>
                <w:lang w:val="en-US" w:eastAsia="en-US"/>
              </w:rPr>
              <w:t>1. 3. Rechtliche Lage in Österreich</w:t>
              <w:tab/>
              <w:t>4</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70">
            <w:r>
              <w:rPr>
                <w:rStyle w:val="IndexLink"/>
                <w:lang w:val="en-US" w:eastAsia="en-US"/>
              </w:rPr>
              <w:t>2. Präsuizidales Syndrom</w:t>
              <w:tab/>
              <w:t>6</w:t>
            </w:r>
          </w:hyperlink>
        </w:p>
        <w:p>
          <w:pPr>
            <w:pStyle w:val="Contents3"/>
            <w:tabs>
              <w:tab w:val="clear" w:pos="708"/>
              <w:tab w:val="right" w:pos="9062" w:leader="dot"/>
            </w:tabs>
            <w:rPr>
              <w:i w:val="false"/>
              <w:i w:val="false"/>
              <w:iCs w:val="false"/>
              <w:sz w:val="24"/>
              <w:szCs w:val="24"/>
              <w:lang w:val="en-US" w:eastAsia="en-US"/>
            </w:rPr>
          </w:pPr>
          <w:hyperlink w:anchor="__RefHeading___Toc322635371">
            <w:r>
              <w:rPr>
                <w:rStyle w:val="IndexLink"/>
                <w:lang w:val="en-US" w:eastAsia="en-US"/>
              </w:rPr>
              <w:t>2. 1. Einengung</w:t>
              <w:tab/>
              <w:t>6</w:t>
            </w:r>
          </w:hyperlink>
        </w:p>
        <w:p>
          <w:pPr>
            <w:pStyle w:val="Contents3"/>
            <w:tabs>
              <w:tab w:val="clear" w:pos="708"/>
              <w:tab w:val="right" w:pos="9062" w:leader="dot"/>
            </w:tabs>
            <w:rPr>
              <w:i w:val="false"/>
              <w:i w:val="false"/>
              <w:iCs w:val="false"/>
              <w:sz w:val="24"/>
              <w:szCs w:val="24"/>
              <w:lang w:val="en-US" w:eastAsia="en-US"/>
            </w:rPr>
          </w:pPr>
          <w:hyperlink w:anchor="__RefHeading___Toc322635372">
            <w:r>
              <w:rPr>
                <w:rStyle w:val="IndexLink"/>
                <w:lang w:val="de-AT" w:eastAsia="en-US"/>
              </w:rPr>
              <w:t>2. 2. Aggressionsumkehr</w:t>
            </w:r>
            <w:r>
              <w:rPr>
                <w:rStyle w:val="IndexLink"/>
                <w:lang w:val="en-US" w:eastAsia="en-US"/>
              </w:rPr>
              <w:tab/>
              <w:t>8</w:t>
            </w:r>
          </w:hyperlink>
        </w:p>
        <w:p>
          <w:pPr>
            <w:pStyle w:val="Contents3"/>
            <w:tabs>
              <w:tab w:val="clear" w:pos="708"/>
              <w:tab w:val="right" w:pos="9062" w:leader="dot"/>
            </w:tabs>
            <w:rPr>
              <w:i w:val="false"/>
              <w:i w:val="false"/>
              <w:iCs w:val="false"/>
              <w:sz w:val="24"/>
              <w:szCs w:val="24"/>
              <w:lang w:val="en-US" w:eastAsia="en-US"/>
            </w:rPr>
          </w:pPr>
          <w:hyperlink w:anchor="__RefHeading___Toc322635373">
            <w:r>
              <w:rPr>
                <w:rStyle w:val="IndexLink"/>
                <w:lang w:val="de-AT" w:eastAsia="en-US"/>
              </w:rPr>
              <w:t>2. 3. Suizidphantasien</w:t>
            </w:r>
            <w:r>
              <w:rPr>
                <w:rStyle w:val="IndexLink"/>
                <w:lang w:val="en-US" w:eastAsia="en-US"/>
              </w:rPr>
              <w:tab/>
              <w:t>9</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74">
            <w:r>
              <w:rPr>
                <w:rStyle w:val="IndexLink"/>
                <w:lang w:val="en-US" w:eastAsia="en-US"/>
              </w:rPr>
              <w:t>3. Suizid bei Kindern und Jugendlichen</w:t>
              <w:tab/>
              <w:t>10</w:t>
            </w:r>
          </w:hyperlink>
        </w:p>
        <w:p>
          <w:pPr>
            <w:pStyle w:val="Contents2"/>
            <w:tabs>
              <w:tab w:val="clear" w:pos="708"/>
              <w:tab w:val="right" w:pos="9062" w:leader="dot"/>
            </w:tabs>
            <w:rPr>
              <w:caps w:val="false"/>
              <w:smallCaps w:val="false"/>
              <w:sz w:val="24"/>
              <w:szCs w:val="24"/>
              <w:lang w:val="en-US" w:eastAsia="en-US"/>
            </w:rPr>
          </w:pPr>
          <w:hyperlink w:anchor="__RefHeading___Toc322635375">
            <w:r>
              <w:rPr>
                <w:rStyle w:val="IndexLink"/>
                <w:lang w:val="en-US" w:eastAsia="en-US"/>
              </w:rPr>
              <w:t>3.1 Gründe</w:t>
              <w:tab/>
              <w:t>10</w:t>
            </w:r>
          </w:hyperlink>
        </w:p>
        <w:p>
          <w:pPr>
            <w:pStyle w:val="Contents3"/>
            <w:tabs>
              <w:tab w:val="clear" w:pos="708"/>
              <w:tab w:val="right" w:pos="9062" w:leader="dot"/>
            </w:tabs>
            <w:rPr>
              <w:i w:val="false"/>
              <w:i w:val="false"/>
              <w:iCs w:val="false"/>
              <w:sz w:val="24"/>
              <w:szCs w:val="24"/>
              <w:lang w:val="en-US" w:eastAsia="en-US"/>
            </w:rPr>
          </w:pPr>
          <w:hyperlink w:anchor="__RefHeading___Toc322635376">
            <w:r>
              <w:rPr>
                <w:rStyle w:val="IndexLink"/>
                <w:lang w:val="en-US" w:eastAsia="en-US"/>
              </w:rPr>
              <w:t>3.1.1 Die Rolle des sozialen Umfeldes</w:t>
              <w:tab/>
              <w:t>12</w:t>
            </w:r>
          </w:hyperlink>
        </w:p>
        <w:p>
          <w:pPr>
            <w:pStyle w:val="Contents2"/>
            <w:tabs>
              <w:tab w:val="clear" w:pos="708"/>
              <w:tab w:val="right" w:pos="9062" w:leader="dot"/>
            </w:tabs>
            <w:rPr>
              <w:caps w:val="false"/>
              <w:smallCaps w:val="false"/>
              <w:sz w:val="24"/>
              <w:szCs w:val="24"/>
              <w:lang w:val="en-US" w:eastAsia="en-US"/>
            </w:rPr>
          </w:pPr>
          <w:hyperlink w:anchor="__RefHeading___Toc322635377">
            <w:r>
              <w:rPr>
                <w:rStyle w:val="IndexLink"/>
                <w:lang w:val="en-US" w:eastAsia="en-US"/>
              </w:rPr>
              <w:t>3.2. Entwicklung von Suizidalität</w:t>
              <w:tab/>
              <w:t>14</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78">
            <w:r>
              <w:rPr>
                <w:rStyle w:val="IndexLink"/>
                <w:lang w:val="en-US" w:eastAsia="en-US"/>
              </w:rPr>
              <w:t>4. Suizid bei Erwachsenen</w:t>
              <w:tab/>
              <w:t>16</w:t>
            </w:r>
          </w:hyperlink>
        </w:p>
        <w:p>
          <w:pPr>
            <w:pStyle w:val="Contents2"/>
            <w:tabs>
              <w:tab w:val="clear" w:pos="708"/>
              <w:tab w:val="right" w:pos="9062" w:leader="dot"/>
            </w:tabs>
            <w:rPr>
              <w:caps w:val="false"/>
              <w:smallCaps w:val="false"/>
              <w:sz w:val="24"/>
              <w:szCs w:val="24"/>
              <w:lang w:val="en-US" w:eastAsia="en-US"/>
            </w:rPr>
          </w:pPr>
          <w:hyperlink w:anchor="__RefHeading___Toc322635379">
            <w:r>
              <w:rPr>
                <w:rStyle w:val="IndexLink"/>
                <w:lang w:val="en-US" w:eastAsia="en-US"/>
              </w:rPr>
              <w:t>4.1 Unterschied der Suizidmethoden bei Frauen und Männer</w:t>
              <w:tab/>
              <w:t>16</w:t>
            </w:r>
          </w:hyperlink>
        </w:p>
        <w:p>
          <w:pPr>
            <w:pStyle w:val="Contents2"/>
            <w:tabs>
              <w:tab w:val="clear" w:pos="708"/>
              <w:tab w:val="right" w:pos="9062" w:leader="dot"/>
            </w:tabs>
            <w:rPr>
              <w:caps w:val="false"/>
              <w:smallCaps w:val="false"/>
              <w:sz w:val="24"/>
              <w:szCs w:val="24"/>
              <w:lang w:val="en-US" w:eastAsia="en-US"/>
            </w:rPr>
          </w:pPr>
          <w:hyperlink w:anchor="__RefHeading___Toc322635380">
            <w:r>
              <w:rPr>
                <w:rStyle w:val="IndexLink"/>
                <w:lang w:val="en-US" w:eastAsia="en-US"/>
              </w:rPr>
              <w:t>4.2 Gründe</w:t>
              <w:tab/>
              <w:t>17</w:t>
            </w:r>
          </w:hyperlink>
        </w:p>
        <w:p>
          <w:pPr>
            <w:pStyle w:val="Contents3"/>
            <w:tabs>
              <w:tab w:val="clear" w:pos="708"/>
              <w:tab w:val="right" w:pos="9062" w:leader="dot"/>
            </w:tabs>
            <w:rPr>
              <w:i w:val="false"/>
              <w:i w:val="false"/>
              <w:iCs w:val="false"/>
              <w:sz w:val="24"/>
              <w:szCs w:val="24"/>
              <w:lang w:val="en-US" w:eastAsia="en-US"/>
            </w:rPr>
          </w:pPr>
          <w:hyperlink w:anchor="__RefHeading___Toc322635381">
            <w:r>
              <w:rPr>
                <w:rStyle w:val="IndexLink"/>
                <w:lang w:val="en-US" w:eastAsia="en-US"/>
              </w:rPr>
              <w:t>4.2.1 Depressionen</w:t>
              <w:tab/>
              <w:t>17</w:t>
            </w:r>
          </w:hyperlink>
        </w:p>
        <w:p>
          <w:pPr>
            <w:pStyle w:val="Contents3"/>
            <w:tabs>
              <w:tab w:val="clear" w:pos="708"/>
              <w:tab w:val="right" w:pos="9062" w:leader="dot"/>
            </w:tabs>
            <w:rPr>
              <w:i w:val="false"/>
              <w:i w:val="false"/>
              <w:iCs w:val="false"/>
              <w:sz w:val="24"/>
              <w:szCs w:val="24"/>
              <w:lang w:val="en-US" w:eastAsia="en-US"/>
            </w:rPr>
          </w:pPr>
          <w:hyperlink w:anchor="__RefHeading___Toc322635382">
            <w:r>
              <w:rPr>
                <w:rStyle w:val="IndexLink"/>
                <w:lang w:val="en-US" w:eastAsia="en-US"/>
              </w:rPr>
              <w:t>4.2.2 Familiäre Sorgen</w:t>
              <w:tab/>
              <w:t>18</w:t>
            </w:r>
          </w:hyperlink>
        </w:p>
        <w:p>
          <w:pPr>
            <w:pStyle w:val="Contents3"/>
            <w:tabs>
              <w:tab w:val="clear" w:pos="708"/>
              <w:tab w:val="right" w:pos="9062" w:leader="dot"/>
            </w:tabs>
            <w:rPr>
              <w:i w:val="false"/>
              <w:i w:val="false"/>
              <w:iCs w:val="false"/>
              <w:sz w:val="24"/>
              <w:szCs w:val="24"/>
              <w:lang w:val="en-US" w:eastAsia="en-US"/>
            </w:rPr>
          </w:pPr>
          <w:hyperlink w:anchor="__RefHeading___Toc322635383">
            <w:r>
              <w:rPr>
                <w:rStyle w:val="IndexLink"/>
                <w:lang w:val="en-US" w:eastAsia="en-US"/>
              </w:rPr>
              <w:t>4.2.3 Körperliche Erkrankung</w:t>
              <w:tab/>
              <w:t>19</w:t>
            </w:r>
          </w:hyperlink>
        </w:p>
        <w:p>
          <w:pPr>
            <w:pStyle w:val="Contents3"/>
            <w:tabs>
              <w:tab w:val="clear" w:pos="708"/>
              <w:tab w:val="right" w:pos="9062" w:leader="dot"/>
            </w:tabs>
            <w:rPr>
              <w:i w:val="false"/>
              <w:i w:val="false"/>
              <w:iCs w:val="false"/>
              <w:sz w:val="24"/>
              <w:szCs w:val="24"/>
              <w:lang w:val="en-US" w:eastAsia="en-US"/>
            </w:rPr>
          </w:pPr>
          <w:hyperlink w:anchor="__RefHeading___Toc322635384">
            <w:r>
              <w:rPr>
                <w:rStyle w:val="IndexLink"/>
                <w:lang w:val="en-US" w:eastAsia="en-US"/>
              </w:rPr>
              <w:t>4.2.4 Burnout</w:t>
              <w:tab/>
              <w:t>20</w:t>
            </w:r>
          </w:hyperlink>
        </w:p>
        <w:p>
          <w:pPr>
            <w:pStyle w:val="Contents2"/>
            <w:tabs>
              <w:tab w:val="clear" w:pos="708"/>
              <w:tab w:val="right" w:pos="9062" w:leader="dot"/>
            </w:tabs>
            <w:rPr>
              <w:caps w:val="false"/>
              <w:smallCaps w:val="false"/>
              <w:sz w:val="24"/>
              <w:szCs w:val="24"/>
              <w:lang w:val="en-US" w:eastAsia="en-US"/>
            </w:rPr>
          </w:pPr>
          <w:hyperlink w:anchor="__RefHeading___Toc322635386">
            <w:r>
              <w:rPr>
                <w:rStyle w:val="IndexLink"/>
                <w:lang w:val="en-US" w:eastAsia="en-US"/>
              </w:rPr>
              <w:t>4.3 Ausweg</w:t>
              <w:tab/>
              <w:t>21</w:t>
            </w:r>
          </w:hyperlink>
        </w:p>
        <w:p>
          <w:pPr>
            <w:pStyle w:val="Contents2"/>
            <w:tabs>
              <w:tab w:val="clear" w:pos="708"/>
              <w:tab w:val="right" w:pos="9062" w:leader="dot"/>
            </w:tabs>
            <w:rPr>
              <w:caps w:val="false"/>
              <w:smallCaps w:val="false"/>
              <w:sz w:val="24"/>
              <w:szCs w:val="24"/>
              <w:lang w:val="en-US" w:eastAsia="en-US"/>
            </w:rPr>
          </w:pPr>
          <w:hyperlink w:anchor="__RefHeading___Toc322635387">
            <w:r>
              <w:rPr>
                <w:rStyle w:val="IndexLink"/>
                <w:lang w:val="en-US" w:eastAsia="en-US"/>
              </w:rPr>
              <w:t>4.4 Behandlung</w:t>
              <w:tab/>
              <w:t>21</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88">
            <w:r>
              <w:rPr>
                <w:rStyle w:val="IndexLink"/>
                <w:lang w:val="en-US" w:eastAsia="en-US"/>
              </w:rPr>
              <w:t>5. Suizid im Alter</w:t>
              <w:tab/>
              <w:t>23</w:t>
            </w:r>
          </w:hyperlink>
        </w:p>
        <w:p>
          <w:pPr>
            <w:pStyle w:val="Contents2"/>
            <w:tabs>
              <w:tab w:val="clear" w:pos="708"/>
              <w:tab w:val="right" w:pos="9062" w:leader="dot"/>
            </w:tabs>
            <w:rPr>
              <w:caps w:val="false"/>
              <w:smallCaps w:val="false"/>
              <w:sz w:val="24"/>
              <w:szCs w:val="24"/>
              <w:lang w:val="en-US" w:eastAsia="en-US"/>
            </w:rPr>
          </w:pPr>
          <w:hyperlink w:anchor="__RefHeading___Toc322635389">
            <w:r>
              <w:rPr>
                <w:rStyle w:val="IndexLink"/>
                <w:lang w:val="en-US" w:eastAsia="en-US"/>
              </w:rPr>
              <w:t>5.1 Gründe</w:t>
              <w:tab/>
              <w:t>23</w:t>
            </w:r>
          </w:hyperlink>
        </w:p>
        <w:p>
          <w:pPr>
            <w:pStyle w:val="Contents2"/>
            <w:tabs>
              <w:tab w:val="clear" w:pos="708"/>
              <w:tab w:val="right" w:pos="9062" w:leader="dot"/>
            </w:tabs>
            <w:rPr>
              <w:caps w:val="false"/>
              <w:smallCaps w:val="false"/>
              <w:sz w:val="24"/>
              <w:szCs w:val="24"/>
              <w:lang w:val="en-US" w:eastAsia="en-US"/>
            </w:rPr>
          </w:pPr>
          <w:hyperlink w:anchor="__RefHeading___Toc322635390">
            <w:r>
              <w:rPr>
                <w:rStyle w:val="IndexLink"/>
                <w:lang w:val="en-US" w:eastAsia="en-US"/>
              </w:rPr>
              <w:t>5.2 Methoden</w:t>
              <w:tab/>
              <w:t>25</w:t>
            </w:r>
          </w:hyperlink>
        </w:p>
        <w:p>
          <w:pPr>
            <w:pStyle w:val="Contents2"/>
            <w:tabs>
              <w:tab w:val="clear" w:pos="708"/>
              <w:tab w:val="right" w:pos="9062" w:leader="dot"/>
            </w:tabs>
            <w:rPr>
              <w:lang w:val="en-US" w:eastAsia="en-US"/>
            </w:rPr>
          </w:pPr>
          <w:hyperlink w:anchor="__RefHeading___Toc322635391">
            <w:r>
              <w:rPr>
                <w:rStyle w:val="IndexLink"/>
                <w:lang w:val="en-US" w:eastAsia="en-US"/>
              </w:rPr>
              <w:t>5.3 Prävention</w:t>
              <w:tab/>
              <w:t>26</w:t>
            </w:r>
          </w:hyperlink>
        </w:p>
        <w:p>
          <w:pPr>
            <w:pStyle w:val="Normal"/>
            <w:rPr>
              <w:lang w:val="en-US" w:eastAsia="en-US"/>
            </w:rPr>
          </w:pPr>
          <w:r>
            <w:rPr>
              <w:lang w:val="en-US" w:eastAsia="en-US"/>
            </w:rPr>
          </w:r>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92">
            <w:r>
              <w:rPr>
                <w:rStyle w:val="IndexLink"/>
                <w:lang w:val="en-US" w:eastAsia="en-US"/>
              </w:rPr>
              <w:t>Zusammenfassung</w:t>
              <w:tab/>
              <w:t>28</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93">
            <w:r>
              <w:rPr>
                <w:rStyle w:val="IndexLink"/>
                <w:lang w:val="en-US" w:eastAsia="en-US"/>
              </w:rPr>
              <w:t>Summary</w:t>
              <w:tab/>
              <w:t>29</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322635394">
            <w:r>
              <w:rPr>
                <w:rStyle w:val="IndexLink"/>
                <w:lang w:val="en-US" w:eastAsia="en-US"/>
              </w:rPr>
              <w:t>Quellenverzeichnis:</w:t>
              <w:tab/>
              <w:t>30</w:t>
            </w:r>
          </w:hyperlink>
        </w:p>
        <w:p>
          <w:pPr>
            <w:pStyle w:val="Contents2"/>
            <w:tabs>
              <w:tab w:val="clear" w:pos="708"/>
              <w:tab w:val="right" w:pos="9062" w:leader="dot"/>
            </w:tabs>
            <w:rPr>
              <w:caps w:val="false"/>
              <w:smallCaps w:val="false"/>
              <w:sz w:val="24"/>
              <w:szCs w:val="24"/>
              <w:lang w:val="en-US" w:eastAsia="en-US"/>
            </w:rPr>
          </w:pPr>
          <w:hyperlink w:anchor="__RefHeading___Toc322635395">
            <w:r>
              <w:rPr>
                <w:rStyle w:val="IndexLink"/>
                <w:lang w:val="en-US" w:eastAsia="en-US"/>
              </w:rPr>
              <w:t>Literaturverzeichnis:</w:t>
              <w:tab/>
              <w:t>30</w:t>
            </w:r>
          </w:hyperlink>
        </w:p>
        <w:p>
          <w:pPr>
            <w:pStyle w:val="Contents2"/>
            <w:tabs>
              <w:tab w:val="clear" w:pos="708"/>
              <w:tab w:val="right" w:pos="9062" w:leader="dot"/>
            </w:tabs>
            <w:rPr>
              <w:sz w:val="24"/>
              <w:szCs w:val="24"/>
              <w:lang w:val="en-US" w:eastAsia="en-US"/>
            </w:rPr>
          </w:pPr>
          <w:hyperlink w:anchor="__RefHeading___Toc322635396">
            <w:r>
              <w:rPr>
                <w:rStyle w:val="IndexLink"/>
                <w:caps w:val="false"/>
                <w:smallCaps w:val="false"/>
                <w:lang w:val="en-US" w:eastAsia="en-US"/>
              </w:rPr>
              <w:t>Verwendete Internetquellen:</w:t>
              <w:tab/>
              <w:t>32</w:t>
            </w:r>
          </w:hyperlink>
          <w:r>
            <w:rPr>
              <w:rStyle w:val="IndexLink"/>
              <w:smallCaps w:val="false"/>
              <w:caps w:val="false"/>
              <w:lang w:val="en-US" w:eastAsia="en-US"/>
            </w:rPr>
            <w:fldChar w:fldCharType="end"/>
          </w:r>
        </w:p>
      </w:sdtContent>
    </w:sdt>
    <w:p>
      <w:pPr>
        <w:pStyle w:val="Heading1"/>
        <w:spacing w:lineRule="auto" w:line="360"/>
        <w:jc w:val="both"/>
        <w:rPr>
          <w:smallCaps/>
          <w:sz w:val="28"/>
          <w:szCs w:val="28"/>
          <w:lang w:val="en-US" w:eastAsia="en-US"/>
        </w:rPr>
      </w:pPr>
      <w:r>
        <w:rPr>
          <w:smallCaps/>
          <w:sz w:val="28"/>
          <w:szCs w:val="28"/>
          <w:lang w:val="en-US" w:eastAsia="en-US"/>
        </w:rPr>
      </w:r>
      <w:r>
        <w:br w:type="page"/>
      </w:r>
    </w:p>
    <w:p>
      <w:pPr>
        <w:pStyle w:val="Heading1"/>
        <w:spacing w:lineRule="auto" w:line="360"/>
        <w:jc w:val="both"/>
        <w:rPr/>
      </w:pPr>
      <w:bookmarkStart w:id="0" w:name="__RefHeading___Toc322635366"/>
      <w:bookmarkEnd w:id="0"/>
      <w:r>
        <w:rPr/>
        <w:t>Einleitung</w:t>
      </w:r>
    </w:p>
    <w:p>
      <w:pPr>
        <w:pStyle w:val="Normal"/>
        <w:rPr/>
      </w:pPr>
      <w:r>
        <w:rPr/>
      </w:r>
    </w:p>
    <w:p>
      <w:pPr>
        <w:pStyle w:val="Normal"/>
        <w:spacing w:lineRule="auto" w:line="360"/>
        <w:jc w:val="both"/>
        <w:rPr>
          <w:rFonts w:ascii="Arial" w:hAnsi="Arial" w:cs="Arial"/>
        </w:rPr>
      </w:pPr>
      <w:r>
        <w:rPr>
          <w:rFonts w:cs="Arial" w:ascii="Arial" w:hAnsi="Arial"/>
        </w:rPr>
        <w:t xml:space="preserve">Die 72 Jährige Irene baute nach dem Tod ihres Mannes enorm ab. Sie wurde depressiv und war über weite Strecken von ihrem Sohn nicht mehr ansprechbar. Als sie um Hilfe bat, wurde sie in eine psychiatrische Klinik eingewiesen. Nach dem Aufenthalt kam Irene zu ihrem Sohn. Als dieser drei Tage später von der Arbeit nach Hause kam, waren im ganzen Haus Rauchschwaden. Er fand sie in der Badewanne, wo sie sich mit Spiritus übergossen und angestockt hat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es ist nur ein Beispiel für Suizid. Leider gibt es immer mehr Menschen, die nicht mehr weiterleben wollen und so dem Leben ein Ende setzen. Erschreckend ist auch, dass die Selbstäußerungen oft nicht ernst genommen werden. Suizid wird oft als Tabu-Thema angesehen, doch es findet inzwischen eine Enttabuisierung statt bis hin zur Sensibilität für die Aktualität und Brisanz des Them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der nun folgenden Arbeit wird das Thema Suizid bei Kindern und Jugendlichen, bei Erwachsenen, sowie auch im Alter genau erläutert. Dieses Projekt befasst sich mit den Fakten, den Gründen, den Methoden, der Prävention und der Behandlung dieses Them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spacing w:lineRule="auto" w:line="360"/>
        <w:jc w:val="both"/>
        <w:rPr/>
      </w:pPr>
      <w:bookmarkStart w:id="1" w:name="__RefHeading___Toc322635367"/>
      <w:bookmarkEnd w:id="1"/>
      <w:r>
        <w:rPr/>
        <w:t>1. Definition und Begriffserklärung</w:t>
      </w:r>
    </w:p>
    <w:p>
      <w:pPr>
        <w:pStyle w:val="Normal"/>
        <w:rPr/>
      </w:pPr>
      <w:r>
        <w:rPr/>
      </w:r>
    </w:p>
    <w:p>
      <w:pPr>
        <w:pStyle w:val="Normal"/>
        <w:spacing w:lineRule="auto" w:line="360"/>
        <w:jc w:val="both"/>
        <w:rPr/>
      </w:pPr>
      <w:r>
        <w:rPr>
          <w:rFonts w:cs="Arial" w:ascii="Arial" w:hAnsi="Arial"/>
        </w:rPr>
        <w:t xml:space="preserve">Grundsätzlich fällt es schwer den Begriff </w:t>
      </w:r>
      <w:r>
        <w:rPr>
          <w:rFonts w:cs="Arial" w:ascii="Arial" w:hAnsi="Arial"/>
          <w:i/>
        </w:rPr>
        <w:t>Suizid</w:t>
      </w:r>
      <w:r>
        <w:rPr>
          <w:rFonts w:cs="Arial" w:ascii="Arial" w:hAnsi="Arial"/>
        </w:rPr>
        <w:t xml:space="preserve"> genau zu definieren, weshalb ich beschlossen habe zunächst das Wort </w:t>
      </w:r>
      <w:r>
        <w:rPr>
          <w:rFonts w:cs="Arial" w:ascii="Arial" w:hAnsi="Arial"/>
          <w:i/>
        </w:rPr>
        <w:t>Suizid</w:t>
      </w:r>
      <w:r>
        <w:rPr>
          <w:rFonts w:cs="Arial" w:ascii="Arial" w:hAnsi="Arial"/>
        </w:rPr>
        <w:t xml:space="preserve"> sowie dessen Synonyme zu erklären.  Das Wort </w:t>
      </w:r>
      <w:r>
        <w:rPr>
          <w:rFonts w:cs="Arial" w:ascii="Arial" w:hAnsi="Arial"/>
          <w:i/>
        </w:rPr>
        <w:t>Suizid</w:t>
      </w:r>
      <w:r>
        <w:rPr>
          <w:rFonts w:cs="Arial" w:ascii="Arial" w:hAnsi="Arial"/>
        </w:rPr>
        <w:t xml:space="preserve"> stammt aus dem Lateinischen, nämlich von </w:t>
      </w:r>
      <w:r>
        <w:rPr>
          <w:rFonts w:cs="Arial" w:ascii="Arial" w:hAnsi="Arial"/>
          <w:i/>
        </w:rPr>
        <w:t>sui</w:t>
      </w:r>
      <w:r>
        <w:rPr>
          <w:rFonts w:cs="Arial" w:ascii="Arial" w:hAnsi="Arial"/>
        </w:rPr>
        <w:t xml:space="preserve"> was so viel wie </w:t>
      </w:r>
      <w:r>
        <w:rPr>
          <w:rFonts w:cs="Arial" w:ascii="Arial" w:hAnsi="Arial"/>
          <w:i/>
        </w:rPr>
        <w:t>sich</w:t>
      </w:r>
      <w:r>
        <w:rPr>
          <w:rFonts w:cs="Arial" w:ascii="Arial" w:hAnsi="Arial"/>
        </w:rPr>
        <w:t xml:space="preserve"> bedeutet, und </w:t>
      </w:r>
      <w:r>
        <w:rPr>
          <w:rFonts w:cs="Arial" w:ascii="Arial" w:hAnsi="Arial"/>
          <w:i/>
        </w:rPr>
        <w:t>caedere</w:t>
      </w:r>
      <w:r>
        <w:rPr>
          <w:rFonts w:cs="Arial" w:ascii="Arial" w:hAnsi="Arial"/>
        </w:rPr>
        <w:t xml:space="preserve"> was für </w:t>
      </w:r>
      <w:r>
        <w:rPr>
          <w:rFonts w:cs="Arial" w:ascii="Arial" w:hAnsi="Arial"/>
          <w:i/>
        </w:rPr>
        <w:t>töten</w:t>
      </w:r>
      <w:r>
        <w:rPr>
          <w:rFonts w:cs="Arial" w:ascii="Arial" w:hAnsi="Arial"/>
        </w:rPr>
        <w:t xml:space="preserve"> steht. Neben dem Begriff </w:t>
      </w:r>
      <w:r>
        <w:rPr>
          <w:rFonts w:cs="Arial" w:ascii="Arial" w:hAnsi="Arial"/>
          <w:i/>
        </w:rPr>
        <w:t>Suizid</w:t>
      </w:r>
      <w:r>
        <w:rPr>
          <w:rFonts w:cs="Arial" w:ascii="Arial" w:hAnsi="Arial"/>
        </w:rPr>
        <w:t xml:space="preserve"> werden jedoch auch die Synonyme der </w:t>
      </w:r>
      <w:r>
        <w:rPr>
          <w:rFonts w:cs="Arial" w:ascii="Arial" w:hAnsi="Arial"/>
          <w:i/>
        </w:rPr>
        <w:t>Selbsttötung</w:t>
      </w:r>
      <w:r>
        <w:rPr>
          <w:rFonts w:cs="Arial" w:ascii="Arial" w:hAnsi="Arial"/>
        </w:rPr>
        <w:t xml:space="preserve">, des </w:t>
      </w:r>
      <w:r>
        <w:rPr>
          <w:rFonts w:cs="Arial" w:ascii="Arial" w:hAnsi="Arial"/>
          <w:i/>
        </w:rPr>
        <w:t>Selbstmords</w:t>
      </w:r>
      <w:r>
        <w:rPr>
          <w:rFonts w:cs="Arial" w:ascii="Arial" w:hAnsi="Arial"/>
        </w:rPr>
        <w:t xml:space="preserve"> oder des </w:t>
      </w:r>
      <w:r>
        <w:rPr>
          <w:rFonts w:cs="Arial" w:ascii="Arial" w:hAnsi="Arial"/>
          <w:i/>
        </w:rPr>
        <w:t>Freitods</w:t>
      </w:r>
      <w:r>
        <w:rPr>
          <w:rFonts w:cs="Arial" w:ascii="Arial" w:hAnsi="Arial"/>
        </w:rPr>
        <w:t xml:space="preserve"> verwendet. Hierbei ist jedoch darauf zu achten, dass </w:t>
      </w:r>
      <w:r>
        <w:rPr>
          <w:rFonts w:cs="Arial" w:ascii="Arial" w:hAnsi="Arial"/>
          <w:i/>
        </w:rPr>
        <w:t xml:space="preserve">Selbstmord </w:t>
      </w:r>
      <w:r>
        <w:rPr>
          <w:rFonts w:cs="Arial" w:ascii="Arial" w:hAnsi="Arial"/>
        </w:rPr>
        <w:t xml:space="preserve">dem Betroffenen einen Mord an sich selbst vorwirft, was rechtlich gesehen eine Straftat ist. Ein Mörder ist strafrechtlich gesehen jemand der „aus Mordlust, zur Befriedigung des Geschlechtstriebs, aus Habgier oder sonst aus niedrigen Beweggründen, heimtückisch oder grausam […] oder um eine andere Straftat zu ermöglichen […] tötet“ (Christmann 2006, S. 3). Hinsichtlich einer Selbsttötung ist die Bezeichnung des </w:t>
      </w:r>
      <w:r>
        <w:rPr>
          <w:rFonts w:cs="Arial" w:ascii="Arial" w:hAnsi="Arial"/>
          <w:i/>
        </w:rPr>
        <w:t>Selbstmords</w:t>
      </w:r>
      <w:r>
        <w:rPr>
          <w:rFonts w:cs="Arial" w:ascii="Arial" w:hAnsi="Arial"/>
        </w:rPr>
        <w:t xml:space="preserve"> also nicht nur negativ, sondern auch äußerst unpassend. Anders wiederum ist es bei dem Synonym des </w:t>
      </w:r>
      <w:r>
        <w:rPr>
          <w:rFonts w:cs="Arial" w:ascii="Arial" w:hAnsi="Arial"/>
          <w:i/>
        </w:rPr>
        <w:t>Freitodes</w:t>
      </w:r>
      <w:r>
        <w:rPr>
          <w:rFonts w:cs="Arial" w:ascii="Arial" w:hAnsi="Arial"/>
        </w:rPr>
        <w:t xml:space="preserve">, welches die Tat der suizidalen Person als einen freiwilligen Akt beschreibt. Zwar trifft dies in einem gewissen Sinne zu, doch wird Suizidalität von einigen Wissenschaftlern als eine Art Krankheit angesehen, da die Selbsttötung meist aufgrund von psychischen Krankheiten erfolgt, was bedeutet, dass der Betroffene die Handlung im Gesunden zustand nicht vollzogen hätte. Ebenfalls vollzieht eine Person nicht die Selbsttötung weil sie sterben will, sondern weil sie nicht weiß wie sie weiterleben kann. Der Begriff </w:t>
      </w:r>
      <w:r>
        <w:rPr>
          <w:rFonts w:cs="Arial" w:ascii="Arial" w:hAnsi="Arial"/>
          <w:i/>
        </w:rPr>
        <w:t>Suizid</w:t>
      </w:r>
      <w:r>
        <w:rPr>
          <w:rFonts w:cs="Arial" w:ascii="Arial" w:hAnsi="Arial"/>
        </w:rPr>
        <w:t xml:space="preserve"> jedoch, sowie das deutsche Synonym der </w:t>
      </w:r>
      <w:r>
        <w:rPr>
          <w:rFonts w:cs="Arial" w:ascii="Arial" w:hAnsi="Arial"/>
          <w:i/>
        </w:rPr>
        <w:t>Selbsttötung</w:t>
      </w:r>
      <w:r>
        <w:rPr>
          <w:rFonts w:cs="Arial" w:ascii="Arial" w:hAnsi="Arial"/>
        </w:rPr>
        <w:t xml:space="preserve"> beschreiben die Handlung der Person neutral und definiert das Geschehen selbst ohne Bezug auf den Betroffenen zu nehmen. (vgl. Christmann, 2006, S. 3ff; http://www.suizidpraeventionooe.a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rPr>
        <w:t>Selbsttötung</w:t>
      </w:r>
      <w:r>
        <w:rPr>
          <w:rFonts w:cs="Arial" w:ascii="Arial" w:hAnsi="Arial"/>
        </w:rPr>
        <w:t xml:space="preserve"> erklärt also bereits, dass es sich beim </w:t>
      </w:r>
      <w:r>
        <w:rPr>
          <w:rFonts w:cs="Arial" w:ascii="Arial" w:hAnsi="Arial"/>
          <w:i/>
        </w:rPr>
        <w:t>Suizid</w:t>
      </w:r>
      <w:r>
        <w:rPr>
          <w:rFonts w:cs="Arial" w:ascii="Arial" w:hAnsi="Arial"/>
        </w:rPr>
        <w:t xml:space="preserve"> um die Tötung seiner selbst handelt. Ob der eigene Tod aber direkt durchgeführt wird, wie es zum Beispiel bei Menschen die sich selbst erschießen der Fall ist, oder ob die Person auf lebenserhaltende Mittel wie Medikamente verzichtet, spielt hierbei keine Rolle insofern die Tat bewusst durchgeführt wird. Ebenso kann es vorkommen, dass die betroffene Person jemand anderen um die Durchführung der Tötung bittet, wobei dies eher selten der Fall ist, und rechtlich ebenso wie die Sterbehilfe nicht legal ist, worauf ich jedoch später genauer eingehen möchte. Letzteres Vorgehen ist generell eher mit Euthanasie in Verbindung  zu bringen, da es sich in dem Falle meist um Menschen handelt die bereits zu schwach oder pflegebedürftig sind, um die Handlung selbst durchzuführen. Als einen Suizid kann man laut Durkheim „jeden Todesfall, der direkt oder indirekt auf eine Handlung oder Unterlassung zurückzuführen ist, die vom Opfer selbst begangen wurde, wobei es das Ergebnis seines Verhaltens bereits im Voraus kannte“ definieren (Bähr 2005, S.124). Diese Definition ist grundsätzlich treffend, jedoch gibt es auch Grenzfälle wie Personen, die zum Beispiel gegen ärztliche Anordnungen hin handeln. In einem solchen Fall kann man sich nicht sicher sein, ob der Betroffene suizidal handelt oder nicht. Denn der Begriff </w:t>
      </w:r>
      <w:r>
        <w:rPr>
          <w:rFonts w:cs="Arial" w:ascii="Arial" w:hAnsi="Arial"/>
          <w:i/>
        </w:rPr>
        <w:t>Suizidalität</w:t>
      </w:r>
      <w:r>
        <w:rPr>
          <w:rFonts w:cs="Arial" w:ascii="Arial" w:hAnsi="Arial"/>
        </w:rPr>
        <w:t xml:space="preserve"> beschreibt zwar die Neigung zum Selbstmord, welche häufig mit dem Inkaufnehmen von Risiken einhergeht, jedoch kann der Betroffene auch an einer psychischen Erkrankung leiden welche sein Verhalten erklärt. Generell beschreibt Suizidalität einen Menschen, der sich in einer Lage wiederfindet, in welcher er selbst nicht mehr weiter weiß, und den eigenen Tod als letzten Ausweg sieht. Obwohl 90 Prozent der suizidalen Personen die schließlich sogar Selbsttötung begehen an einer psychischen Erkrankung leiden, lässt eine solche nicht direkt auf suizidales Verhalten schließen. </w:t>
      </w:r>
      <w:r>
        <w:rPr>
          <w:rFonts w:cs="Arial" w:ascii="Arial" w:hAnsi="Arial"/>
          <w:lang w:val="en-GB"/>
        </w:rPr>
        <w:t xml:space="preserve">(vgl. Christmann, 2006, S. 3ff;  </w:t>
      </w:r>
    </w:p>
    <w:p>
      <w:pPr>
        <w:pStyle w:val="Normal"/>
        <w:spacing w:lineRule="auto" w:line="360"/>
        <w:jc w:val="both"/>
        <w:rPr>
          <w:rFonts w:ascii="Arial" w:hAnsi="Arial" w:cs="Arial"/>
          <w:lang w:val="en-GB"/>
        </w:rPr>
      </w:pPr>
      <w:hyperlink r:id="rId2">
        <w:r>
          <w:rPr>
            <w:rStyle w:val="InternetLink"/>
            <w:rFonts w:cs="Arial" w:ascii="Arial" w:hAnsi="Arial"/>
            <w:color w:val="000000"/>
            <w:u w:val="none"/>
            <w:lang w:val="en-GB"/>
          </w:rPr>
          <w:t>http://www.medizin-medien.at/mm/mm022/Kons_Suizid_2011_low.pdf</w:t>
        </w:r>
      </w:hyperlink>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Heading2"/>
        <w:rPr/>
      </w:pPr>
      <w:bookmarkStart w:id="2" w:name="__RefHeading___Toc322635368"/>
      <w:bookmarkEnd w:id="2"/>
      <w:r>
        <w:rPr/>
        <w:t>1. 2. Europaweite Risikofaktoren bezüglich Suizidalität</w:t>
      </w:r>
    </w:p>
    <w:p>
      <w:pPr>
        <w:pStyle w:val="Normal"/>
        <w:rPr/>
      </w:pPr>
      <w:r>
        <w:rPr/>
      </w:r>
    </w:p>
    <w:p>
      <w:pPr>
        <w:pStyle w:val="Normal"/>
        <w:spacing w:lineRule="auto" w:line="360"/>
        <w:jc w:val="both"/>
        <w:rPr>
          <w:rFonts w:ascii="Arial" w:hAnsi="Arial" w:cs="Arial"/>
          <w:lang w:val="de-AT"/>
        </w:rPr>
      </w:pPr>
      <w:r>
        <w:rPr>
          <w:rFonts w:cs="Arial" w:ascii="Arial" w:hAnsi="Arial"/>
          <w:lang w:val="de-AT"/>
        </w:rPr>
        <w:t>Wie im vorigen Kapitel bereits geklärt wurde, ist Suizidalität keine Krankheit, sondern ein psychischer Zustand welcher nicht zwingend von anderen Krankheiten abhängig ist. Allgemein gesehen gibt es jedoch einige Faktoren die die Möglichkeit einer Suizidalität erhöhen, welche jedoch regional abweichen können, weshalb hier Statistiken Europas verwendet werden. Zunächst kann man zwischen den Geschlechtern unterscheiden, denn die Suizidrate ist bei Männern in der Regel höher als bei Frauen, die wiederum eher zu Suizidversuchen neigen. Auch das Alter ist ausschlaggebend, denn so wurde festgestellt, dass mit dem Alter auch die Suizidrate zunimmt, während man in jüngeren Jahren mehrere Suizidversuche beobachtet. Ebenfalls ein höheres Risiko für Suizidalität besteht für Menschen, deren Ehepartner verstorben ist, welche sich scheiden ließen, oder welche ledig sind. Eher selten hingegen ist die Selbsttötung in Familien, wobei die Selbstmordrate hier mit der Anzahl von Kindern weiter sinkt. Ein weiterer Faktor kann der Wohnsitz sein, denn es lässt sich beobachten, dass im Norden Europas die Suizidraten höher sind als in Südeuropa. Ausschlaggebend kann auch die Umgebung des Lebensraumes sein, denn eine Stadt weist mehr Suizidfälle auf als ländlichere Gebiete. Des Weiteren steigt mit der Arbeitslosigkeit die Suizidrate an. Auch die Jahreszeit soll bei Suiziden eine Rolle spielen, denn so hat man beobachtet, dass es im Frühjahr häufiger zu Suiziden kommt als in den sonstigen Jahreszeiten. Wovon genau dies abhängig ist, ist unklar, jedoch sind auch bei Depressiven zu dieser Zeit starke Stimmungsschwankungen zu beobachten. Schließlich bleibt noch die Religionszugehörigkeit, da bei Religionen in welchen der Selbstmord als Sünde gilt, die Suizidraten eher niedrig sind. (vgl. Bronisch 2002, S. 28ff)</w:t>
      </w:r>
    </w:p>
    <w:p>
      <w:pPr>
        <w:pStyle w:val="Normal"/>
        <w:spacing w:lineRule="auto" w:line="360"/>
        <w:jc w:val="both"/>
        <w:rPr>
          <w:rFonts w:ascii="Arial" w:hAnsi="Arial" w:cs="Arial"/>
          <w:lang w:val="de-AT"/>
        </w:rPr>
      </w:pPr>
      <w:r>
        <w:rPr>
          <w:rFonts w:cs="Arial" w:ascii="Arial" w:hAnsi="Arial"/>
          <w:lang w:val="de-AT"/>
        </w:rPr>
      </w:r>
    </w:p>
    <w:p>
      <w:pPr>
        <w:pStyle w:val="Normal"/>
        <w:spacing w:lineRule="auto" w:line="360"/>
        <w:jc w:val="both"/>
        <w:rPr>
          <w:rFonts w:ascii="Arial" w:hAnsi="Arial" w:cs="Arial"/>
          <w:lang w:val="de-AT"/>
        </w:rPr>
      </w:pPr>
      <w:r>
        <w:rPr>
          <w:rFonts w:cs="Arial" w:ascii="Arial" w:hAnsi="Arial"/>
          <w:lang w:val="de-AT"/>
        </w:rPr>
      </w:r>
    </w:p>
    <w:p>
      <w:pPr>
        <w:pStyle w:val="Heading2"/>
        <w:rPr/>
      </w:pPr>
      <w:bookmarkStart w:id="3" w:name="__RefHeading___Toc322635369"/>
      <w:bookmarkEnd w:id="3"/>
      <w:r>
        <w:rPr/>
        <w:t>1. 3. Rechtliche Lage in Österreich</w:t>
      </w:r>
    </w:p>
    <w:p>
      <w:pPr>
        <w:pStyle w:val="Normal"/>
        <w:rPr>
          <w:lang w:val="de-AT"/>
        </w:rPr>
      </w:pPr>
      <w:r>
        <w:rPr>
          <w:lang w:val="de-AT"/>
        </w:rPr>
      </w:r>
    </w:p>
    <w:p>
      <w:pPr>
        <w:pStyle w:val="Normal"/>
        <w:spacing w:lineRule="auto" w:line="360"/>
        <w:jc w:val="both"/>
        <w:rPr/>
      </w:pPr>
      <w:r>
        <w:rPr>
          <w:rFonts w:cs="Arial" w:ascii="Arial" w:hAnsi="Arial"/>
          <w:lang w:val="de-AT"/>
        </w:rPr>
        <w:t>Grundsätzlich hat jeder Mensch das Recht frei über sein Leben zu entscheiden. Doch neben den ethnischen Fragen, die im Falle der Selbsttötung aufkommen, gibt es auch rechtliche Fragen bezüglich des Suizides. So galt in den Jahren von 1787 bis zum Jahre 1850 die Selbsttötung in Österreich noch als illegal. Leute die sich selbst das Leben nahmen galten früher als große Schande, und sind sie bei ihrem Versuch gescheitert, so wurden sie folglich ins Gefängnis gesperrt. Während die Selbsttötung in den meisten religiösen Fällen auch heute noch als schwere Sünde angesehen wird, ist der Suizid oder auch der Versuch eines solchen mittlerweile rechtlich nicht strafbar. Anders ist es jedoch bei der aktiven Sterbehilfe, also die Tötung eins Menschen, die auch wenn sie im Sinne des Opfers ausgeführt wird, strafbar ist. Es ist aber ebenso ein Verbrechen, jemandem der sich selbst töten möchte, die nötigen Mittel zu beschaffen, weil dies als direkte Beihilfe zur Selbsttötung angesehen wird. Jedoch werden sowohl die aktive Sterbehilfe welche in §77 des StGB fällt als auch die direkte Beihilfe zur Selbsttötung, welche in §78 des StGB fällt, in Österreich mit 6 Monaten bis zu 5 Jahren Haft bestraft. Schlimmer kann die Strafe ausfallen, wenn die suizidale Person noch Unmündig ist. Denn dann, so plädiert der OGH, „fehlt es […] an der nötigen Reife, die ganze Tragweite seines Selbsttötungsentschlusses erfassen und sein Verhalten dieser Einsicht entsprechend steuern zu können.“ (</w:t>
      </w:r>
      <w:hyperlink r:id="rId3">
        <w:r>
          <w:rPr>
            <w:rStyle w:val="InternetLink"/>
            <w:rFonts w:cs="Arial" w:ascii="Arial" w:hAnsi="Arial"/>
            <w:color w:val="000000"/>
            <w:sz w:val="20"/>
            <w:szCs w:val="20"/>
            <w:u w:val="none"/>
            <w:lang w:val="de-AT"/>
          </w:rPr>
          <w:t>http://www.geistigenahrung.org/ftopic21170-15.html</w:t>
        </w:r>
      </w:hyperlink>
      <w:r>
        <w:rPr>
          <w:rFonts w:cs="Arial" w:ascii="Arial" w:hAnsi="Arial"/>
          <w:lang w:val="de-AT"/>
        </w:rPr>
        <w:t xml:space="preserve">) Aus diesem Grund wird die Beihilfe zum Suizid bei Unmündigen als Mord und nicht als Beihilfe zur Selbsttötung angesehen, und wird deshalb mit 10 bis zu 20 Jahren oder mit lebenslanger Freiheitsstrafe bestraft.  </w:t>
      </w:r>
      <w:r>
        <w:rPr>
          <w:rFonts w:cs="Arial" w:ascii="Arial" w:hAnsi="Arial"/>
          <w:lang w:val="fr-FR"/>
        </w:rPr>
        <w:t>(</w:t>
      </w:r>
      <w:r>
        <w:rPr>
          <w:rFonts w:cs="Arial" w:ascii="Arial" w:hAnsi="Arial"/>
          <w:sz w:val="20"/>
          <w:szCs w:val="20"/>
          <w:lang w:val="fr-FR"/>
        </w:rPr>
        <w:t xml:space="preserve">vgl. </w:t>
      </w:r>
      <w:hyperlink r:id="rId4">
        <w:r>
          <w:rPr>
            <w:rStyle w:val="InternetLink"/>
            <w:rFonts w:cs="Arial" w:ascii="Arial" w:hAnsi="Arial"/>
            <w:color w:val="000000"/>
            <w:sz w:val="20"/>
            <w:szCs w:val="20"/>
            <w:u w:val="none"/>
            <w:lang w:val="fr-FR"/>
          </w:rPr>
          <w:t>http://www.geistigenahrung.org/ftopic21170-15.html</w:t>
        </w:r>
      </w:hyperlink>
      <w:r>
        <w:rPr>
          <w:rFonts w:cs="Arial" w:ascii="Arial" w:hAnsi="Arial"/>
          <w:sz w:val="20"/>
          <w:szCs w:val="20"/>
          <w:lang w:val="fr-FR"/>
        </w:rPr>
        <w:t>;</w:t>
      </w:r>
    </w:p>
    <w:p>
      <w:pPr>
        <w:pStyle w:val="Normal"/>
        <w:spacing w:lineRule="auto" w:line="360"/>
        <w:jc w:val="both"/>
        <w:rPr/>
      </w:pPr>
      <w:r>
        <w:fldChar w:fldCharType="begin"/>
      </w:r>
      <w:r>
        <w:rPr>
          <w:rStyle w:val="InternetLink"/>
          <w:sz w:val="20"/>
          <w:u w:val="none"/>
          <w:szCs w:val="20"/>
          <w:rFonts w:cs="Arial" w:ascii="Arial" w:hAnsi="Arial"/>
          <w:color w:val="000000"/>
          <w:lang w:val="fr-FR"/>
        </w:rPr>
        <w:instrText xml:space="preserve"> HYPERLINK "http://www.internet4jurists.at/gesetze/bg_stgb01.htm" \l "§_75"</w:instrText>
      </w:r>
      <w:r>
        <w:rPr>
          <w:rStyle w:val="InternetLink"/>
          <w:sz w:val="20"/>
          <w:u w:val="none"/>
          <w:szCs w:val="20"/>
          <w:rFonts w:cs="Arial" w:ascii="Arial" w:hAnsi="Arial"/>
          <w:color w:val="000000"/>
          <w:lang w:val="fr-FR"/>
        </w:rPr>
        <w:fldChar w:fldCharType="separate"/>
      </w:r>
      <w:r>
        <w:rPr>
          <w:rStyle w:val="InternetLink"/>
          <w:rFonts w:cs="Arial" w:ascii="Arial" w:hAnsi="Arial"/>
          <w:color w:val="000000"/>
          <w:sz w:val="20"/>
          <w:szCs w:val="20"/>
          <w:u w:val="none"/>
          <w:lang w:val="fr-FR"/>
        </w:rPr>
        <w:t>http://www.internet4jurists.at/gesetze/bg_stgb01.htm#%C2%A7_75</w:t>
      </w:r>
      <w:r>
        <w:rPr>
          <w:rStyle w:val="InternetLink"/>
          <w:sz w:val="20"/>
          <w:u w:val="none"/>
          <w:szCs w:val="20"/>
          <w:rFonts w:cs="Arial" w:ascii="Arial" w:hAnsi="Arial"/>
          <w:color w:val="000000"/>
          <w:lang w:val="fr-FR"/>
        </w:rPr>
        <w:fldChar w:fldCharType="end"/>
      </w:r>
      <w:r>
        <w:rPr>
          <w:rFonts w:cs="Arial" w:ascii="Arial" w:hAnsi="Arial"/>
          <w:sz w:val="20"/>
          <w:szCs w:val="20"/>
          <w:lang w:val="fr-FR"/>
        </w:rPr>
        <w:t>.;</w:t>
      </w:r>
    </w:p>
    <w:p>
      <w:pPr>
        <w:pStyle w:val="Normal"/>
        <w:spacing w:lineRule="auto" w:line="360"/>
        <w:jc w:val="both"/>
        <w:rPr/>
      </w:pPr>
      <w:hyperlink r:id="rId5">
        <w:r>
          <w:rPr>
            <w:rStyle w:val="InternetLink"/>
            <w:rFonts w:cs="Arial" w:ascii="Arial" w:hAnsi="Arial"/>
            <w:color w:val="000000"/>
            <w:sz w:val="20"/>
            <w:szCs w:val="20"/>
            <w:u w:val="none"/>
            <w:lang w:val="fr-FR"/>
          </w:rPr>
          <w:t>http://www.spiegel.de/spiegel/print/d-45142174.html</w:t>
        </w:r>
      </w:hyperlink>
      <w:r>
        <w:rPr>
          <w:rFonts w:cs="Arial" w:ascii="Arial" w:hAnsi="Arial"/>
          <w:sz w:val="20"/>
          <w:szCs w:val="20"/>
          <w:lang w:val="fr-FR"/>
        </w:rPr>
        <w:t>)</w:t>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lang w:val="de-AT"/>
        </w:rPr>
      </w:pPr>
      <w:r>
        <w:rPr>
          <w:rFonts w:cs="Arial" w:ascii="Arial" w:hAnsi="Arial"/>
          <w:lang w:val="de-AT"/>
        </w:rPr>
        <w:t xml:space="preserve">Anders jedoch ist es mit der indirekten oder passiven Sterbehilfe, welche auf Wunsch der Betroffenen nicht strafbar sind. Die indirekte Sterbehilfe umfasst hier vor allem medizinische Fälle, in welchen Patienten medikamentös behandelt werden, was langfristig Leber- und/oder Nierenschäden verursachen, und so zum Tod führen kann. Jedoch kann der Patient schriftlich der Medikation zustimmen und unterzeichnen, dass er sich der möglichen Folgen bewusst ist. Bei der passiven Sterbehilfe handelt es sich um den Verzicht auf lebensverlängernde Maßnahmen. Auch dies muss jedoch vom Betroffenen selbst klargestellt werden, sei es wenn es soweit ist und der Patient noch dazu fähig ist seinen Willen zu äußern, oder sei es ein vorab niedergeschriebener Wille der Person. </w:t>
      </w:r>
    </w:p>
    <w:p>
      <w:pPr>
        <w:pStyle w:val="Normal"/>
        <w:spacing w:lineRule="auto" w:line="360"/>
        <w:jc w:val="both"/>
        <w:rPr/>
      </w:pPr>
      <w:r>
        <w:rPr>
          <w:rFonts w:cs="Arial" w:ascii="Arial" w:hAnsi="Arial"/>
          <w:lang w:val="fr-FR"/>
        </w:rPr>
        <w:t xml:space="preserve">(vgl. </w:t>
      </w:r>
      <w:hyperlink r:id="rId6">
        <w:r>
          <w:rPr>
            <w:rStyle w:val="InternetLink"/>
            <w:rFonts w:cs="Arial" w:ascii="Arial" w:hAnsi="Arial"/>
            <w:color w:val="000000"/>
            <w:u w:val="none"/>
            <w:lang w:val="fr-FR"/>
          </w:rPr>
          <w:t>http://www.geistigenahrung.org/ftopic21170-15.html</w:t>
        </w:r>
      </w:hyperlink>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t>http://www.internet4jurists.at/gesetze/bg_stgb01.htm#%C2%A7_95.)</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de-AT"/>
        </w:rPr>
      </w:pPr>
      <w:r>
        <w:rPr>
          <w:rFonts w:cs="Arial" w:ascii="Arial" w:hAnsi="Arial"/>
          <w:lang w:val="de-AT"/>
        </w:rPr>
        <w:t xml:space="preserve">Jedoch ist nicht nur die Beihilfe an einem Selbsttötungsakt strafbar, egal in welchem Sinne. Es ist auch strafbar wenn man als Arzt oder Angehöriger eines suizidal Betroffenen, nichts unternimmt um diesem zu helfen. Diese Hilfe kann darin bestehen die Person zu einer psychischen Betreuung weiterzuvermitteln, oder im Akutfall darin bestehen die Polizei sowie einen Notarzt zu informieren. Andernfalls kann man aufgrund von Unterlassener Hilfeleistung wie es § 95 im StGB besagt, wenn es zum Tod des suizidalen Menschen kommt, mit einer Freiheitsstrafe von bis zu einem Jahr oder mit einer Geldstrafe bis zu 360 Tagessätzen bestraft werden. </w:t>
      </w:r>
    </w:p>
    <w:p>
      <w:pPr>
        <w:pStyle w:val="Normal"/>
        <w:spacing w:lineRule="auto" w:line="360"/>
        <w:jc w:val="both"/>
        <w:rPr/>
      </w:pPr>
      <w:r>
        <w:rPr>
          <w:rFonts w:cs="Arial" w:ascii="Arial" w:hAnsi="Arial"/>
          <w:lang w:val="fr-FR"/>
        </w:rPr>
        <w:t xml:space="preserve">(vgl. </w:t>
      </w:r>
      <w:hyperlink r:id="rId7">
        <w:r>
          <w:rPr>
            <w:rStyle w:val="InternetLink"/>
            <w:rFonts w:cs="Arial" w:ascii="Arial" w:hAnsi="Arial"/>
            <w:color w:val="000000"/>
            <w:u w:val="none"/>
            <w:lang w:val="fr-FR"/>
          </w:rPr>
          <w:t>http://www.geistigenahrung.org/ftopic21170-15.html</w:t>
        </w:r>
      </w:hyperlink>
      <w:r>
        <w:rPr>
          <w:rFonts w:cs="Arial" w:ascii="Arial" w:hAnsi="Arial"/>
          <w:lang w:val="fr-FR"/>
        </w:rPr>
        <w:t>;</w:t>
      </w:r>
    </w:p>
    <w:p>
      <w:pPr>
        <w:pStyle w:val="Normal"/>
        <w:spacing w:lineRule="auto" w:line="360"/>
        <w:jc w:val="both"/>
        <w:rPr>
          <w:rFonts w:ascii="Arial" w:hAnsi="Arial" w:cs="Arial"/>
          <w:lang w:val="fr-FR"/>
        </w:rPr>
      </w:pPr>
      <w:r>
        <w:fldChar w:fldCharType="begin"/>
      </w:r>
      <w:r>
        <w:rPr>
          <w:rStyle w:val="InternetLink"/>
          <w:u w:val="none"/>
          <w:rFonts w:cs="Arial" w:ascii="Arial" w:hAnsi="Arial"/>
          <w:color w:val="000000"/>
          <w:lang w:val="fr-FR"/>
        </w:rPr>
        <w:instrText xml:space="preserve"> HYPERLINK "http://www.internet4jurists.at/gesetze/bg_stgb01.htm" \l "§_75"</w:instrText>
      </w:r>
      <w:r>
        <w:rPr>
          <w:rStyle w:val="InternetLink"/>
          <w:u w:val="none"/>
          <w:rFonts w:cs="Arial" w:ascii="Arial" w:hAnsi="Arial"/>
          <w:color w:val="000000"/>
          <w:lang w:val="fr-FR"/>
        </w:rPr>
        <w:fldChar w:fldCharType="separate"/>
      </w:r>
      <w:r>
        <w:rPr>
          <w:rStyle w:val="InternetLink"/>
          <w:rFonts w:cs="Arial" w:ascii="Arial" w:hAnsi="Arial"/>
          <w:color w:val="000000"/>
          <w:u w:val="none"/>
          <w:lang w:val="fr-FR"/>
        </w:rPr>
        <w:t>http://www.internet4jurists.at/gesetze/bg_stgb01.htm#%C2%A7_75</w:t>
      </w:r>
      <w:r>
        <w:rPr>
          <w:rStyle w:val="InternetLink"/>
          <w:u w:val="none"/>
          <w:rFonts w:cs="Arial" w:ascii="Arial" w:hAnsi="Arial"/>
          <w:color w:val="000000"/>
          <w:lang w:val="fr-FR"/>
        </w:rPr>
        <w:fldChar w:fldCharType="end"/>
      </w:r>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1"/>
        <w:rPr>
          <w:rFonts w:ascii="Arial" w:hAnsi="Arial" w:cs="Arial"/>
          <w:lang w:val="fr-FR"/>
        </w:rPr>
      </w:pPr>
      <w:r>
        <w:rPr>
          <w:rFonts w:cs="Arial"/>
          <w:lang w:val="fr-FR"/>
        </w:rPr>
      </w:r>
    </w:p>
    <w:p>
      <w:pPr>
        <w:pStyle w:val="Heading1"/>
        <w:rPr/>
      </w:pPr>
      <w:bookmarkStart w:id="4" w:name="__RefHeading___Toc322635370"/>
      <w:bookmarkEnd w:id="4"/>
      <w:r>
        <w:rPr/>
        <w:t>2. Präsuizidales Syndrom</w:t>
      </w:r>
    </w:p>
    <w:p>
      <w:pPr>
        <w:pStyle w:val="Normal"/>
        <w:rPr>
          <w:lang w:val="de-AT"/>
        </w:rPr>
      </w:pPr>
      <w:r>
        <w:rPr>
          <w:lang w:val="de-AT"/>
        </w:rPr>
      </w:r>
    </w:p>
    <w:p>
      <w:pPr>
        <w:pStyle w:val="Normal"/>
        <w:rPr>
          <w:lang w:val="de-AT"/>
        </w:rPr>
      </w:pPr>
      <w:r>
        <w:rPr>
          <w:lang w:val="de-AT"/>
        </w:rPr>
      </w:r>
    </w:p>
    <w:p>
      <w:pPr>
        <w:pStyle w:val="Normal"/>
        <w:spacing w:lineRule="auto" w:line="360"/>
        <w:jc w:val="both"/>
        <w:rPr/>
      </w:pPr>
      <w:r>
        <w:rPr>
          <w:rFonts w:cs="Arial" w:ascii="Arial" w:hAnsi="Arial"/>
          <w:lang w:val="de-AT"/>
        </w:rPr>
        <w:t xml:space="preserve">Das </w:t>
      </w:r>
      <w:r>
        <w:rPr>
          <w:rFonts w:cs="Arial" w:ascii="Arial" w:hAnsi="Arial"/>
          <w:i/>
          <w:lang w:val="de-AT"/>
        </w:rPr>
        <w:t>Präsuizidale Syndrom</w:t>
      </w:r>
      <w:r>
        <w:rPr>
          <w:rFonts w:cs="Arial" w:ascii="Arial" w:hAnsi="Arial"/>
          <w:lang w:val="de-AT"/>
        </w:rPr>
        <w:t xml:space="preserve"> ist ein Model, welches von Erwin Ringel, einem österreichischen Arzt, eingeführt wurde. Herr Ringel wollte erforschen, ob Menschen welche Suizid begehen möchten, psychische Gemeinsamkeiten aufweisen. Da eine solche Studie natürlich nicht an Menschen zu erforschen ist welche sich das Leben bereits genommen haben, befasste Ringel sich mit den Personen, welche sich töten wollten jedoch ihren Suizidversuch überlebt haben. Schon 1948 hat Ringel sich mit Suizid befasst, und hat erheblich zur Eröffnung des ersten Selbstmordverhütungszentrum Europas in Wien beigetragen. Ringels 1953 veröffentlichte Studien zu diesem Thema wurden schließlich nicht nur weltbekannt sondern auch weltweit anerkannt. Mit rund 745 Personen die nach ihrem Selbsttötungsversuch gerettet werden konnten hat Herr Ringel gearbeitet und geredet um die folgenden Merkmale suizidaler Personen herauszufinden. Grob gesehen kann man drei psychische Phasen unterscheiden, welche suizidale Menschen durchmachen. Angefangen bei der Einengung die abermals in vier Phasen unterteilt werden kann, gefolgt von der Aggressionsumkehr und den Suizidphantasien welche man wiederum in drei Phasen unterteilen kann. Oft treten diese gleichzeitig auf oder laufen flüssig ineinander über, wodurch sie oft unbemerkt bleiben. (vgl. Glatz, 2006; Käsler-Heide, 2001, S.18 ; Klicpera, 2006, S.87; Ringel, 1998, S.15; </w:t>
      </w:r>
    </w:p>
    <w:p>
      <w:pPr>
        <w:pStyle w:val="Normal"/>
        <w:spacing w:lineRule="auto" w:line="360"/>
        <w:jc w:val="both"/>
        <w:rPr/>
      </w:pPr>
      <w:hyperlink r:id="rId8">
        <w:r>
          <w:rPr>
            <w:rStyle w:val="InternetLink"/>
            <w:rFonts w:cs="Arial" w:ascii="Arial" w:hAnsi="Arial"/>
            <w:color w:val="000000"/>
            <w:u w:val="none"/>
            <w:lang w:val="de-AT"/>
          </w:rPr>
          <w:t>http://www.medizin-medien.at/mm/mm022/Kons_Suizid_2011_low.pdf</w:t>
        </w:r>
      </w:hyperlink>
      <w:r>
        <w:rPr>
          <w:rFonts w:cs="Arial" w:ascii="Arial" w:hAnsi="Arial"/>
          <w:lang w:val="de-AT"/>
        </w:rPr>
        <w:t xml:space="preserve">) </w:t>
      </w:r>
    </w:p>
    <w:p>
      <w:pPr>
        <w:pStyle w:val="Normal"/>
        <w:spacing w:lineRule="auto" w:line="360"/>
        <w:jc w:val="both"/>
        <w:rPr>
          <w:rFonts w:ascii="Arial" w:hAnsi="Arial" w:cs="Arial"/>
          <w:lang w:val="de-AT"/>
        </w:rPr>
      </w:pPr>
      <w:r>
        <w:rPr>
          <w:rFonts w:cs="Arial" w:ascii="Arial" w:hAnsi="Arial"/>
          <w:lang w:val="de-AT"/>
        </w:rPr>
      </w:r>
    </w:p>
    <w:p>
      <w:pPr>
        <w:pStyle w:val="Normal"/>
        <w:spacing w:lineRule="auto" w:line="360"/>
        <w:jc w:val="both"/>
        <w:rPr>
          <w:rFonts w:ascii="Arial" w:hAnsi="Arial" w:cs="Arial"/>
          <w:lang w:val="de-AT"/>
        </w:rPr>
      </w:pPr>
      <w:r>
        <w:rPr>
          <w:rFonts w:cs="Arial" w:ascii="Arial" w:hAnsi="Arial"/>
          <w:lang w:val="de-AT"/>
        </w:rPr>
      </w:r>
    </w:p>
    <w:p>
      <w:pPr>
        <w:pStyle w:val="Heading3"/>
        <w:rPr/>
      </w:pPr>
      <w:bookmarkStart w:id="5" w:name="__RefHeading___Toc322635371"/>
      <w:bookmarkEnd w:id="5"/>
      <w:r>
        <w:rPr/>
        <w:t>2. 1. Einengung</w:t>
      </w:r>
    </w:p>
    <w:p>
      <w:pPr>
        <w:pStyle w:val="Normal"/>
        <w:rPr>
          <w:lang w:val="de-AT"/>
        </w:rPr>
      </w:pPr>
      <w:r>
        <w:rPr>
          <w:lang w:val="de-AT"/>
        </w:rPr>
      </w:r>
    </w:p>
    <w:p>
      <w:pPr>
        <w:pStyle w:val="Normal"/>
        <w:spacing w:lineRule="auto" w:line="360"/>
        <w:jc w:val="both"/>
        <w:rPr>
          <w:rFonts w:ascii="Arial" w:hAnsi="Arial" w:cs="Arial"/>
          <w:lang w:val="de-AT"/>
        </w:rPr>
      </w:pPr>
      <w:r>
        <w:rPr>
          <w:rFonts w:cs="Arial" w:ascii="Arial" w:hAnsi="Arial"/>
          <w:lang w:val="de-AT"/>
        </w:rPr>
        <w:t xml:space="preserve">Die Einengung ist oberflächlich ausgedrückt ein Problem oder eine Situation welche dazu führt, dass der Betroffene nicht mehr weiter weiß. Hier wird unter der situativen, dynamischen, wertmäßigen und der zwischenmenschlichen Einengung unterschieden. Als </w:t>
      </w:r>
      <w:r>
        <w:rPr>
          <w:rFonts w:cs="Arial" w:ascii="Arial" w:hAnsi="Arial"/>
          <w:i/>
          <w:lang w:val="de-AT"/>
        </w:rPr>
        <w:t>situative Einengung</w:t>
      </w:r>
      <w:r>
        <w:rPr>
          <w:rFonts w:cs="Arial" w:ascii="Arial" w:hAnsi="Arial"/>
          <w:lang w:val="de-AT"/>
        </w:rPr>
        <w:t xml:space="preserve"> sieht man, wie der Name schon sagt, die Einengung durch Problemsituationen in welchen sich die Person nicht zu helfen weiß. Die Situation wird schließlich als unausweichlich und bedrohlich wahrgenommen. Zu dieser Situation kann es in Folge eines Unglücks kommen, wie zum Beispiel einer unheilbaren Erkrankung oder dem Todesfall einer geliebten Person. Auch die eigenen Verhaltensweisen wie Fehlentscheidungen die nun die Gegenwart prägen können die Situation nun unveränderbar schrecklich erscheinen lassen. Unter anderem kann aber auch die eigene Grundeinstellung bei welcher Ängstlichkeit, ein Mangel an Selbstwertgefühl oder der Hang zur Melancholie ausschlaggebend sein können, zu dieser Phase führen. Als nächstes gibt es die </w:t>
      </w:r>
      <w:r>
        <w:rPr>
          <w:rFonts w:cs="Arial" w:ascii="Arial" w:hAnsi="Arial"/>
          <w:i/>
          <w:lang w:val="de-AT"/>
        </w:rPr>
        <w:t>dynamische Einengung</w:t>
      </w:r>
      <w:r>
        <w:rPr>
          <w:rFonts w:cs="Arial" w:ascii="Arial" w:hAnsi="Arial"/>
          <w:lang w:val="de-AT"/>
        </w:rPr>
        <w:t xml:space="preserve">, welche im Zuge der situativen Einengung entsteht. Bei der dynamischen Einengung kommt es aufgrund der zuvor genannten Problemsituation zur Veränderung der inneren Dynamik, also der Gefühlswelt. Von dieser Einengung an hat der Betroffene keinerlei Einwirkung mehr auf sein emotionales Empfingen. Assoziationsvorgänge ändern sich, die Ausweglosigkeit und Bedrängtheit überkommen die suizidale Person, was nun auch zum Suizid führen kann. Auch kann sich diese Form der Einengung durch Depression, Resignation, Passivität oder Panikreaktionen äußern. Während der </w:t>
      </w:r>
      <w:r>
        <w:rPr>
          <w:rFonts w:cs="Arial" w:ascii="Arial" w:hAnsi="Arial"/>
          <w:i/>
          <w:lang w:val="de-AT"/>
        </w:rPr>
        <w:t>zwischenmenschlichen Einengung</w:t>
      </w:r>
      <w:r>
        <w:rPr>
          <w:rFonts w:cs="Arial" w:ascii="Arial" w:hAnsi="Arial"/>
          <w:lang w:val="de-AT"/>
        </w:rPr>
        <w:t xml:space="preserve"> kommt es dann schließlich zum Rückzug vom sozialen Umfeld. Probleme hemmen einen darin offen auf andere zuzugehen, oder beschäftigen den Betroffenen fortgehend, woraufhin jedoch nur wenige bei anderen nach Hilfe suchen. Oder aber, wie es bei älteren Menschen häufig der Fall ist, es sind bereits so viele Bezugspersonen verstorben, und man ist durch die Pension so von der Außenwelt abgeschirmt, dass ebendiese Isolation zum Verhängnis wird. Ebenso schlecht ist es jedoch, wenn man sich zum Beispiel nur an eine Person klammert weil dies das soziale Verhalten und die Psyche ebenso schadet.  Wieder anders ist es, wenn es in einem noch vorhandenen sozialen Umfeld dazu kommt, dass Mitmenschen versuchen uns zu trösten. Zwar ist dieses Verhalten generell gut, doch der Betroffene  </w:t>
      </w:r>
      <w:r>
        <w:rPr>
          <w:rFonts w:cs="Arial" w:ascii="Arial" w:hAnsi="Arial"/>
          <w:i/>
          <w:lang w:val="de-AT"/>
        </w:rPr>
        <w:t>schluckt oft vieles hinunter</w:t>
      </w:r>
      <w:r>
        <w:rPr>
          <w:rFonts w:cs="Arial" w:ascii="Arial" w:hAnsi="Arial"/>
          <w:lang w:val="de-AT"/>
        </w:rPr>
        <w:t xml:space="preserve"> um sein Umfeld zu beruhigen und verarbeitet die Probleme und Gefühle deshalb nicht richtig. Auch kommt es vor, dass die Mitmenschen der suizidalen Person die Besorgnis und die Gefühle ebendieser nicht wirklich ernst nehmen, woraufhin sie sich vom Umfeld zurückzieht. Zuletzt gibt es dann noch die wertmäßige Einengung, in der es dazu kommt, dass alles was ursprünglich großen Wert für die betroffene Person hat, wie zum Beispiel Freunde, Familie, Hobbys, Sport etc. nichtig wird. Im Zuge dieser Phase kommt es dann soweit, dass die suizidale Person sogar sich selbst als wertlos, unnütz oder sogar als eine Belastung wahrnimmt. Gleichfalls kann es vorkommen, dass die betroffene Person ein vollkommen anderes Wertesystem hat als deren Umfeld. Dies macht zum Beispiel die letzten wichtig und richtig erscheinenden Dinge durch das soziale Umfeld nichtig, da diese jene Werte nicht wahrnehmen oder sogar dagegen sind. In diesem Falle wird der Betroffene also zum vollkommenen Außenseiter, findet sich in der Welt nicht länger zurecht, und sieht deswegen die Selbsttötung als einzigen Ausweg an. Obwohl diese Phasen bereits äußerst bedrohlich sein können, gibt es noch Heilungsmethoden weshalb Betroffene wenn möglich Hilfe suchen sollten. (vgl. Glatz, 2006 S.87ff; Klicpera, 2001, S. 18ff; Ringel, 1998, S. 16ff; </w:t>
      </w:r>
      <w:hyperlink r:id="rId9">
        <w:r>
          <w:rPr>
            <w:rStyle w:val="InternetLink"/>
            <w:rFonts w:cs="Arial" w:ascii="Arial" w:hAnsi="Arial"/>
            <w:color w:val="000000"/>
            <w:u w:val="none"/>
            <w:lang w:val="de-AT"/>
          </w:rPr>
          <w:t>http://www.medizin-medien.at/mm/mm022/Kons_Suizid_2011_low.pdf</w:t>
        </w:r>
      </w:hyperlink>
      <w:r>
        <w:rPr>
          <w:rFonts w:cs="Arial" w:ascii="Arial" w:hAnsi="Arial"/>
          <w:lang w:val="de-AT"/>
        </w:rPr>
        <w:t>)</w:t>
      </w:r>
    </w:p>
    <w:p>
      <w:pPr>
        <w:pStyle w:val="Normal"/>
        <w:spacing w:lineRule="auto" w:line="360"/>
        <w:jc w:val="both"/>
        <w:rPr>
          <w:rFonts w:ascii="Arial" w:hAnsi="Arial" w:cs="Arial"/>
          <w:lang w:val="de-AT"/>
        </w:rPr>
      </w:pPr>
      <w:r>
        <w:rPr>
          <w:rFonts w:cs="Arial" w:ascii="Arial" w:hAnsi="Arial"/>
          <w:lang w:val="de-AT"/>
        </w:rPr>
      </w:r>
    </w:p>
    <w:p>
      <w:pPr>
        <w:pStyle w:val="Normal"/>
        <w:spacing w:lineRule="auto" w:line="360"/>
        <w:jc w:val="both"/>
        <w:rPr>
          <w:rFonts w:ascii="Arial" w:hAnsi="Arial" w:cs="Arial"/>
          <w:lang w:val="de-AT"/>
        </w:rPr>
      </w:pPr>
      <w:r>
        <w:rPr>
          <w:rFonts w:cs="Arial" w:ascii="Arial" w:hAnsi="Arial"/>
          <w:lang w:val="de-AT"/>
        </w:rPr>
      </w:r>
    </w:p>
    <w:p>
      <w:pPr>
        <w:pStyle w:val="Heading3"/>
        <w:rPr>
          <w:lang w:val="de-AT"/>
        </w:rPr>
      </w:pPr>
      <w:bookmarkStart w:id="6" w:name="__RefHeading___Toc322635372"/>
      <w:bookmarkEnd w:id="6"/>
      <w:r>
        <w:rPr>
          <w:lang w:val="de-AT"/>
        </w:rPr>
        <w:t>2. 2. Aggressionsumkehr</w:t>
      </w:r>
    </w:p>
    <w:p>
      <w:pPr>
        <w:pStyle w:val="Normal"/>
        <w:rPr>
          <w:lang w:val="de-AT"/>
        </w:rPr>
      </w:pPr>
      <w:r>
        <w:rPr>
          <w:lang w:val="de-AT"/>
        </w:rPr>
      </w:r>
    </w:p>
    <w:p>
      <w:pPr>
        <w:pStyle w:val="Normal"/>
        <w:spacing w:lineRule="auto" w:line="360"/>
        <w:jc w:val="both"/>
        <w:rPr>
          <w:rFonts w:ascii="Arial" w:hAnsi="Arial" w:cs="Arial"/>
          <w:lang w:val="de-AT"/>
        </w:rPr>
      </w:pPr>
      <w:r>
        <w:rPr>
          <w:rFonts w:cs="Arial" w:ascii="Arial" w:hAnsi="Arial"/>
          <w:lang w:val="de-AT"/>
        </w:rPr>
        <w:t xml:space="preserve">Eine Selbsttötung ist in jedem Falle ein äußerst aggressiver und nicht selten auch gewaltvoller Vorgang. Dies kommt daher, dass man aufgrund der oben beschriebenen Umstände Aggressionen aufbaut, welche einem aus der schlechten Situation helfen sollten. Jedoch wird einem vom Kindheitsalter an beigebracht, nicht einfach laut loszuschreien oder um sich zu schlagen wenn einen etwas aufregt. „Niemand bringt sich um, der nicht vorher den Wunsch hat, […] daß eine andere Person sterbe.“(Ringel, 1998, S.21) Ebendiese dadurch nicht ausgeübten Gefühle der Aufregung und Aggression verschwinden jedoch nicht einfach. Natürlich ist es wirklich nicht ratsam seine Aggressionen direkt am Umfeld auszulassen, jedoch könnte man seine Gefühle zum Beispiel durch Sport herauslassen und sich so abreagieren. Andernfalls kommt es früher oder später dazu, dass man seine Aggression an sich selbst auslässt. So kommt es auch bei nichtsuizidalen Personen zum selbstverletzenden Verhalten, welches sich auch durch häufigen Nikotin- oder Alkoholgenuss, permanentes Nägelkauen oder dem Ritzen äußern kann. Im Falle einer suizidalen Person, äußert sich diese Autoaggression durch die Selbsttötung. (vgl. Glatz, 2006 S.87ff; Klicpera, 2001, S. 18ff; Nissen, 2002, S.111ff; Ringel, 1998, S. 16ff; </w:t>
      </w:r>
      <w:hyperlink r:id="rId10">
        <w:r>
          <w:rPr>
            <w:rStyle w:val="InternetLink"/>
            <w:rFonts w:cs="Arial" w:ascii="Arial" w:hAnsi="Arial"/>
            <w:color w:val="000000"/>
            <w:u w:val="none"/>
            <w:lang w:val="de-AT"/>
          </w:rPr>
          <w:t>http://www.medizin-medien.at/mm/mm022/Kons_Suizid_2011_low.pdf</w:t>
        </w:r>
      </w:hyperlink>
      <w:r>
        <w:rPr>
          <w:rFonts w:cs="Arial" w:ascii="Arial" w:hAnsi="Arial"/>
          <w:lang w:val="de-AT"/>
        </w:rPr>
        <w:t>)</w:t>
      </w:r>
    </w:p>
    <w:p>
      <w:pPr>
        <w:pStyle w:val="Normal"/>
        <w:spacing w:lineRule="auto" w:line="360"/>
        <w:jc w:val="both"/>
        <w:rPr>
          <w:rFonts w:ascii="Arial" w:hAnsi="Arial" w:cs="Arial"/>
          <w:lang w:val="de-AT"/>
        </w:rPr>
      </w:pPr>
      <w:r>
        <w:rPr>
          <w:rFonts w:cs="Arial" w:ascii="Arial" w:hAnsi="Arial"/>
          <w:lang w:val="de-AT"/>
        </w:rPr>
      </w:r>
    </w:p>
    <w:p>
      <w:pPr>
        <w:pStyle w:val="Normal"/>
        <w:spacing w:lineRule="auto" w:line="360"/>
        <w:jc w:val="both"/>
        <w:rPr>
          <w:rFonts w:ascii="Arial" w:hAnsi="Arial" w:cs="Arial"/>
          <w:lang w:val="de-AT"/>
        </w:rPr>
      </w:pPr>
      <w:r>
        <w:rPr>
          <w:rFonts w:cs="Arial" w:ascii="Arial" w:hAnsi="Arial"/>
          <w:lang w:val="de-AT"/>
        </w:rPr>
      </w:r>
    </w:p>
    <w:p>
      <w:pPr>
        <w:pStyle w:val="Heading3"/>
        <w:rPr>
          <w:rFonts w:ascii="Arial" w:hAnsi="Arial" w:cs="Arial"/>
          <w:lang w:val="de-AT"/>
        </w:rPr>
      </w:pPr>
      <w:r>
        <w:rPr>
          <w:rFonts w:cs="Arial"/>
          <w:lang w:val="de-AT"/>
        </w:rPr>
      </w:r>
    </w:p>
    <w:p>
      <w:pPr>
        <w:pStyle w:val="Heading3"/>
        <w:rPr>
          <w:lang w:val="de-AT"/>
        </w:rPr>
      </w:pPr>
      <w:bookmarkStart w:id="7" w:name="__RefHeading___Toc322635373"/>
      <w:r>
        <w:rPr>
          <w:lang w:val="de-AT"/>
        </w:rPr>
        <w:t>2. 3. Suizidphantasien</w:t>
      </w:r>
      <w:bookmarkEnd w:id="7"/>
      <w:r>
        <w:rPr>
          <w:lang w:val="de-AT"/>
        </w:rPr>
        <w:t xml:space="preserve"> </w:t>
      </w:r>
    </w:p>
    <w:p>
      <w:pPr>
        <w:pStyle w:val="Normal"/>
        <w:rPr>
          <w:lang w:val="de-AT"/>
        </w:rPr>
      </w:pPr>
      <w:r>
        <w:rPr>
          <w:lang w:val="de-AT"/>
        </w:rPr>
      </w:r>
    </w:p>
    <w:p>
      <w:pPr>
        <w:pStyle w:val="Normal"/>
        <w:rPr>
          <w:lang w:val="de-AT"/>
        </w:rPr>
      </w:pPr>
      <w:r>
        <w:rPr>
          <w:lang w:val="de-AT"/>
        </w:rPr>
      </w:r>
    </w:p>
    <w:p>
      <w:pPr>
        <w:pStyle w:val="Normal"/>
        <w:spacing w:lineRule="auto" w:line="360"/>
        <w:jc w:val="both"/>
        <w:rPr/>
      </w:pPr>
      <w:r>
        <w:rPr>
          <w:rFonts w:cs="Arial" w:ascii="Arial" w:hAnsi="Arial"/>
          <w:lang w:val="de-AT"/>
        </w:rPr>
        <w:t xml:space="preserve">Die dritte und letzte Phase besteht aus den Suizidphantasien, wobei man diese abermals in drei verschiedene Phasen unterteilen kann. Im Allgemeinen denken viele Menschen im Laufe ihres Lebens über ihren eigenen Tod und eventuellen Selbstmord nach, gelegentliches Auftreten dieses Verhaltens ist noch nicht krankhaft. Bei suizidalen Personen geht es nämlich, wenn überhaupt, nur anfänglich um ein kontrolliertes Nachdenken über die Selbsttötung. Mit der Zeit nämlich, werden die Suizidphantasien bei ihnen zum unkontrollierbaren, unwillkürlichen Begleiter durch den Alltag. Diese Gedanken beginnen mit der Denkweise tot zu sein. Eine Selbsttötung muss für den gedanklichen Tod nicht die Ursache sein. In dieser Phantasiephase geht es eher um das </w:t>
      </w:r>
      <w:r>
        <w:rPr>
          <w:rFonts w:cs="Arial" w:ascii="Arial" w:hAnsi="Arial"/>
          <w:i/>
          <w:lang w:val="de-AT"/>
        </w:rPr>
        <w:t>Danach</w:t>
      </w:r>
      <w:r>
        <w:rPr>
          <w:rFonts w:cs="Arial" w:ascii="Arial" w:hAnsi="Arial"/>
          <w:lang w:val="de-AT"/>
        </w:rPr>
        <w:t>. Trauernde Mitmenschen, die plötzlich erkennen wie sehr sie die verlorene Person geliebt haben können zum Beispiel in einer solchen Phantasie vorkommen. Gefolgt werden solche Phantasien dann von solchen, in welchen die Person sich selbst getötet hat. So kann die Phantasie nun so aussehen, dass der Betroffene tot ist, aufgrund einer Selbsttötung. Nur ist es diesmal so, dass sich die Mitmenschen Selbstvorwürfe dafür machen, wie sie sich dem Verstorbenen gegenüber verhalten haben, vermutlich eben jene Mitmenschen gegen welche sich die eigentliche Aggression des Betroffenen richtet. Erst in der dritten Phase der Suizidphantasien kommt es schließlich dazu, dass die suizidale Person darüber nachdenkt, wie sie sich denn töten könnte. Diese Gedanken begleiten den Betroffenen durch den Alltag, in welchem man zum Beispiel ein Hochhaus sieht und gleich überlegt, ob man sich in den Tod stürzen könnte oder nicht. Ist dieses Stadium des präsuizidalen Syndroms erreicht, herrscht akute Gefahr, dass sich der Betroffene das Leben nimmt. Hier kann nur noch intensive psychotherapeutische, häufig auch medikamentöse und vor allem mitmenschliche Hilfe dem Betroffenen das Leben retten. (vgl. Glatz, 2006 S.87ff; Klicpera, 2001, S. 18ff; Nissen, 2002, S.111ff; Ringel, 1998, S. 16ff; http://www.medizin-medien.at/mm/mm022/Kons_Suizid_2011_low.pdf)</w:t>
      </w:r>
      <w:r>
        <w:br w:type="page"/>
      </w:r>
    </w:p>
    <w:p>
      <w:pPr>
        <w:pStyle w:val="Heading1"/>
        <w:rPr/>
      </w:pPr>
      <w:bookmarkStart w:id="8" w:name="__RefHeading___Toc322635374"/>
      <w:bookmarkEnd w:id="8"/>
      <w:r>
        <w:rPr/>
        <w:t>3. Suizid bei Kindern und Jugendlichen</w:t>
      </w:r>
    </w:p>
    <w:p>
      <w:pPr>
        <w:pStyle w:val="Normal"/>
        <w:rPr/>
      </w:pPr>
      <w:r>
        <w:rPr/>
      </w:r>
    </w:p>
    <w:p>
      <w:pPr>
        <w:pStyle w:val="Normal"/>
        <w:spacing w:lineRule="auto" w:line="360"/>
        <w:jc w:val="both"/>
        <w:rPr>
          <w:rFonts w:ascii="Arial" w:hAnsi="Arial" w:cs="Arial"/>
        </w:rPr>
      </w:pPr>
      <w:r>
        <w:rPr>
          <w:rFonts w:cs="Arial" w:ascii="Arial" w:hAnsi="Arial"/>
        </w:rPr>
        <w:t>1157 Menschen nahmen sich 1999 das Leben, davon waren  286 Jugendliche und 35 Kinder zwischen zehn und 15 Jahren.  Obwohl Suizid allgemein ein sehr schmerzhaftes Thema ist, so gestaltet sich der Kinder und Jugendsuizid besonders tragisch. Eltern zweifeln an ihrer Erziehung und versinken selbst in Depressionen. Von der Allgemeinheit wird der Kinder - und Jugendsuizid stets auf psychische Krankheiten abgewälzt. Doch kann eine Depression so schwerwiegend sein, dass sie mit dem Tod gelindert werden kann? Oder liegt der Schmerz gar tiefer?  Auf diese und weitere Gründe wird nun näher eingegangen. (vgl. Nissen 2002, S.2)</w:t>
      </w:r>
    </w:p>
    <w:p>
      <w:pPr>
        <w:pStyle w:val="Normal"/>
        <w:spacing w:lineRule="auto" w:line="360"/>
        <w:jc w:val="both"/>
        <w:rPr>
          <w:rFonts w:ascii="Arial" w:hAnsi="Arial" w:cs="Arial"/>
        </w:rPr>
      </w:pPr>
      <w:r>
        <w:rPr>
          <w:rFonts w:cs="Arial" w:ascii="Arial" w:hAnsi="Arial"/>
        </w:rPr>
      </w:r>
    </w:p>
    <w:p>
      <w:pPr>
        <w:pStyle w:val="Heading2"/>
        <w:rPr/>
      </w:pPr>
      <w:bookmarkStart w:id="9" w:name="__RefHeading___Toc322635375"/>
      <w:bookmarkEnd w:id="9"/>
      <w:r>
        <w:rPr/>
        <w:t>3.1 Gründe</w:t>
      </w:r>
    </w:p>
    <w:p>
      <w:pPr>
        <w:pStyle w:val="Normal"/>
        <w:rPr/>
      </w:pPr>
      <w:r>
        <w:rPr/>
      </w:r>
    </w:p>
    <w:p>
      <w:pPr>
        <w:pStyle w:val="Normal"/>
        <w:spacing w:lineRule="auto" w:line="360"/>
        <w:jc w:val="both"/>
        <w:rPr/>
      </w:pPr>
      <w:r>
        <w:rPr>
          <w:rFonts w:cs="Arial" w:ascii="Arial" w:hAnsi="Arial"/>
        </w:rPr>
        <w:t>Die Ursache eines Selbstmordes bei Kindern und Jugendlichen ist  meist schwer bis gar nicht zu klären. Da nicht jeder junge Mensch einen Abschiedsbrief hinterlässt,  kann man nur spekulieren, was genau das Kind zu diesem Schritt veranlasst hat. Einer der Gründe kann die Kindsmisshandlung sein.  16,1% der Kleinkinder fallen ihr zum Opfer  während es bei den 16 bis 17 Jährigen nur noch 6,1% sind (vgl. Pracher, 2010, S.68). Die Täter sind nicht etwa, wie immer behauptet wird, die unverheirateten Partner sondern die Eltern zu 78.5%. In Deutschland steigt die Zahl der Opfer  gefährlich an. Waren es 1999 noch 2600 Kinder, die in Folge von Misshandlung Selbstmord begingen, so sind es 2008 schon rund 4100 Opfer. Es stellt sich die Frage, was dagegen unternommen werden kann. Natürlich wird die Schuld den Jugendämtern in die Schuhe geschoben und die Art der Betreuung und Handlungsweisen in Frage gestellt. Leider mangelt es vielen Institutionen an Personal und ein Sozialarbeiter muss sich deshalb um viele Fälle gleichzeitig kümmern. Es wäre also sinnvoll, diesen Zweig aufzustocken, damit zwei Pädagogen beispielsweise eine Familie betreuen würden, doch viele Jugendämter können sich diesen Schritt nicht leisten. So kommt es zu Fehleinschätzungen</w:t>
      </w:r>
      <w:r>
        <w:rPr>
          <w:rFonts w:cs="Arial" w:ascii="Arial" w:hAnsi="Arial"/>
          <w:i/>
        </w:rPr>
        <w:t xml:space="preserve"> </w:t>
      </w:r>
      <w:r>
        <w:rPr>
          <w:rFonts w:cs="Arial" w:ascii="Arial" w:hAnsi="Arial"/>
        </w:rPr>
        <w:t xml:space="preserve">der viel beschäftigten Pädagogen gegenüber ihren Klienten und wenn etwas passiert sind sie  als </w:t>
      </w:r>
      <w:r>
        <w:rPr>
          <w:rFonts w:cs="Arial" w:ascii="Arial" w:hAnsi="Arial"/>
          <w:i/>
        </w:rPr>
        <w:t>Gehilfe des Bösen</w:t>
      </w:r>
      <w:r>
        <w:rPr>
          <w:rFonts w:cs="Arial" w:ascii="Arial" w:hAnsi="Arial"/>
        </w:rPr>
        <w:t xml:space="preserve"> gebrandmarkt. (vgl. Pracher 2010, S.68)</w:t>
      </w:r>
    </w:p>
    <w:p>
      <w:pPr>
        <w:pStyle w:val="Normal"/>
        <w:spacing w:lineRule="auto" w:line="360"/>
        <w:jc w:val="both"/>
        <w:rPr>
          <w:rFonts w:ascii="Arial" w:hAnsi="Arial" w:cs="Arial"/>
        </w:rPr>
      </w:pPr>
      <w:r>
        <w:rPr>
          <w:rFonts w:cs="Arial" w:ascii="Arial" w:hAnsi="Arial"/>
        </w:rPr>
        <w:t>Es wird unterschieden zwischen den verschiedenen Arten der Misshandlung, die auch ineinander übergehen können. Die psychische Misshandlung, bei der das Kind verängstigt und bedroht wird, kann mit der körperlichen und sexuellen Gewalt einhergehen. 70% der Kinder, die sexuelle Gewalt erleiden müssen, sind auch von Vernachlässigung betroffen. Unter körperlicher Misshandlung versteht man alle Handlungen gegen das Kind, die Verletzungen hervorrufen können. Dazu gehört das Schlagen genauso wie das absichtliche Verbrennen mit dem Bügeleisen. Die Grenze zwischen körperlicher Züchtigung und der Misshandlung ist schwer zu erkennen. Erst wenn die Grenzen einer legitimen Erziehung überschritten werden, ist von Misshandlung zu sprechen, doch hier kommt es auf die klaren Richtlinien der Erziehung an. Die Züchtigung hört dann auf wenn beispielsweise der Körper des Kindes von Schlägen gezeichnet ist. (vgl. Pracher 2010, 85 f)</w:t>
      </w:r>
    </w:p>
    <w:p>
      <w:pPr>
        <w:pStyle w:val="Normal"/>
        <w:spacing w:lineRule="auto" w:line="360"/>
        <w:jc w:val="both"/>
        <w:rPr>
          <w:rFonts w:ascii="Arial" w:hAnsi="Arial" w:cs="Arial"/>
        </w:rPr>
      </w:pPr>
      <w:r>
        <w:rPr>
          <w:rFonts w:cs="Arial" w:ascii="Arial" w:hAnsi="Arial"/>
        </w:rPr>
        <w:t xml:space="preserve">Oft braucht es nicht einmal Gewalt um dem Kind das Gefühl zu geben, dass es nicht erwünscht ist. Ablehnung und Isolation sind hier die Schlüsselwörter. Das Kind wird an den Rand der Familie gedrängt und bekommt weder Aufmerksamkeit, wie seine Geschwister, noch wird es in Familienaktivitäten einbezogen. Das Opfer kennt nur eine Antwort: Rebellion, meist in schulischen Aktivitäten. Bei der „emotionalen Nichtverfügbarkeit“ (Mathiesen  2006, S.52) werden die Bedürfnisse des Kindes nach Nähe und Geborgenheit ignoriert und wenn das Kind einen Wunsch vorbringt, reagieren die Eltern wütend und geben ihrem Kind somit das Gefühl überflüssig zu sein. Natürlich wehrt sich das Kind gegen diese Situation, doch das verstärkt nur die Problematik zwischen Eltern und Kind, auf das die Eltern mit noch mehr Wut reagieren. In dieser Ausgangssituation sieht das Kind sich nur als Last und möchte mit seinem Tod die Familie entlasten (vgl. Mathiesen 2006, S.52)  Es stellt sich die Frage, welchen Bezug das Kind zum Tod hat. Bei der Geburt weiß das Kind nicht, dass sein Leben begrenzt ist. Die erste Begegnung mit dem Tod wird missgedeutet, denn die Kinder glauben es sei eine Art </w:t>
      </w:r>
      <w:r>
        <w:rPr>
          <w:rFonts w:cs="Arial" w:ascii="Arial" w:hAnsi="Arial"/>
          <w:i/>
        </w:rPr>
        <w:t xml:space="preserve">Weggehen </w:t>
      </w:r>
      <w:r>
        <w:rPr>
          <w:rFonts w:cs="Arial" w:ascii="Arial" w:hAnsi="Arial"/>
        </w:rPr>
        <w:t xml:space="preserve">und habe keine Endgültigkeit. Bei Kindern werden zwei Todeswirklichkeiten unterschieden. Die indirekte Todeswirklichkeit ist in dem heutigen, massenmedialen Zeitalter leicht verständlich, da jeden Tag Menschen sterben und somit der Tod alltäglich ist. Doch passiert ein Todesfall in der Familie so ist das Kind direkt beteiligt, dies ist also die direkte Todeswirklichkeit. In der ersten Phase ihres Lebens äußern Kinder diese Todeswünsche, ohne eigentlich zu wissen was </w:t>
      </w:r>
      <w:r>
        <w:rPr>
          <w:rFonts w:cs="Arial" w:ascii="Arial" w:hAnsi="Arial"/>
          <w:i/>
        </w:rPr>
        <w:t xml:space="preserve">Tod sein </w:t>
      </w:r>
      <w:r>
        <w:rPr>
          <w:rFonts w:cs="Arial" w:ascii="Arial" w:hAnsi="Arial"/>
        </w:rPr>
        <w:t xml:space="preserve">ist. Im Alter von neun bis zwölf Jahren hat das Kind die Notwendigkeit und die Endgültigkeit des Todes verstanden. Das Thema Sterben ist mehr in ihr Leben integriert (Mosebach 2007, S.17 f ). Bei Jugendlichen von zwölf bis 18 Jahren ist die Pubertät eine neue Phase, die in ihr Leben tritt. Dabei  bekommt auch der Tod eine neue Bedeutung. Für die Einen ist er in weiter Zukunft zu finden, Andere verbergen ihre Ängste hinter Zynismus und wieder Andere haben durch die Weltschmerzstimmung Todessehnsucht. Nun entsprechen ihre Todesvorstellungen denen der Erwachsenen. Durch diese Klemme zwischen endlich erwachsen werden und doch Kind bleiben wollen kommt es in diesem Alter zu vielen Suizidversuchen und leider manchmal zum Suizid. Die Jugendlichen fragen nach dem Sinn des Lebens, da sie in ihrem innersten Gefühle wie Selbstunsicherheit hegen Außerdem haben sie einem großen Druck der Erwachsenenwelt zu entsprechen. Um diesen Druck zu lindern, greift  man auf </w:t>
      </w:r>
      <w:r>
        <w:rPr>
          <w:rFonts w:cs="Arial" w:ascii="Arial" w:hAnsi="Arial"/>
          <w:i/>
        </w:rPr>
        <w:t xml:space="preserve">Beruhigungsmittel </w:t>
      </w:r>
      <w:r>
        <w:rPr>
          <w:rFonts w:cs="Arial" w:ascii="Arial" w:hAnsi="Arial"/>
        </w:rPr>
        <w:t xml:space="preserve">zurück wie Alkohol und Drogen.  Auch Ereignisse in der Familie belasten und um würdig sterben zu können möchte man wie die berühmten Stars beispielsweise Kurt Cobain gehen. Dieses Modellernen, welches auch als  „Werther-Effekt“ (Bühler 2007, S.10) bezeichnet wird, bei dem das Opfer sich mit dem Modell, bei diesem Fallbeispiel Kurt Cobain, identifiziert und auf Grund seiner belastenden Lebensumstände das Gleiche tut. (vgl. Bühler 2007, S.1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bookmarkStart w:id="10" w:name="__RefHeading___Toc322635376"/>
      <w:bookmarkEnd w:id="10"/>
      <w:r>
        <w:rPr/>
        <w:t>3.1.1 Die Rolle des sozialen Umfeldes</w:t>
      </w:r>
    </w:p>
    <w:p>
      <w:pPr>
        <w:pStyle w:val="Normal"/>
        <w:rPr/>
      </w:pPr>
      <w:r>
        <w:rPr/>
      </w:r>
    </w:p>
    <w:p>
      <w:pPr>
        <w:pStyle w:val="Normal"/>
        <w:spacing w:lineRule="auto" w:line="360"/>
        <w:jc w:val="both"/>
        <w:rPr>
          <w:rFonts w:ascii="Arial" w:hAnsi="Arial" w:cs="Arial"/>
        </w:rPr>
      </w:pPr>
      <w:r>
        <w:rPr>
          <w:rFonts w:cs="Arial" w:ascii="Arial" w:hAnsi="Arial"/>
        </w:rPr>
        <w:t xml:space="preserve">Oft wird das Umfeld für den Tod eines jungen, sonst lebenslustigen Menschen verantwortlich gemacht. Nun im Falle der Zerstörenden Symbiosen kann man dieser Theorie beipflichten (Mathiesen 2006, S.52 f). Charakteristisch bei diesen Familien ist beispielsweise die Unfähigkeit der Eltern ihren Kindern Unabhängigkeit zu geben, da sie sich selbst noch nicht von ihrer eigenen Familie lösen konnten. Auch im Erwachsenenalter  wird das Kind nicht freigegeben und erfährt dadurch einen starken Identitätsverlust. Diese Symbiose pflanzt sich in weitere Generationen fort und dabei werden oft in der Herkunftsfamilie vorkommende suizidale Tendenzen auf die Kinder weiter übertragen. Natürlich fühlen sich Kinder in diesem Familienklima erdrückt und eingeengt. Kontakte die das Kind draußen pflegt, sind unwichtig, da sowieso die Familie da ist, doch verfestigt das Kind den Kontakt wird es als Verräter der Familie angesehen. Diese Feindseligkeiten sind  in einer symbiotischen Familie nicht selten, da man ständig mit der Angst lebt, die Familie könnte auseinander brechen, denn wenn das passiert, haben sie auf Grund der Isolation zur Außenwelt, niemanden mehr. Die Kinder sehen hier den Suizid als letzten Ausweg, um dem erdrückenden Familienwahnsinn zu entkommen (Mathiesen 2006, S.52 f).  Wie kommt es aber nun bei anderen Kindern und Jugendlichen zu dieser unglaublich tragischen Tat. Hierzu kann man in der Fachliteratur laut Hartmann, das Beispiel des Schülers Jeremy Wade  Delle lesen, welches den klassischen Verlauf zeigt. Einsamkeit und Rückzug sind hierbei die Schlagworte, welche aus seinem Abschiedsbrief, einem Liedtext, hervorgehen.  Dies zeigt, dass der Betroffene einen langen Entscheidungsprozess hatte. Während dieses Prozesses bittet der Suizident sein soziales Umfeld um Hilfe, meist durch Provokation. Reagiert das Umfeld nicht, so kommt es zur Resignation und schließlich zur Eskalation. Der Auslöser eines Suizids muss  nicht mit den Problemen des Suizidenten zu tun haben und kann vom äußeren Anschein recht unbedeutend sein. Bei Jeremy Wade Delle waren es sein Fehlen in den letzten beiden Englischstunden. Er musste  sich eine Bestätigung der Schulverwaltung für diese Fehlstunden holen und als er zurück kam erschoss er sich vor der ganzen Klasse. Durch seinen Songtext werden die Gründe seines Suizides klar gemacht, wie beispielsweise die Vereinsamung einer Person und der Rückzug von seinem sozialen Umfeld. Weiters kann der Suizident seine Probleme nicht mehr mit seiner Familie besprechen und hat somit nur eine Sichtweise. Daher wird ein hohes Selbstbild aufgebaut, welches hochgesteckte Ziele hat, die jedoch nie erfüllt werden können.  Das Gefühl des Versagens kann dann zum Suizid führen.  Auch die Eltern sind in Jeremys Text eingebunden, welcher jedoch keine Schuldzuweisung enthält, sondern eher das Gefangen sein in Verhaltensweisen zwischen den Eltern und ihrem Kind thematisiert. (vgl. Hartmann 2004, S.6 f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3.1.2 Mobbing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uch Mobbing spielt eine große Rolle. Dem Betroffenen wird der Kontakt zur  sozialen Beziehungen abgeschnitten indem beispielsweise nicht mehr mit ihm gesprochen wird. Dies ist, egal welcher Typ Mensch man ist, sehr schmerzhaft, da es doch der Wunsch eines jeden Menschen ist, sich mit anderen Leuten auszutauschen. Unter Schülern bedeutet Mobbing intuitiv den Unterlegen fertig  zu machen. Zu diesem </w:t>
      </w:r>
      <w:r>
        <w:rPr>
          <w:rFonts w:cs="Arial" w:ascii="Arial" w:hAnsi="Arial"/>
          <w:i/>
        </w:rPr>
        <w:t>Fertig machen</w:t>
      </w:r>
      <w:r>
        <w:rPr>
          <w:rFonts w:cs="Arial" w:ascii="Arial" w:hAnsi="Arial"/>
        </w:rPr>
        <w:t xml:space="preserve"> gehört das Ignorieren seiner Person und das setzt dem Opfer stark zu aber auch das Imitieren des Ganges oder das sinnlose Beschimpfen, welches als „stummes Mobbing“ (Goerigk 2007, S.6) bezeichnet wird,  sowie körperliche Gewalt gegenüber einer Person,  das „direkte Mobbing“ (Goerigk 2007, S.6)  verletzt tief, diese Handlungen nennt man laut dem Psychologen Teuschel „negative soziale Handlungen“ (Teuschel 2009,S.8).  Mobbing ist nicht nur in der Schule zu finden, sondern mittlerweile auch schon in der Arbeit anzutreffen. Es gibt verschiedene Phasen des Mobbings, welche nun erläutert werden. Zu Beginn spricht man von der Phase der Anbahnung, man spürt, dass ein Konflikt vorhanden ist. Es wird auch in der Umgangssprache mit Dicke Luft bezeichnet.  Hier gibt es noch kein Mobbing.  Das Opfer fühlt sich unwohl und spürt, dass etwas nicht in Ordnung ist. Nun beginnt die Phase der Mobbinghandlung, welche die negativ sozialen Handlungen beinhaltet. Manchmal beginnt der Mobber langsam mit seinen Belustigungen, fast so als ob er die Grenzen seines Opfers austesten wollte. Es kommt jedoch auch vor, dass schnell viele Schikanen und Scherze mit dem Opfer getrieben werden. „Gemobbt wird ein Einzelner“ (Teuschel 2009, S.37) meist von einer großen Gruppe, das sei effektiver. Die Mobbingdefinition verlangt eine Mobbinghandlung pro Woche, doch auch wenn die Mobbinghandlungen täglich erfolgen wird von Mobbing gesprochen.  Durch diese dauernden Schikanen treten gravierende Selbstzweifel beim Opfer auf. Die nächste Phase ist die Einflussnahme von außen, welche nicht in jedem Mobbingfall auftritt. Hier nehmen sich die Betroffenen einen Arzt oder reden mit ihrer Familie darüber und geben dem Fall eine neue Wendung. Auch ein Klassenkamerad, der die Rolle des Eingreifens übernimmt, hilft dem Betroffenen ungemein.  Wenn die Außenstehenden die Hilfe verweigern, besteht eine erneute Traumatisierung des Opfers. Zuletzt beginnt die Phase der Beendigung, wobei sich hier die Frage stellt wann Mobbing eigentlich aufhört. Durch Schulwechsel kann beispielsweise Mobbing gestoppt werden, doch manchmal wählen Kinder die sichererer Variante, denn sie könnten überall von ihren Peinigern gefunden werden oder der psychische Druck ist einfach zu groß und sie töten sich um die Qualen zu lindern. (vgl. Teuschel 2009, S.52;  Goerigk 2007, S.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11" w:name="__RefHeading___Toc322635377"/>
      <w:bookmarkEnd w:id="11"/>
      <w:r>
        <w:rPr/>
        <w:t>3.2. Entwicklung von Suizidalität</w:t>
      </w:r>
    </w:p>
    <w:p>
      <w:pPr>
        <w:pStyle w:val="Normal"/>
        <w:rPr/>
      </w:pPr>
      <w:r>
        <w:rPr/>
      </w:r>
    </w:p>
    <w:p>
      <w:pPr>
        <w:pStyle w:val="Normal"/>
        <w:spacing w:lineRule="auto" w:line="360"/>
        <w:jc w:val="both"/>
        <w:rPr>
          <w:rFonts w:ascii="Arial" w:hAnsi="Arial" w:cs="Arial"/>
        </w:rPr>
      </w:pPr>
      <w:r>
        <w:rPr>
          <w:rFonts w:cs="Arial" w:ascii="Arial" w:hAnsi="Arial"/>
        </w:rPr>
        <w:t>Der womöglich erste große Hinweis auf Suizidalität eines Kindes oder Jugendlichen ist das Weglaufen. Entweder fliehen die Betroffenen vor einem Konflikt in der Familie oder die Jugendlichen testen die Nerven ihrer Eltern aus, wann sie zu weit gehen. Dies sind jedoch nur Vermutungen. Man kann jedoch auf Grund des längeren Weglaufens von zu Hause deuten, dass es eine Flucht aus einer unerträglichen Situation war.  Ein weiteres Anzeichen ist das Herumstreunen in Bars, denn damit möchte der Jugendliche ausdrücken „Ich gehöre nirgendwohin, niemand nimmt mich ernst. Ich streune herum und suche.“ (Mosebach 2007, S.20) Dies ist ein Hilfeschrei nach Geborgenheit und weist auf eine familiäre Störung hin. Weiters isoliert sich der Betroffene von seinem privaten Umfeld und verweigert Gespräche mit Lehrern und Freunden.  Dinge, die früher von Bedeutung waren, werden vernachlässigt, Hobbies nicht mehr ausgeübt. Es kommt zum totalen Rückzug. Auch das Verschenken der eigenen Dinge an Freunde ist keine Seltenheit. Der Betroffene bedrängt sein persönliches Umfeld mit Fragen nach dem Jenseits und nach dem Tod im Allgemeinen. Seine Körpersprache beschreibt sein Gemüt: Ausdruckslosigkeit in Mimik und Gestik, eine schlaffe Körperhaltung. Auch Essstörungen weisen auf den psychischen Zustand des Jugendlichen hin. Ein typisches letztes Warnsignal, welches bestätigt, dass der Jugendliche suizidgefährdet ist, ist der Abschiedsbrief. Rechtzeitig gefunden, rettet er Leben. 12 bis 33% der Betroffenen schreiben schätzungsweise einen Abschiedsbrief. Es ist auch bewiesen, dass Mädchen häufiger schreiben als Jungen. Meist ist ein Abschiedsbrief mehrere Seiten lang, es gibt jedoch auch jene, die nur aus einem Satz bestehen. Betroffene, welche Abschiedsbriefe schreiben, möchten etwas nachdrücklich aussprechen und meist sind die Briefe an bestimmte Personen gerichtet. (vgl. Mosebach 2007, S.20 f)</w:t>
      </w:r>
      <w:r>
        <w:br w:type="page"/>
      </w:r>
    </w:p>
    <w:p>
      <w:pPr>
        <w:pStyle w:val="Heading1"/>
        <w:rPr/>
      </w:pPr>
      <w:bookmarkStart w:id="12" w:name="__RefHeading___Toc322635378"/>
      <w:bookmarkEnd w:id="12"/>
      <w:r>
        <w:rPr/>
        <w:t>4. Suizid bei Erwachsenen</w:t>
      </w:r>
    </w:p>
    <w:p>
      <w:pPr>
        <w:pStyle w:val="Normal"/>
        <w:rPr/>
      </w:pPr>
      <w:r>
        <w:rPr/>
      </w:r>
    </w:p>
    <w:p>
      <w:pPr>
        <w:pStyle w:val="Normal"/>
        <w:spacing w:lineRule="auto" w:line="360"/>
        <w:jc w:val="both"/>
        <w:rPr>
          <w:rFonts w:ascii="Arial" w:hAnsi="Arial" w:cs="Arial"/>
        </w:rPr>
      </w:pPr>
      <w:r>
        <w:rPr>
          <w:rFonts w:cs="Arial" w:ascii="Arial" w:hAnsi="Arial"/>
        </w:rPr>
        <w:t>In Österreich sterben jedes Jahr 1.300 Menschen an Suizid. 80% der Selbsttötungen werden vorher angekündigt. „Weltweit sterben pro Minute ein bis zwei Menschen durch Suizid.“ (Jakoby 2008, S. 110) Es kommen mehr Leute ums Leben durch Selbstmord als bei Verkehrsunfällen. Betroffene senden oft deutliche Signale aus, dass sie nicht mehr weiterleben können. Viele verzweifelte Menschen sagen, dass sie nicht mehr weiter können und reden über ihre Absicht, sich das Leben nehmen zu wollen oder verdeutlichen es auf eine andere Weise. Des Weiteren gibt es viele unterschiedliche Motive für eine Selbsttötung. Man kann unterscheiden zwischen Hilfeschreien, Suizid durch Krankheit oder tiefer Verzweiflung und Hoffnungslosigkeit. Dabei gibt es suizidale Handlungen, die andere Menschen unter Druck setzen sollen. Am häufigsten gefährdet sind Menschen mit negativen Denkweisen oder depressiven Zügen. Alarmzeichen sind depressive, hoffnungslose Stimmungslagen und eine negative Sicht auf die Welt sowie auf sich selbst. (vgl. Jakoby 2008, S. 110 ff.)</w:t>
      </w:r>
    </w:p>
    <w:p>
      <w:pPr>
        <w:pStyle w:val="Normal"/>
        <w:spacing w:lineRule="auto" w:line="360"/>
        <w:jc w:val="both"/>
        <w:rPr>
          <w:rFonts w:ascii="Arial" w:hAnsi="Arial" w:cs="Arial"/>
        </w:rPr>
      </w:pPr>
      <w:r>
        <w:rPr>
          <w:rFonts w:cs="Arial" w:ascii="Arial" w:hAnsi="Arial"/>
        </w:rPr>
      </w:r>
    </w:p>
    <w:p>
      <w:pPr>
        <w:pStyle w:val="Heading2"/>
        <w:rPr/>
      </w:pPr>
      <w:bookmarkStart w:id="13" w:name="__RefHeading___Toc322635379"/>
      <w:bookmarkEnd w:id="13"/>
      <w:r>
        <w:rPr/>
        <w:t>4.1 Unterschied der Suizidmethoden bei Frauen und Männer</w:t>
      </w:r>
    </w:p>
    <w:p>
      <w:pPr>
        <w:pStyle w:val="Normal"/>
        <w:rPr/>
      </w:pPr>
      <w:r>
        <w:rPr/>
      </w:r>
    </w:p>
    <w:p>
      <w:pPr>
        <w:pStyle w:val="Normal"/>
        <w:spacing w:lineRule="auto" w:line="360"/>
        <w:jc w:val="both"/>
        <w:rPr>
          <w:rFonts w:ascii="Arial" w:hAnsi="Arial" w:cs="Arial"/>
        </w:rPr>
      </w:pPr>
      <w:r>
        <w:rPr>
          <w:rFonts w:cs="Arial" w:ascii="Arial" w:hAnsi="Arial"/>
        </w:rPr>
        <w:t xml:space="preserve">Fast zwei Drittel der Lebensmüden ist männlich und durchschnittlich 53 Jahre alt, Frauen sind jedoch im Schnitt 59 Jahre alt. Also begehen Männer häufiger Suizid als Frauen, aber die Anzahl der weiblichen Suizidversuche ist deutlich höher. Das Verhältnis zwischen vollendeter Selbsttötungshandlung und Suizidversuch beträgt bei Männern 1:3 und bei Frauen 1:10. Bei Depressionen sind Männer stärker gefährdet Suizid zu begehen als Frauen. Das kann daran liegen, dass Männer den Gang zum Arzt vermeiden und das psychische Leiden verdrängen wollen, da es Scham auslöst. (vgl. </w:t>
      </w:r>
      <w:hyperlink r:id="rId11">
        <w:r>
          <w:rPr>
            <w:rStyle w:val="InternetLink"/>
            <w:rFonts w:cs="Arial" w:ascii="Arial" w:hAnsi="Arial"/>
            <w:bCs/>
          </w:rPr>
          <w:t>http://www.focus.de/gesundheit/ratgeber/psychologie/krankheitenstoerungen/tid-13033/suizid-vorwiegend-maenner-machen-ernst_aid_360147.html</w:t>
        </w:r>
      </w:hyperlink>
      <w:r>
        <w:rPr>
          <w:rFonts w:cs="Arial" w:ascii="Arial" w:hAnsi="Arial"/>
        </w:rPr>
        <w:t>) Männer sind häufiger an Suizid betroffen. Das lässt sich auf die Wahl der Suizidmethoden zurückführen, denn Männer wählen oft harte Methoden aus, sich selbst umzubringen, wie erschießen, erhängen oder Schienentod, die meist tödlich enden, genauso wie ertrinken, oder der Todessturz aus großer Höhe. Während Frauen eine sanftere Methode wählen, wie sich zu vergiften oder eine Überdosis von Medikamenten einzunehmen. Dies sind vor allem Schlaftabletten, Beruhigungstabletten oder Schmerztabletten. Gefährlich sind auch Pflanzenschutzmittel oder Autoabgase. Hier ist aber die Rettung häufiger möglich. Die meisten, die Selbstmord begehen, wählen eine Methode zu sterben, die zu ihrer seelischen Befindlichkeit passt. „Sie sehnen sich nach einer Befreiung von ihrem inneren und äußeren Druck, der sie in diese Situation gebracht hat.“ (Jakoby 2008, S. 116). Sich zu betäuben, ersticken, zerschmettern oder sich selbst zu verbrennen, vertieft ein vorhandenes Trauma. Wenn jemand von seinem Partner verlassen worden ist, wird er eine weiche Methode wählen, sodass er überlebt. Denn eine solche Person will ihren Partner wieder haben. So verrät die Art des Suizids etwas über das Motiv. Wer wirklich sterben will, wählt eine harte Methode. Der Selbstmord ist oft mit sehr starker Gewalt verbunden, die die Menschen gegen sich selbst richten. (vgl. Jakoby 2008, S. 116 ff.)</w:t>
      </w:r>
    </w:p>
    <w:p>
      <w:pPr>
        <w:pStyle w:val="Normal"/>
        <w:spacing w:lineRule="auto" w:line="360"/>
        <w:jc w:val="both"/>
        <w:rPr>
          <w:rFonts w:ascii="Arial" w:hAnsi="Arial" w:cs="Arial"/>
          <w:lang w:val="it-IT"/>
        </w:rPr>
      </w:pPr>
      <w:r>
        <w:rPr>
          <w:rFonts w:cs="Arial" w:ascii="Arial" w:hAnsi="Arial"/>
          <w:lang w:val="it-IT"/>
        </w:rPr>
      </w:r>
    </w:p>
    <w:p>
      <w:pPr>
        <w:pStyle w:val="Heading2"/>
        <w:rPr/>
      </w:pPr>
      <w:bookmarkStart w:id="14" w:name="__RefHeading___Toc322635380"/>
      <w:bookmarkEnd w:id="14"/>
      <w:r>
        <w:rPr/>
        <w:t>4.2 Gründe</w:t>
      </w:r>
    </w:p>
    <w:p>
      <w:pPr>
        <w:pStyle w:val="Normal"/>
        <w:rPr/>
      </w:pPr>
      <w:r>
        <w:rPr/>
      </w:r>
    </w:p>
    <w:p>
      <w:pPr>
        <w:pStyle w:val="Normal"/>
        <w:shd w:fill="FFFFFF" w:val="clear"/>
        <w:spacing w:lineRule="auto" w:line="360"/>
        <w:jc w:val="both"/>
        <w:rPr>
          <w:rFonts w:ascii="Arial" w:hAnsi="Arial" w:cs="Arial"/>
        </w:rPr>
      </w:pPr>
      <w:r>
        <w:rPr>
          <w:rFonts w:cs="Arial" w:ascii="Arial" w:hAnsi="Arial"/>
        </w:rPr>
        <w:t xml:space="preserve">Gründe für Suizid gibt es viele. Sie entstehen meist aus einem Zusammenspiel von ungünstigen, sozialen, familiären und gesellschaftsbedingten Einflüssen. Ein Punkt ist die Vereinsamung und der Mangel an Geborgenheit, genauso wie Streit, sexueller Missbrauch und Todesfälle in der Familie. Gründe können auch eine schwierige und aussichtslose Lebenssituation oder die Trennung von einem Partner sein. Viele leiden an Depressionen oder an schizophrenen Erkrankungen. Alkoholkonsum und Drogenkonsum können ebenso eine Rolle spielen. Oftmals kommen kritische Ereignisse wie Arbeitslosigkeit, eine körperliche Erkrankung, Burnout oder Angststörungen dazu. Der größte Teil begeht Selbstmord weil er krankheitsbedingt eine negativ verzerrte Wahrnehmung seiner Lebenssituation hat. Die häufigsten auftretenden psychischen Störungen bei Suizidalität sind Schizophrenien, affektive Störungen, Süchte und Persönlichkeitsstörungen. (vgl. </w:t>
      </w:r>
      <w:hyperlink r:id="rId12">
        <w:r>
          <w:rPr>
            <w:rStyle w:val="InternetLink"/>
            <w:rFonts w:cs="Arial" w:ascii="Arial" w:hAnsi="Arial"/>
            <w:color w:val="000000"/>
            <w:u w:val="none"/>
          </w:rPr>
          <w:t>http://www.focus.de/gesundheit/ratgeber/psychologie/krankheitenstoerungen/tid-19790/suizidpraevention-der-tabuisierte-tod_aid_550094.html</w:t>
        </w:r>
      </w:hyperlink>
      <w:r>
        <w:rPr>
          <w:rFonts w:cs="Arial" w:ascii="Arial" w:hAnsi="Arial"/>
        </w:rPr>
        <w:t xml:space="preserve">, Mess 2003, S.30 f.) </w:t>
      </w:r>
    </w:p>
    <w:p>
      <w:pPr>
        <w:pStyle w:val="Normal"/>
        <w:shd w:fill="FFFFFF" w:val="clear"/>
        <w:spacing w:lineRule="auto" w:line="360"/>
        <w:jc w:val="both"/>
        <w:rPr>
          <w:rFonts w:ascii="Arial" w:hAnsi="Arial" w:cs="Arial"/>
        </w:rPr>
      </w:pPr>
      <w:r>
        <w:rPr>
          <w:rFonts w:cs="Arial" w:ascii="Arial" w:hAnsi="Arial"/>
        </w:rPr>
      </w:r>
    </w:p>
    <w:p>
      <w:pPr>
        <w:pStyle w:val="Heading3"/>
        <w:rPr/>
      </w:pPr>
      <w:bookmarkStart w:id="15" w:name="__RefHeading___Toc322635381"/>
      <w:bookmarkEnd w:id="15"/>
      <w:r>
        <w:rPr/>
        <w:t>4.2.1 Depressionen</w:t>
      </w:r>
    </w:p>
    <w:p>
      <w:pPr>
        <w:pStyle w:val="Normal"/>
        <w:rPr/>
      </w:pPr>
      <w:r>
        <w:rPr/>
      </w:r>
    </w:p>
    <w:p>
      <w:pPr>
        <w:pStyle w:val="Normal"/>
        <w:spacing w:lineRule="auto" w:line="360"/>
        <w:jc w:val="both"/>
        <w:rPr>
          <w:rFonts w:ascii="Arial" w:hAnsi="Arial" w:cs="Arial"/>
        </w:rPr>
      </w:pPr>
      <w:r>
        <w:rPr>
          <w:rFonts w:cs="Arial" w:ascii="Arial" w:hAnsi="Arial"/>
        </w:rPr>
        <w:t>Über 90 Prozent der Suizide geschehen im Verlauf psychischer Erkrankungen. Insbesondere Depressionen zählen zu den Hauptrisiken für eine Selbsttötung. Betroffen sind Patienten mit wiederholt aufgetretenen schweren Depressionsphasen, also Melancholien. Die dunklen Begleiter einer Depression sind oft Suizidgedanken. Eine Depression kann die Wahrnehmung stark verzerren. Betroffene Menschen haben häufig Selbstmordideen und Selbstmordimpulse. Sterbewunsch und Lebenswille lösen bei schwer depressiven Menschen oft Spannungen aus. Es wird umso gefährlicher, je mehr sie sich aufdrängen und gegen die eigene innerliche Abwehr stark machen. Dann kommt es zu einem Ringen zwischen lebensverneinenden und lebensbejahenden Kräften. Die Betroffenen haben das Gefühl, dass sie nicht mehr aus dem Problem herauskommen. Einem elenden Leben möchte man entfliehen. Es kommt zu einem Kampf zwischen Weiterleben oder Sterben. Gleichzeitig ziehen sie sich aus der Umwelt zurück. Diese Signale müssen von der Umgebung ernst genommen werden. Das rechtzeitige Erkennen der Selbstmordgedanken ist sehr wichtig. In einer tiefen Depression ist der Mensch innerlich nicht frei genug, nach philosophischen oder religiösen Grundsätzen eine Entscheidung für oder gegen das Leben zu fällen. Diese Krankheit verurteilt zur Machtlosigkeit, sich dagegen wehren zu können. Diese ausweglose Situation ist es, die den Menschen den verzweifelten Schritt in den Selbstmord tun lässt. Das Leben erscheint wertlos und dadurch wird ein Ende durch Flucht in den Tod gesetzt. Es ist daher wichtig, dass das soziale Umfeld des Kranken wie Familienangehörige, Lebenspartner, Freunde und Bekannte auf den betroffenen Menschen eingehen, mitfühlen und sein Leiden als echte Krankheit wahrzunehmen. Sie sollen in den betroffenen Menschen hineinhören und sein Leiden als echte Krankheit akzeptieren. Die aktive Mithilfe der Familie und Bezugspersonen ist unerlässlich, denn sie sollen dem Patienten Zeit, Zuwendung und Zärtlichkeit schenken. Ein offenes Gespräch über Selbstmord ist sehr sinnvoll und entlastet den Kranken. Warnzeichen auf Suizidalität sind Angst, Unruhe und gesteigerte körperliche Erregbarkeit. Außerdem bestehen Schlafstörungen, sowie Wut und Aggression gegen andere, vor allem aber gegen sich selbst. Am Beginn und am Ende einer depressiven Phase zeigt sich am häufigsten eine Tendenz zum Suizid.</w:t>
      </w:r>
      <w:r>
        <w:rPr>
          <w:rFonts w:cs="Arial" w:ascii="Arial" w:hAnsi="Arial"/>
          <w:b/>
        </w:rPr>
        <w:t xml:space="preserve"> </w:t>
      </w:r>
      <w:r>
        <w:rPr>
          <w:rFonts w:cs="Arial" w:ascii="Arial" w:hAnsi="Arial"/>
        </w:rPr>
        <w:t xml:space="preserve">(vgl. </w:t>
      </w:r>
      <w:hyperlink r:id="rId13">
        <w:r>
          <w:rPr>
            <w:rStyle w:val="InternetLink"/>
            <w:rFonts w:cs="Arial" w:ascii="Arial" w:hAnsi="Arial"/>
            <w:bCs/>
          </w:rPr>
          <w:t>http://www.medmedia.at/media/sidebar/Suizid_Broschuere.pdf</w:t>
        </w:r>
      </w:hyperlink>
      <w:r>
        <w:rPr>
          <w:rFonts w:cs="Arial" w:ascii="Arial" w:hAnsi="Arial"/>
        </w:rPr>
        <w:t>, Mess 2003, S. 8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bookmarkStart w:id="16" w:name="__RefHeading___Toc322635382"/>
      <w:r>
        <w:rPr>
          <w:rStyle w:val="Berschrift3Zchn"/>
        </w:rPr>
        <w:t>4.2.2 Familiäre Sorgen</w:t>
      </w:r>
      <w:bookmarkEnd w:id="16"/>
      <w:r>
        <w:rPr>
          <w:rFonts w:cs="Arial" w:ascii="Arial" w:hAnsi="Arial"/>
          <w:b/>
        </w:rPr>
        <w:t xml:space="preserve"> </w:t>
      </w:r>
    </w:p>
    <w:p>
      <w:pPr>
        <w:pStyle w:val="Normal"/>
        <w:spacing w:lineRule="auto" w:line="360"/>
        <w:jc w:val="both"/>
        <w:rPr>
          <w:rFonts w:ascii="Arial" w:hAnsi="Arial" w:cs="Arial"/>
          <w:lang w:val="it-IT"/>
        </w:rPr>
      </w:pPr>
      <w:r>
        <w:rPr>
          <w:rFonts w:cs="Arial" w:ascii="Arial" w:hAnsi="Arial"/>
          <w:b/>
        </w:rPr>
        <w:br/>
      </w:r>
      <w:r>
        <w:rPr>
          <w:rFonts w:cs="Arial" w:ascii="Arial" w:hAnsi="Arial"/>
        </w:rPr>
        <w:t xml:space="preserve">Es kommt sehr oft vor, dass die Hintergründe von Suizid auf die finanziellen oder familiären Umstände zurückzuführen sind. Sehr oft gibt es Probleme in der Ehe. Ein Grund für Selbsttötung kann ebenso eine Trennung oder Scheidung sein, wie ein Sorgerechtsstreit. Wenn Beziehungen nach vielen Jahren auseinander gehen, belastet dies viele Partner, da sie gemeinsame Ziele und eine Zukunft geplant hatten. Oft stellt sich ein Gefühl der Einsamkeit ein und für die Partner macht das Leben keinen Sinn mehr. Scheidung kann zu Suizidgedanken erst viele Jahre später beitragen. Menschen, die Kinder waren als sich die Eltern scheiden ließen, entwickeln mit größerer Wahrscheinlichkeit Selbstmordgedanken als Erwachsene, die in einer normalen Familie aufwuchsen. Wenn Menschen in der Kindheit mit physischem Missbrauch, elterlicher Sucht und Arbeitslosigkeit aufgewachsen sind, hat das Jahre später noch Auswirkungen. Sehr ähnlich ist dies beim Streit um das Sorgerecht der gemeinsamen Kinder. Die Eltern befürchten, ihre Kinder teilweise oder ganz zu verlieren und dies lässt Verlustängste entstehen. Die Menschen können nicht immer mit dieser Situation umgehen oder längerfristig mit ihrem Leben. Sie empfinden ihr Leben als unerträglich und entschließen sich deshalb, Selbstmord zu begehen. </w:t>
      </w:r>
      <w:r>
        <w:rPr>
          <w:rFonts w:cs="Arial" w:ascii="Arial" w:hAnsi="Arial"/>
          <w:lang w:val="it-IT"/>
        </w:rPr>
        <w:t xml:space="preserve">(vgl. </w:t>
      </w:r>
      <w:hyperlink r:id="rId14">
        <w:r>
          <w:rPr>
            <w:rStyle w:val="InternetLink"/>
            <w:rFonts w:cs="Arial" w:ascii="Arial" w:hAnsi="Arial"/>
            <w:color w:val="000000"/>
            <w:u w:val="none"/>
            <w:lang w:val="it-IT"/>
          </w:rPr>
          <w:t>http://www.onlineberatung-therapie.de/psychologienews/selbstmord-scheidung.html</w:t>
        </w:r>
      </w:hyperlink>
      <w:r>
        <w:rPr>
          <w:rFonts w:cs="Arial" w:ascii="Arial" w:hAnsi="Arial"/>
          <w:lang w:val="it-IT"/>
        </w:rPr>
        <w:t>)</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Heading3"/>
        <w:rPr/>
      </w:pPr>
      <w:bookmarkStart w:id="17" w:name="__RefHeading___Toc322635383"/>
      <w:bookmarkEnd w:id="17"/>
      <w:r>
        <w:rPr/>
        <w:t>4.2.3 Körperliche Erkrankung</w:t>
      </w:r>
    </w:p>
    <w:p>
      <w:pPr>
        <w:pStyle w:val="Normal"/>
        <w:rPr/>
      </w:pPr>
      <w:r>
        <w:rPr/>
      </w:r>
    </w:p>
    <w:p>
      <w:pPr>
        <w:pStyle w:val="Normal"/>
        <w:spacing w:lineRule="auto" w:line="360"/>
        <w:jc w:val="both"/>
        <w:rPr>
          <w:rFonts w:ascii="Arial" w:hAnsi="Arial" w:cs="Arial"/>
        </w:rPr>
      </w:pPr>
      <w:r>
        <w:rPr>
          <w:rFonts w:cs="Arial" w:ascii="Arial" w:hAnsi="Arial"/>
        </w:rPr>
        <w:t>Körperliche Erkrankungen sind ebenfalls mit einem erhöhten Suizidrisiko verbunden. Dazu gehören vor allem Erkrankungen wie Nierenversagen, Aids, neurologische Erkrankungen und Krebs im Kopfbereich und Halsbereich. Viele Ärzte haben Angst, ihre Patienten über den Ernst der Erkrankung zu informieren, da sie fürchten, der Kranke könnte an Selbstmord denken. Patienten, die an Suizid denken, gehören zu verschiedenen Gruppen: In der Ersten sind diejenigen, die ein starkes Bedürfnis gehabt haben, alle und alles zu beherrschen. Weiters gibt es Patienten, denen man gefühllos mitteilen kann, dass sie eine bösartige Krankheit haben. „… mit dem Zusatz: Wir können nichts mehr für Sie tun, weil Sie zu spät kommen“ (Kübler-Ross 2003, S. 67). Drittens diejenigen, die sich zu viel Hoffnung auf eine Organtransplantation gemacht haben. Sie neigen dazu aufzugeben und sterben an passiven Selbstmord. Eine weitere Gruppe bilden die Menschen, die vereinsamt und verlassen sind und nicht ausreichende medizinische oder geistige Hilfe bekommen. Zur fünften Gruppe zählt man die Patienten die ihre Endlichkeit hinnehmen und den Prozess des Sterbens lieber abkürzen. Man kann sagen, dass die Menschen, die niemals einen Verlust in ihrem Leben erfahren haben oder über den Tod nachgedacht haben und in solch eine Katastrophe geraten, besonders stark selbstmordgefährdet sind. Oft kommt es zum Suizid im Endstadium der Krebskranken, da sie nicht mehr imstande sind sich selbst zu versorgen. Es können aber auch die Schmerzen unerträglich werden oder die Kosten so hoch, sodass die Patienten  sich Sorgen machen über die Familie, die dies finanziert. Die Betroffenen wollen nicht zur Last fallen. Aber auch bei todkranken Patienten ist Suizid zu befürchten. Vor allem die Leute, die auf Dialyse angewiesen sind oder auf eine Organspende warten. Diese Patienten sind sehr stark eingeschränkt, obwohl sie große Hoffnungen in die Verpflanzung setzen. Wenn dann das Transplantat nicht zu erhalten ist oder Komplikationen auftreten, geben sie die Hoffnung auf und sind somit Selbstmord gefährdet. Dann begehen sie passiven Selbstmord, indem sie sich nicht an die Vorschriften halten. Wie zum Beispiel durch das Trinken großer Mengen an Flüssigkeit, oder sie nehmen ihre Medikamente nicht und dies führt dann zu einem vorzeitigen Tod. (vgl. Kübler-Ross 2003, S. 67 - 70)</w:t>
      </w:r>
    </w:p>
    <w:p>
      <w:pPr>
        <w:pStyle w:val="Normal"/>
        <w:rPr>
          <w:rFonts w:ascii="Arial" w:hAnsi="Arial" w:cs="Arial"/>
        </w:rPr>
      </w:pPr>
      <w:r>
        <w:rPr>
          <w:rFonts w:cs="Arial" w:ascii="Arial" w:hAnsi="Arial"/>
        </w:rPr>
      </w:r>
    </w:p>
    <w:p>
      <w:pPr>
        <w:pStyle w:val="Normal"/>
        <w:rPr/>
      </w:pPr>
      <w:r>
        <w:rPr/>
      </w:r>
    </w:p>
    <w:p>
      <w:pPr>
        <w:pStyle w:val="Heading3"/>
        <w:rPr/>
      </w:pPr>
      <w:bookmarkStart w:id="18" w:name="__RefHeading___Toc322635384"/>
      <w:bookmarkEnd w:id="18"/>
      <w:r>
        <w:rPr/>
        <w:t>4.2.4 Burnout</w:t>
      </w:r>
    </w:p>
    <w:p>
      <w:pPr>
        <w:pStyle w:val="Normal"/>
        <w:rPr/>
      </w:pPr>
      <w:r>
        <w:rPr/>
      </w:r>
    </w:p>
    <w:p>
      <w:pPr>
        <w:pStyle w:val="Heading3"/>
        <w:spacing w:lineRule="auto" w:line="360" w:before="0" w:after="0"/>
        <w:jc w:val="both"/>
        <w:rPr>
          <w:b w:val="false"/>
          <w:b w:val="false"/>
          <w:bCs w:val="false"/>
          <w:sz w:val="24"/>
          <w:szCs w:val="24"/>
        </w:rPr>
      </w:pPr>
      <w:r>
        <w:rPr>
          <w:b w:val="false"/>
          <w:bCs w:val="false"/>
          <w:sz w:val="24"/>
          <w:szCs w:val="24"/>
        </w:rPr>
        <w:t>Burnout ist ein Syndrom emotionaler Erschöpfung und persönlicher Leistungseinbußen, das bei Menschen auftreten kann, die in irgendeiner Art mit Menschen arbeiten. Es ist eine Reaktion auf die chronische emotionale Belastung. (vgl. Schmiedel 2010, S. 12) Man unterscheidet drei Phasen, die Aktivierungsphase, Widerstandsphase und die Erschöpfungsphase. In der ersten Phase sind die Stresshormone erhöht. Die typischen Begleitreaktionen sind Schwitzen, Zittern, Herzrasen und Nervosität. Wenn wir es aber schaffen genügend oft Ruhephasen einzulegen, ist die Aktivierungsphase noch nicht gefährlich. In der Widerstandsphase sind die Stresshormone weiterhin dauerhaft erhöht und die Symptome der ersten Phase können weiterhin bestehen. Weiters treten auch Schlafstörungen, erhöhter Blutdruck, Schwindel und beginnende Erschöpfung auf. In der Erschöpfungsphase fallen die Stresshormone und die Betroffenen haben eine erhöhte Infektionsgefahr, da die Immunabwehr vermindert ist. Durch das zunehmende körperliche und seelische Gefühl der Erschöpfung, geraten sie in eine depressive Verzweiflung bis hin zur Suizidalität. (vgl. Schmiedel 2010, S. 20 - 26)</w:t>
      </w:r>
    </w:p>
    <w:p>
      <w:pPr>
        <w:pStyle w:val="Normal"/>
        <w:rPr>
          <w:b/>
          <w:b/>
          <w:bCs/>
          <w:sz w:val="24"/>
          <w:szCs w:val="24"/>
        </w:rPr>
      </w:pPr>
      <w:r>
        <w:rPr>
          <w:b/>
          <w:bCs/>
          <w:sz w:val="24"/>
          <w:szCs w:val="24"/>
        </w:rPr>
      </w:r>
    </w:p>
    <w:p>
      <w:pPr>
        <w:pStyle w:val="Normal"/>
        <w:rPr/>
      </w:pPr>
      <w:r>
        <w:rPr/>
      </w:r>
    </w:p>
    <w:p>
      <w:pPr>
        <w:pStyle w:val="Heading2"/>
        <w:rPr/>
      </w:pPr>
      <w:bookmarkStart w:id="19" w:name="__RefHeading___Toc322635386"/>
      <w:bookmarkEnd w:id="19"/>
      <w:r>
        <w:rPr/>
        <w:t>4.3 Ausweg</w:t>
      </w:r>
    </w:p>
    <w:p>
      <w:pPr>
        <w:pStyle w:val="Normal"/>
        <w:rPr/>
      </w:pPr>
      <w:r>
        <w:rPr/>
      </w:r>
    </w:p>
    <w:p>
      <w:pPr>
        <w:pStyle w:val="Normal"/>
        <w:spacing w:lineRule="auto" w:line="360"/>
        <w:jc w:val="both"/>
        <w:rPr>
          <w:rFonts w:ascii="Arial" w:hAnsi="Arial" w:cs="Arial"/>
          <w:lang w:val="it-IT"/>
        </w:rPr>
      </w:pPr>
      <w:r>
        <w:rPr>
          <w:rFonts w:cs="Arial" w:ascii="Arial" w:hAnsi="Arial"/>
        </w:rPr>
        <w:t xml:space="preserve">Man könnte viele der Opfer behandeln und so möglicherweise vom Selbstmord abhalten. Die Hälfte aller Depressiven unternimmt in ihrem Leben einen Suizidversuch. Der Großteil derer, die einen Selbstmordversuch überlebt haben, sehen vieles anders. Aber für Außenstehende ist es sehr schwer bis unmöglich nachzuvollziehen, wie weit die Absichten sind oder ob man überhaupt Selbstmordgedanken hat, da viele diese Gedanken für sich behalten oder sie gut verbergen. Manchmal gibt es Anzeichen, die man erst im Nachhinein erkennt. Außerdem sind die Betroffenen in den letzten Wochen, nachdem sie den Entschluss schon gefällt haben, heiter und besser gelaunt. Ihr Umfeld hat sie zuvor angespannt und deprimiert wahrgenommen, danach aber ganz normal. Wesentlich ist, dass man sich professionelle Hilfe sucht, denn der Facharzt für Psychiatrie ist wichtig für die Unterstützung in Krisensituationen. </w:t>
      </w:r>
      <w:r>
        <w:rPr>
          <w:rFonts w:cs="Arial" w:ascii="Arial" w:hAnsi="Arial"/>
          <w:lang w:val="it-IT"/>
        </w:rPr>
        <w:t xml:space="preserve">(vgl. </w:t>
      </w:r>
      <w:hyperlink r:id="rId15">
        <w:r>
          <w:rPr>
            <w:rStyle w:val="InternetLink"/>
            <w:rFonts w:cs="Arial" w:ascii="Arial" w:hAnsi="Arial"/>
            <w:color w:val="000000"/>
            <w:u w:val="none"/>
            <w:lang w:val="it-IT"/>
          </w:rPr>
          <w:t>http://www.focus.de/gesundheit/ratgeber/psychologie/krankheitenstoerungen/tid-13033/suizid-therapierbar-aber-schwer-zu-erkennen_aid_360149.html</w:t>
        </w:r>
      </w:hyperlink>
      <w:r>
        <w:rPr>
          <w:rFonts w:cs="Arial" w:ascii="Arial" w:hAnsi="Arial"/>
          <w:lang w:val="it-IT"/>
        </w:rPr>
        <w:t>)</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2"/>
        <w:rPr/>
      </w:pPr>
      <w:bookmarkStart w:id="20" w:name="__RefHeading___Toc322635387"/>
      <w:bookmarkEnd w:id="20"/>
      <w:r>
        <w:rPr/>
        <w:t>4.4 Behandlung</w:t>
      </w:r>
    </w:p>
    <w:p>
      <w:pPr>
        <w:pStyle w:val="Normal"/>
        <w:rPr/>
      </w:pPr>
      <w:r>
        <w:rPr/>
      </w:r>
    </w:p>
    <w:p>
      <w:pPr>
        <w:pStyle w:val="Normal"/>
        <w:spacing w:lineRule="auto" w:line="360"/>
        <w:jc w:val="both"/>
        <w:rPr/>
      </w:pPr>
      <w:r>
        <w:rPr>
          <w:rFonts w:cs="Arial" w:ascii="Arial" w:hAnsi="Arial"/>
        </w:rPr>
        <w:t xml:space="preserve">Wichtig ist die Hilfe durch medizinische, psychotherapeutische, psychiatrische und soziale Maßnahmen. Zur Stabilisierung des Gemütszustandes werden oft Medikamente eingenommen und kombiniert mit psychotherapeutischen Gesprächen. Die Medikamente helfen das Ungleichgewicht der Botenstoffe im Gehirn wieder auszugleichen. Es werden den Patienten hauptsächlich </w:t>
      </w:r>
      <w:r>
        <w:rPr>
          <w:rFonts w:cs="Arial" w:ascii="Arial" w:hAnsi="Arial"/>
          <w:i/>
        </w:rPr>
        <w:t>Selektive Serotonin Wiederaufnahmeinhobitor</w:t>
      </w:r>
      <w:r>
        <w:rPr>
          <w:rFonts w:cs="Arial" w:ascii="Arial" w:hAnsi="Arial"/>
        </w:rPr>
        <w:t xml:space="preserve">, </w:t>
      </w:r>
      <w:r>
        <w:rPr>
          <w:rFonts w:cs="Arial" w:ascii="Arial" w:hAnsi="Arial"/>
          <w:i/>
        </w:rPr>
        <w:t>Serotonin- und Noradrenalin Wiederaufnahmeinhobitor</w:t>
      </w:r>
      <w:r>
        <w:rPr>
          <w:rFonts w:cs="Arial" w:ascii="Arial" w:hAnsi="Arial"/>
        </w:rPr>
        <w:t xml:space="preserve">, </w:t>
      </w:r>
      <w:r>
        <w:rPr>
          <w:rFonts w:cs="Arial" w:ascii="Arial" w:hAnsi="Arial"/>
          <w:i/>
        </w:rPr>
        <w:t>Trizyklische Antidepressiva</w:t>
      </w:r>
      <w:r>
        <w:rPr>
          <w:rFonts w:cs="Arial" w:ascii="Arial" w:hAnsi="Arial"/>
        </w:rPr>
        <w:t xml:space="preserve"> und Stimmungsstabilisierer zur Unterstützung verordnet. Es kommen zu der Psychotherapie verschiedene Aufgaben dazu. Diese sind abhängig von dem Ursprung und der Ausprägung der suizidalen Tendenzen. Bei der stationären Aufnahme oder in einer ambulanten Psychotherapie kann die Psychotherapie zentraler Bestandteil der Behandlung sein oder zusätzlich zur medikamentösen Therapie eine unterstützende Funktion haben. Man sollte regelmäßig zum Hausarzt, Psychiater oder Psychotherapeuten gehen. Die Beratung und Begleitung von Angehörigen, Familie und Freunden ist sehr wichtig. Bewegung und Sport fördert das körperliche und seelische Wohlbefinden. Oft ist es eine Überwindung sich zu Bewegung aufzuraffen, doch dies zahlt sich aus. Nach der Aktivität ist die Stimmung gehobener, Erregungszustände lassen nach und Ärger und Frustrationen können besser abgefedert werden. </w:t>
      </w:r>
      <w:r>
        <w:rPr>
          <w:rFonts w:cs="Arial" w:ascii="Arial" w:hAnsi="Arial"/>
          <w:lang w:val="it-IT"/>
        </w:rPr>
        <w:t>(vgl.</w:t>
      </w:r>
      <w:r>
        <w:rPr>
          <w:rFonts w:cs="Arial" w:ascii="Arial" w:hAnsi="Arial"/>
          <w:b/>
          <w:lang w:val="it-IT"/>
        </w:rPr>
        <w:t xml:space="preserve"> </w:t>
      </w:r>
      <w:hyperlink r:id="rId16">
        <w:r>
          <w:rPr>
            <w:rStyle w:val="InternetLink"/>
            <w:rFonts w:cs="Arial" w:ascii="Arial" w:hAnsi="Arial"/>
            <w:color w:val="000000"/>
            <w:u w:val="none"/>
            <w:lang w:val="it-IT"/>
          </w:rPr>
          <w:t>http://psychologie-verhaltenstherapie.com/infos-zu-suizid-selbsttoetung.html</w:t>
        </w:r>
      </w:hyperlink>
      <w:r>
        <w:rPr>
          <w:rFonts w:cs="Arial" w:ascii="Arial" w:hAnsi="Arial"/>
          <w:lang w:val="it-IT"/>
        </w:rPr>
        <w:t>, Mess 2003, S. 105)</w:t>
      </w:r>
      <w:r>
        <w:br w:type="page"/>
      </w:r>
    </w:p>
    <w:p>
      <w:pPr>
        <w:pStyle w:val="Heading1"/>
        <w:rPr/>
      </w:pPr>
      <w:bookmarkStart w:id="21" w:name="__RefHeading___Toc322635388"/>
      <w:bookmarkEnd w:id="21"/>
      <w:r>
        <w:rPr/>
        <w:t>5. Suizid im Alter</w:t>
      </w:r>
    </w:p>
    <w:p>
      <w:pPr>
        <w:pStyle w:val="Normal"/>
        <w:rPr/>
      </w:pPr>
      <w:r>
        <w:rPr/>
      </w:r>
    </w:p>
    <w:p>
      <w:pPr>
        <w:pStyle w:val="Normal"/>
        <w:spacing w:lineRule="auto" w:line="360"/>
        <w:jc w:val="both"/>
        <w:rPr>
          <w:rFonts w:ascii="Arial" w:hAnsi="Arial" w:cs="Arial"/>
        </w:rPr>
      </w:pPr>
      <w:r>
        <w:rPr>
          <w:rFonts w:cs="Arial" w:ascii="Arial" w:hAnsi="Arial"/>
        </w:rPr>
        <w:t xml:space="preserve">Eine Studie, die 2008 in Deutschland durchgeführt wurde, lässt erkennen, dass sich 9000 Menschen im Jahr das Leben nehmen. Von diesen Suizidenten sind 40 Prozent 60 Jahre alt und älter. Auch eine im Jahr 2002 durchgeführte Studie zeigt, dass etwa ein Drittel der Personen, die Selbstmord begehen, mindesten 65 Jahre alt ist. Weiters wurde festgestellt, dass Männer sich öfter das Leben nehmen als Frauen. Besonders nach dem 80. Lebensjahr steigt die Suizidrate steil an. Auch bei Frauen steigt sie an, jedoch verläuft dieser Anstieg flacher. Außerdem stellte sich heraus, dass alleinstehende Männer ein erhöhtes Selbstmordrisiko haben. Es ist anzunehmen, dass die Dunkelziffer noch viel höher ist, da bei älteren Menschen oft keine Autopsie mehr durchgeführt wird. Deshalb lässt sich nicht genau sagen, ob es sich um den so genannten </w:t>
      </w:r>
      <w:r>
        <w:rPr>
          <w:rFonts w:cs="Arial" w:ascii="Arial" w:hAnsi="Arial"/>
          <w:i/>
          <w:iCs/>
        </w:rPr>
        <w:t xml:space="preserve">stillen </w:t>
      </w:r>
      <w:r>
        <w:rPr>
          <w:rFonts w:cs="Arial" w:ascii="Arial" w:hAnsi="Arial"/>
        </w:rPr>
        <w:t xml:space="preserve">oder </w:t>
      </w:r>
      <w:r>
        <w:rPr>
          <w:rFonts w:cs="Arial" w:ascii="Arial" w:hAnsi="Arial"/>
          <w:i/>
          <w:iCs/>
        </w:rPr>
        <w:t>verdeckten Suizid im Alter</w:t>
      </w:r>
      <w:r>
        <w:rPr>
          <w:rFonts w:cs="Arial" w:ascii="Arial" w:hAnsi="Arial"/>
        </w:rPr>
        <w:t xml:space="preserve"> handelt. Unter diesem versteht man die bewusste Nahrungsverweigerung, die Einnahme von falschen Nahrungsmitteln, wie bei Diabetes, oder die Absetzung lebensnotwendiger Medikamente. Männer neigen eher zu Suizid, da sie noch an Erfahrungen, die sie im Krieg gemacht haben, leiden und wegen den Geschehnissen während dieser Zeit auch Schuldgefühle haben können. In Prozentzahlen gesagt sind 35 Prozent der Männer und 50 Prozent der Frauen die sich das Leben nehmen 60 Jahre alt oder älter.  (vgl. Mueller 2011, S. 3 f.; Mess 2003, S. 10; 22; Wehr 2007, S. 38; 49; 8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22" w:name="__RefHeading___Toc322635389"/>
      <w:bookmarkEnd w:id="22"/>
      <w:r>
        <w:rPr/>
        <w:t>5.1 Gründe</w:t>
      </w:r>
    </w:p>
    <w:p>
      <w:pPr>
        <w:pStyle w:val="Normal"/>
        <w:rPr/>
      </w:pPr>
      <w:r>
        <w:rPr/>
      </w:r>
    </w:p>
    <w:p>
      <w:pPr>
        <w:pStyle w:val="Normal"/>
        <w:spacing w:lineRule="auto" w:line="360"/>
        <w:jc w:val="both"/>
        <w:rPr>
          <w:rFonts w:ascii="Arial" w:hAnsi="Arial" w:cs="Arial"/>
        </w:rPr>
      </w:pPr>
      <w:r>
        <w:rPr>
          <w:rFonts w:cs="Arial" w:ascii="Arial" w:hAnsi="Arial"/>
        </w:rPr>
        <w:t>Die Gründe für Suizid im Alter werden in drei Bereiche unterteilt. Einer dieser Bereiche ist der, der die biologischen und körperlichen Faktoren betrifft. Mit fortschreitendem Alter treten immer mehr chronische Krankheiten auf und auch die Mobilität kann durch das Älterwerden eingeschränkt werden. Diese zwei Beeinträchtigungen können zu einer verringerten Lebensqualität und Selbstständigkeit der Betroffenen führen. Zu den häufigsten Erschwernissen zählen Störungen der Mobilität, andauernde Schmerzen, Atemnot, Lähmungen, Inkontinenz, also das unfreiwillige Einnässen, oder Minderung der Sehschärfe und des Gehörs, die sich bis zu einem totalen Verlust steigern können. Außerdem können noch körperliche Behinderungen oder Tumore dazukommen, um nur einige Beispiele zu nennen. Ein weiterer Faktor, der besonders ältere Menschen betrifft, ist die Multimorbidität. Damit ist das gleichzeitige Auftreten mehrerer Erkrankungen gemeint. Einer der Gründe, dass diese Faktoren zum Selbstmord führen können ist, dass oft keine Besserung in Sicht ist. 84 Prozent der Suizidenten litten an einer körperlichen Beeinträchtigung, 22-30 Prozent waren an mehreren Krankheiten gleichzeitig erkrankt und 54 Prozent waren chronisch krank. Wie bereits kurz erwähnt, gibt es auch noch biologische Faktoren. Die häufigsten dieser biochemischen Veränderungen sind Transmittereffekte und Umbildungen an Kortex, der Hirnrinde, und am endokrinen System, also dem Hormonsystem. Durch diese genannten Gründe wird auch das psychische Erleben beeinflusst. (vgl. Schatzig 2010, S. 10; Mueller 2011 S. 5; Mess 2003, S. 48; Wehr 2007, S. 6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ch psychische Faktoren können mögliche Gründe für Selbstmord liefern. Die häufigsten psychischen Erkrankungen sind Depressionen, jeder vierte Mensch ist von ihnen betroffen, Hirnleistungsstörungen, also Demenzen, Wahn- und Suchterkrankungen und Angststörungen. Viele ältere Menschen haben Angst an einem langen und qualvollen Tod zu sterben oder an einer schweren Krankheit zu leiden. Weiters haben sie auch oft die Befürchtung, dass sie im Alter nicht mehr fähig sind, ihre eigenen Wünsche zu äußern. Eine weitere Angst ist, dass man gewisse Tätigkeiten im Alltag, welche die eigene Selbstständigkeit gewährt haben, nicht mehr ausüben kann. Auch Stress stellt einen möglichen Risikofaktor dar. Der vierte Altenbericht, der im Jahr 2002 in Deutschland durchgeführt wurde, ergab, dass 36-90 Prozent, der Personen, die im Alter Suizid begangen haben, depressiv waren. Diese Menschen denken oft, dass sie nichts wert sind und nichts sinnvolles mehr tun können. Außerdem sehen sie sich als Belastung für ihre Familien, die sich um sie kümmern. Wenn sie zusätzlich noch an chronischen Erkrankungen leiden, fühlen sie sich in die Enge getrieben und Selbstmord erscheint ihnen als der einzige Ausweg. Zur erhöhten Risikogruppe zählen auch Personen, die bereits einen Selbstmordversuch hinter sich haben. (vgl. Schatzig 2010, S. 9 f.; Mueller 2011 S. 7; Mess 2003, S. 21; 48; Wehr 2007, S. 19; 54; 7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dere Faktoren, die das Suizidrisiko erhöhen können, sind soziale. Oft sind die Personen, die sich für Selbstmord entscheiden, allein stehend oder geschieden. Durch den Tod des langjährigen Ehepartners entsteht häufig der Wunsch, auch dem eigenen Leben ein Ende zu setzten und dem Geliebten nachzufolgen. Auf Grund des Verlustes eines nahestehenden Menschen besteht die Gefahr der Vereinsamung. Der Hinterbliebene muss sein Leben umstrukturieren, da bisherige Aufgaben nicht mehr alleine bewältigt werden können und jahrelang eingehaltene Rollen nicht mehr zutreffen. Meistens ist dies sehr schwierig und deshalb benötigen Personen in dieser Situation Hilfe von ihrer Umgebung. Jedoch sollten die Betroffenen keinesfalls das Gefühl bekommen, von anderen abhängig zu sein. Ihnen sollte immer noch die Möglichkeit ihr Leben selbst zu gestalten, gelassen werden. Eine im Jahr 2011 durchgeführte Studie zeigt, dass jeder 8. Mensch im Pensionsalter verarmt ist, was auf eine niedrige Pension zurückzuführen ist. Auch das ist ein Risikofaktor für Suizid. Wie auch der vielleicht unfreiwillige Umzug in ein Pflegeheim, wo sie oft in ihrer Freiheit eingeschränkt werden. Noch dazu werden ihnen oft Medikamente verabreicht, die sie ruhigstellen sollen. Weiters erfahren ältere Menschen oft auch Gewalt wie zum Beispiel von nicht gut genug ausgebildetem Pflegepersonal. (vgl. Schatzig 2010, S. 8; 11; Mueller 2011, S. 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23" w:name="__RefHeading___Toc322635390"/>
      <w:r>
        <w:rPr/>
        <w:t>5.2 Methoden</w:t>
      </w:r>
      <w:bookmarkEnd w:id="23"/>
      <w:r>
        <w:rPr/>
        <w:t xml:space="preserve"> </w:t>
      </w:r>
    </w:p>
    <w:p>
      <w:pPr>
        <w:pStyle w:val="Normal"/>
        <w:rPr/>
      </w:pPr>
      <w:r>
        <w:rPr/>
      </w:r>
    </w:p>
    <w:p>
      <w:pPr>
        <w:pStyle w:val="TextBody"/>
        <w:rPr/>
      </w:pPr>
      <w:r>
        <w:rPr/>
        <w:t xml:space="preserve">Männer entscheiden sich häufiger für die sogenannten </w:t>
      </w:r>
      <w:r>
        <w:rPr>
          <w:i/>
          <w:iCs/>
        </w:rPr>
        <w:t xml:space="preserve">härteren </w:t>
      </w:r>
      <w:r>
        <w:rPr/>
        <w:t xml:space="preserve">Methoden und Frauen für die </w:t>
      </w:r>
      <w:r>
        <w:rPr>
          <w:i/>
          <w:iCs/>
        </w:rPr>
        <w:t>weicheren</w:t>
      </w:r>
      <w:r>
        <w:rPr/>
        <w:t xml:space="preserve">. Was jedoch nicht heißt, dass es nicht Männer gibt, die sich für die </w:t>
      </w:r>
      <w:r>
        <w:rPr>
          <w:i/>
          <w:iCs/>
        </w:rPr>
        <w:t xml:space="preserve">weicheren </w:t>
      </w:r>
      <w:r>
        <w:rPr/>
        <w:t xml:space="preserve">Methoden entscheiden und umgekehrt. Jedoch werden die </w:t>
      </w:r>
      <w:r>
        <w:rPr>
          <w:i/>
          <w:iCs/>
        </w:rPr>
        <w:t xml:space="preserve">härteren </w:t>
      </w:r>
      <w:r>
        <w:rPr/>
        <w:t>Methoden auch immer häufiger von Frauen verwendet. Die Arten der Methoden werden hier nicht genauer erwähnt, da sie bereits im Kapitel 3.1genauer beschrieben wurden. Auch Euthanasie und der ärztlich unterstützte Suizid sind im Alter ein Thema. Diese beiden Methoden sind jedoch nur unter gewissen Voraussetzungen und auch nur in wenigen Ländern erlaubt. In Deutschland ist auch die Beihilfe zum Suizid legal. Aber sie wird sehr stark kritisiert. Damit ist gemeint, dass jemand der Person, die sich das Leben nehmen möchte, die Mittel zur Verfügung stellt, die sie benötigt, um den Selbstmord durchzuführen. Im Alter nehmen die Suizidversuche gegenüber den geglückten Suiziden ab, da die Methoden die angewendet werden meistens effizienter sind. Bei Männern sind es sechs mal weniger und bei Frauen 20 mal weniger Suizidversuche. (vgl. Mueller 2011, S. 4; http://www.eapcnet.eu/LinkClick.aspx?fileticket=2WFuEZBLzqE%3d; http://www.spiegel.de/politik/deutschland/0,1518,562976,00.html; Wehr 2007, S. 44)</w:t>
      </w:r>
    </w:p>
    <w:p>
      <w:pPr>
        <w:pStyle w:val="TextBody"/>
        <w:rPr/>
      </w:pPr>
      <w:r>
        <w:rPr/>
      </w:r>
    </w:p>
    <w:p>
      <w:pPr>
        <w:pStyle w:val="TextBody"/>
        <w:rPr/>
      </w:pPr>
      <w:r>
        <w:rPr/>
      </w:r>
    </w:p>
    <w:p>
      <w:pPr>
        <w:pStyle w:val="Heading2"/>
        <w:rPr/>
      </w:pPr>
      <w:bookmarkStart w:id="24" w:name="__RefHeading___Toc322635391"/>
      <w:bookmarkEnd w:id="24"/>
      <w:r>
        <w:rPr/>
        <w:t>5.3 Prävention</w:t>
      </w:r>
    </w:p>
    <w:p>
      <w:pPr>
        <w:pStyle w:val="Normal"/>
        <w:rPr/>
      </w:pPr>
      <w:r>
        <w:rPr/>
      </w:r>
    </w:p>
    <w:p>
      <w:pPr>
        <w:pStyle w:val="TextBody"/>
        <w:rPr/>
      </w:pPr>
      <w:r>
        <w:rPr/>
        <w:t>Besonders wichtig für die Verhinderung von Suizid ist die richtige Vorbereitung auf das Alter. Diese beginnt bereits im Berufsleben. In dieser Zeit sollte sich schon jeder darauf einstellen, dass er später nicht mehr jeden Tag in die Arbeit gehen muss. Wenn das Ende der beruflichen Karriere naht, sollten sich die künftigen Pensionisten bereits auf den Abschied vorbereiten und nur noch kleinere Rollen übernehmen. Eine weitere gute Maßnahme gegen den Alterssuizid ist, wenn schon vor der Pensionierung Beschäftigungen gesucht werden, die einen komplett ausfüllen, die dann nach dem Berufsleben mit voller Hingabe ausgeübt werden kann. Pensionisten sollten sich so lange wie möglich körperlich und geistig fit halten. Sie sollten auch die Kommunikation mit ihren Mitmenschen aufrecht erhalten. Damit ist nicht nur der Umgang mit Gleichaltrigen, sondern auch der mit der jüngeren Generation gemeint. Dieser Kontakt ist besonders wichtig, da im Alter die gleichaltrigen Freunde und der Partner sterben könnten. Dazu gehört auch, dass sich alte Menschen mit den eigenen Enkelkindern oder den Kindern aus der Nachbarschaft beschäftigen, wodurch sie sich mehr mit der jüngeren Generation verbunden fühlen. Ein weiterer positiver Aspekt ist, dass sie dadurch vor Vereinsamung geschützt sind. (vgl. Mueller 2011, S. 16; Wehr 2007, S. 69)</w:t>
      </w:r>
    </w:p>
    <w:p>
      <w:pPr>
        <w:pStyle w:val="TextBody"/>
        <w:rPr/>
      </w:pPr>
      <w:r>
        <w:rPr/>
      </w:r>
    </w:p>
    <w:p>
      <w:pPr>
        <w:pStyle w:val="TextBody"/>
        <w:rPr/>
      </w:pPr>
      <w:r>
        <w:rPr/>
        <w:t>Außerdem sollte jeder akzeptieren, dass er älter wird und sich der eigenen Sterblichkeit bewusst werden. Die Auseinandersetzung mit dem Älterwerden sollte nicht erst nach der Pensionierung stattfinden sondern bereits im Berufleben. Viele Menschen fürchten sich vor einer Zeit in ihrem Leben, in der sie nicht mehr alleine und ohne Einschränkungen leben können. Um die Abhängigkeit von der eigenen Familie oder den Umzug in ein Pflegeheim möglichst lange hinauszuzögern, sollten bereits früh Vorkehrungen getroffen werden. Dazu gehört der altersgerechte Umbau der eigenen Wohnung, wenn zum Beispiel statt einer Badewanne eine Dusche eingebaut wird. Dies wiederum gewährleistet ein selbstständiges Leben auf längere Zeit, in welcher nicht ständig jemand kommen muss um einem zu helfen. Außerdem sollte sich jeder Mensch mit dem möglichen Verlust des Partners auseinandersetzen. Es wäre auch gut sich auch mit dem Gedanken beschäftigen, dass die eigenen Freunde früher versterben könnten als er selbst. Weiters wäre es wichtig, dass ein Hausarzt des Vertrauens, in der Nähe wohnt. Eine weitere Vorbereitung auf das Alter könnte das Schreiben eines Testamentes sein. Noch dazu könnte man mit den Planungen für das eigene Begräbnis, wie zum Beispiel mit der Gestaltung für die Messe, beginnen. Außerdem wäre es eine Erleichterung für die Hinterbliebenen, wenn sich der alte Mensch bereits um die Besorgung eines eigenen Grabes kümmert. Das kann einem auch dabei helfen sich mit dem eigenen Tod zu befassen. (vgl. Mueller 2011, S. 16-17; http://www.bmfsfj.de/RedaktionBMFSFJ/Broschuerenstelle/Pdf-Anlagen/wenn-das-altwerden-zur-last-wird,property=pdf,bereich=bmfsfj,sprache=de,rwb=true.pdf)</w:t>
      </w:r>
    </w:p>
    <w:p>
      <w:pPr>
        <w:pStyle w:val="TextBody"/>
        <w:rPr/>
      </w:pPr>
      <w:r>
        <w:rPr/>
      </w:r>
    </w:p>
    <w:p>
      <w:pPr>
        <w:pStyle w:val="TextBody"/>
        <w:rPr/>
      </w:pPr>
      <w:r>
        <w:rPr/>
        <w:t xml:space="preserve">Alte Menschen brauchen auch viel Gesellschaft. Deshalb soll darauf geachtet werden, dass sie nie vereinsamen. Dabei hilft, wenn sie sich in ihrer Gemeinde oder in einem Verein engagieren. Falls Probleme auftreten, sollte auch immer eine Person, mit der sich der Betroffene unterhalten kann, verfügbar sein. Diese Vertrauensperson sollte in der Lage sein, den Suizidgefährdeten zu unterstützen und ihm Sicherheit vermitteln können. Außerdem sollte sie einfach nur zuhören können, da es oft schon eine Erleichterung sein kann über seine Sorgen zu sprechen. Aber der Betroffene muss auch bereit sein über seine Probleme zu reden und sich Hilfe zu suchen. Wenn er dies nicht tut, darf er auch auf keinen Fall dazu gezwungen werden. Ältere Menschen neigen dazu sich von sozialen Aktivitäten zurückzuziehen und das Interesse an allen Lebensbereichen zu verlieren. Genau das sollte, wenn möglich, vermieden werden. Wobei wiederum gute soziale Kontakte von großer Bedeutung sind. Dies gelingt Frauen oft besser, da sie, besonders als Hausfrauen, mehr Kontakte in der Gemeinde haben als berufstätige Männer. Außerdem zeigt sich, dass Frauen eher gewillt sind zu Selbsthilfegruppen zu gehen, als das andere Geschlecht und sich mehr darum kümmern, dass sie ihre sozialen Kontakte pflegen. Männern fällt es schwerer über ihre Probleme zu sprechen, da sie oft nur eine Person, meistens die Ehefrau, haben mit der sie über alles reden. Wenn diese aber bereits verstorben ist, fällt es ihnen schwer sich neue Ansprechpartner zu suchen. (vgl. Schatzig 2010, S. 13; Mueller 2011, S. 17; Mess 2003, S. 62; Wehr 2007, S. 37) </w:t>
      </w:r>
      <w:r>
        <w:br w:type="page"/>
      </w:r>
    </w:p>
    <w:p>
      <w:pPr>
        <w:pStyle w:val="Heading1"/>
        <w:rPr/>
      </w:pPr>
      <w:bookmarkStart w:id="25" w:name="__RefHeading___Toc322635392"/>
      <w:bookmarkEnd w:id="25"/>
      <w:r>
        <w:rPr/>
        <w:t>Zusammenfassung</w:t>
      </w:r>
    </w:p>
    <w:p>
      <w:pPr>
        <w:pStyle w:val="Normal"/>
        <w:rPr/>
      </w:pPr>
      <w:r>
        <w:rPr/>
      </w:r>
    </w:p>
    <w:p>
      <w:pPr>
        <w:pStyle w:val="TextBody"/>
        <w:rPr/>
      </w:pPr>
      <w:r>
        <w:rPr/>
        <w:t>Zusammenfassend ist zu sagen, dass Suizid eine der häufigsten Todesarten ist. Zu dem Entschluss sich das Leben zu nehmen, kommt nicht nur eine bestimmte Altersgruppe, sondern von Kindern über Erwachsene bis zu alten Menschen ist jeder betroffen. Dabei ist zu sagen, dass die meisten Personen, die Suizid begehen, älter als 60 sind. Statistiken zeigen, dass die Selbstmordraten immer mehr ansteig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änner fassen häufiger den Beschluss zur Selbsttötung als Frauen. Bei Frauen ist die Zahl der Suizidversuche höher. Es gibt auch Unterschiede bei den Suizidmethoden. Die </w:t>
      </w:r>
      <w:r>
        <w:rPr>
          <w:rFonts w:cs="Arial" w:ascii="Arial" w:hAnsi="Arial"/>
          <w:i/>
          <w:iCs/>
        </w:rPr>
        <w:t>harten</w:t>
      </w:r>
      <w:r>
        <w:rPr>
          <w:rFonts w:cs="Arial" w:ascii="Arial" w:hAnsi="Arial"/>
        </w:rPr>
        <w:t xml:space="preserve"> Methoden, wie Sturz in die Tiefe, Erschießen und Ertrinken, werden öfter von Männern benutzt. Die </w:t>
      </w:r>
      <w:r>
        <w:rPr>
          <w:rFonts w:cs="Arial" w:ascii="Arial" w:hAnsi="Arial"/>
          <w:i/>
          <w:iCs/>
        </w:rPr>
        <w:t>weichen</w:t>
      </w:r>
      <w:r>
        <w:rPr>
          <w:rFonts w:cs="Arial" w:ascii="Arial" w:hAnsi="Arial"/>
        </w:rPr>
        <w:t xml:space="preserve"> hingegen, wie eine Überdosis an Medikamenten oder Gift, werden von Frauen bevorzug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rwin Ringel hat dazu das Präsuizidale Syndrom entwickelt. Dieses besteht aus drei Teilen, der Einengung, der Aggressionsumkehr und den Suizidphantasien. </w:t>
      </w:r>
    </w:p>
    <w:p>
      <w:pPr>
        <w:pStyle w:val="Normal"/>
        <w:spacing w:lineRule="auto" w:line="360"/>
        <w:jc w:val="both"/>
        <w:rPr>
          <w:rFonts w:ascii="Arial" w:hAnsi="Arial" w:cs="Arial"/>
        </w:rPr>
      </w:pPr>
      <w:r>
        <w:rPr>
          <w:rFonts w:cs="Arial" w:ascii="Arial" w:hAnsi="Arial"/>
        </w:rPr>
        <w:t xml:space="preserve">In jeder Altersgruppe gibt es verschiedene Gründe, warum keine andere Lösung als die Selbsttötung gesehen werden kann. Bei Kindern sind die häufigsten Auslöser Misshandlung, Mobbing oder Vernachlässigung von ihren Eltern. Die Hauptgründe für Erwachsene sind Arbeitslosigkeit, Alkohol- oder Drogenabhängigkeit, Misshandlung oder Gewalttätigkeit in der Familie, psychische Krankheiten oder körperliche Erkrankungen. Bei den alten Menschen sind meistens Vereinsamung, körperliche oder psychische Erkrankungen, der Tod des Partners oder anderer nahestehender Personen und das Gefühl der Nutzlosigkeit der Gründ für Suizi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 gibt aber auch einige Möglichkeiten die Selbsttötung zu verhindern. Die Person, die sich selbst das Leben nehmen möchte, sollte mit jemandem über ihre Probleme sprechen. Weiters braucht sie gute Freunde und andere soziale Kontakte und ein Hobby, das sie vollkommen ausfüllt und glücklich macht, um vor der Einsamkeit geschützt zu sein. Wenn man ein Opfer von Misshandlung geworden ist, sollte man sich professionelle Hilfe suchen. Ältere Menschen sollten ihre Wohnung umstrukturieren, damit sie einfacher alleine daheim leben können. Es gibt auch noch Medikamente, wie zum Beispiel Antidepressiva, die eine Person von Selbstmordgedanken abhalten können.  </w:t>
      </w:r>
      <w:r>
        <w:br w:type="page"/>
      </w:r>
    </w:p>
    <w:p>
      <w:pPr>
        <w:pStyle w:val="Heading1"/>
        <w:rPr/>
      </w:pPr>
      <w:bookmarkStart w:id="26" w:name="__RefHeading___Toc322635393"/>
      <w:bookmarkEnd w:id="26"/>
      <w:r>
        <w:rPr/>
        <w:t>Summary</w:t>
      </w:r>
    </w:p>
    <w:p>
      <w:pPr>
        <w:pStyle w:val="Normal"/>
        <w:rPr/>
      </w:pPr>
      <w:r>
        <w:rPr/>
      </w:r>
    </w:p>
    <w:p>
      <w:pPr>
        <w:pStyle w:val="TextBody"/>
        <w:rPr>
          <w:lang w:val="en-GB"/>
        </w:rPr>
      </w:pPr>
      <w:r>
        <w:rPr>
          <w:lang w:val="en-GB"/>
        </w:rPr>
        <w:t xml:space="preserve">Summarizing, suicide is a one of the most frequent reasons of death. It is not only used by a certain age group but from children to adults to old people. Although most of the people who take away their own life, are older than 60. The statistics show, that the figures of commited suicides are growing steadily. </w:t>
      </w:r>
    </w:p>
    <w:p>
      <w:pPr>
        <w:pStyle w:val="TextBody"/>
        <w:rPr>
          <w:lang w:val="en-GB"/>
        </w:rPr>
      </w:pPr>
      <w:r>
        <w:rPr>
          <w:lang w:val="en-GB"/>
        </w:rPr>
      </w:r>
    </w:p>
    <w:p>
      <w:pPr>
        <w:pStyle w:val="TextBody"/>
        <w:rPr/>
      </w:pPr>
      <w:r>
        <w:rPr>
          <w:lang w:val="en-GB"/>
        </w:rPr>
        <w:t xml:space="preserve">There are more men who commit suicide than women. Women are more likely to make a suicide attempt. There is also a difference in the methods. The so called </w:t>
      </w:r>
      <w:r>
        <w:rPr>
          <w:i/>
          <w:iCs/>
          <w:lang w:val="en-GB"/>
        </w:rPr>
        <w:t xml:space="preserve">hard </w:t>
      </w:r>
      <w:r>
        <w:rPr>
          <w:lang w:val="en-GB"/>
        </w:rPr>
        <w:t xml:space="preserve">ones, like a fall into the deep, shooting oneself or drowning are more often used by men. The </w:t>
      </w:r>
      <w:r>
        <w:rPr>
          <w:i/>
          <w:iCs/>
          <w:lang w:val="en-GB"/>
        </w:rPr>
        <w:t xml:space="preserve">softer </w:t>
      </w:r>
      <w:r>
        <w:rPr>
          <w:lang w:val="en-GB"/>
        </w:rPr>
        <w:t>methods, like taking pills or poison are prefered by women.</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Erwin Ringel developed the presuicidial syndrome. This consists of three parts which are constriction, inhibited aggression turned toward the self and suicidal fantasies.</w:t>
      </w:r>
    </w:p>
    <w:p>
      <w:pPr>
        <w:pStyle w:val="TextBody"/>
        <w:rPr>
          <w:lang w:val="en-GB"/>
        </w:rPr>
      </w:pPr>
      <w:r>
        <w:rPr>
          <w:lang w:val="en-GB"/>
        </w:rPr>
        <w:t xml:space="preserve">There are different reasons for each age group why they choose the option of the self inflicted death. The most important reasons for children are abuse, bullying or neglect from their parents. The main causes for adults are loosing their job, an addiction to alcohol or to drugs, abuse or brutality in their family, mental illness or a disease. With older people the reasons for suicide are loneliness, physical or mental illnesses, the death of their beloved partner or friends and the feeling of being no use and a burden to everybod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 xml:space="preserve">There are some ways you can help to prevent suicide. You have to try to talk with someone about your problems, you need good friends and other social contacts and you have to find a hobby that makes you happy and takes away your thoughts if you feel alone. If you are the victim of abuse you should find a professional who can help. Older people should try to rearrange their home, so that it is easier for them to live on their own. There are also some medicines, like antidepressiva, that can help you if you are thinking about suicide. </w:t>
      </w:r>
      <w:r>
        <w:br w:type="page"/>
      </w:r>
    </w:p>
    <w:p>
      <w:pPr>
        <w:pStyle w:val="Normal"/>
        <w:spacing w:lineRule="auto" w:line="360"/>
        <w:jc w:val="both"/>
        <w:rPr>
          <w:rStyle w:val="Berschrift1Zchn"/>
        </w:rPr>
      </w:pPr>
      <w:bookmarkStart w:id="27" w:name="__RefHeading___Toc322635394"/>
      <w:bookmarkEnd w:id="27"/>
      <w:r>
        <w:rPr>
          <w:rStyle w:val="Berschrift1Zchn"/>
        </w:rPr>
        <w:t>Quellenverzeichnis:</w:t>
      </w:r>
    </w:p>
    <w:p>
      <w:pPr>
        <w:pStyle w:val="Normal"/>
        <w:spacing w:lineRule="auto" w:line="360"/>
        <w:jc w:val="both"/>
        <w:rPr>
          <w:rStyle w:val="Berschrift2Zchn"/>
        </w:rPr>
      </w:pPr>
      <w:r>
        <w:rPr>
          <w:rFonts w:cs="Arial" w:ascii="Arial" w:hAnsi="Arial"/>
          <w:lang w:val="de-AT"/>
        </w:rPr>
        <w:br/>
      </w:r>
      <w:bookmarkStart w:id="28" w:name="__RefHeading___Toc322635395"/>
      <w:r>
        <w:rPr>
          <w:rStyle w:val="Berschrift2Zchn"/>
        </w:rPr>
        <w:t>Literaturverzeichnis:</w:t>
      </w:r>
      <w:bookmarkEnd w:id="28"/>
    </w:p>
    <w:p>
      <w:pPr>
        <w:pStyle w:val="Normal"/>
        <w:spacing w:lineRule="auto" w:line="360"/>
        <w:jc w:val="both"/>
        <w:rPr>
          <w:rStyle w:val="Berschrift2Zchn"/>
          <w:rFonts w:ascii="Arial" w:hAnsi="Arial" w:cs="Arial"/>
          <w:b/>
          <w:b/>
          <w:bCs/>
          <w:i/>
          <w:i/>
          <w:iCs/>
          <w:sz w:val="28"/>
          <w:szCs w:val="28"/>
        </w:rPr>
      </w:pPr>
      <w:r>
        <w:rPr/>
      </w:r>
    </w:p>
    <w:p>
      <w:pPr>
        <w:pStyle w:val="Normal"/>
        <w:spacing w:lineRule="auto" w:line="360"/>
        <w:jc w:val="both"/>
        <w:rPr>
          <w:rFonts w:ascii="Arial" w:hAnsi="Arial" w:cs="Arial"/>
        </w:rPr>
      </w:pPr>
      <w:r>
        <w:rPr>
          <w:rFonts w:cs="Arial" w:ascii="Arial" w:hAnsi="Arial"/>
          <w:lang w:val="de-AT"/>
        </w:rPr>
        <w:t>Bähr, Andreas: Sterben von eigener Hand – Böhlau Köln 2005</w:t>
      </w:r>
    </w:p>
    <w:p>
      <w:pPr>
        <w:pStyle w:val="Normal"/>
        <w:spacing w:lineRule="auto" w:line="360"/>
        <w:jc w:val="both"/>
        <w:rPr/>
      </w:pPr>
      <w:r>
        <w:rPr>
          <w:rFonts w:cs="Arial" w:ascii="Arial" w:hAnsi="Arial"/>
          <w:lang w:val="de-AT"/>
        </w:rPr>
        <w:t>Bronisch, Thomas: Der Suizid – C. H. Beck Wissen München 2002</w:t>
      </w:r>
    </w:p>
    <w:p>
      <w:pPr>
        <w:pStyle w:val="Normal"/>
        <w:spacing w:lineRule="auto" w:line="360"/>
        <w:jc w:val="both"/>
        <w:rPr>
          <w:rFonts w:ascii="Arial" w:hAnsi="Arial" w:cs="Arial"/>
        </w:rPr>
      </w:pPr>
      <w:r>
        <w:rPr>
          <w:rFonts w:cs="Arial" w:ascii="Arial" w:hAnsi="Arial"/>
        </w:rPr>
        <w:t xml:space="preserve">Bühler, Petra:  Suizid- ein Diskurs zur Flucht aus dem  Leben,  Nordstedt: Grin Verlag,  2007 </w:t>
      </w:r>
    </w:p>
    <w:p>
      <w:pPr>
        <w:pStyle w:val="Normal"/>
        <w:spacing w:lineRule="auto" w:line="360"/>
        <w:jc w:val="both"/>
        <w:rPr/>
      </w:pPr>
      <w:r>
        <w:rPr>
          <w:rFonts w:cs="Arial" w:ascii="Arial" w:hAnsi="Arial"/>
        </w:rPr>
        <w:t>Christmann, Patrick: Suizid und Suizidbeihilfe – Studienarbeit GRIN München 2006</w:t>
      </w:r>
    </w:p>
    <w:p>
      <w:pPr>
        <w:pStyle w:val="Normal"/>
        <w:spacing w:lineRule="auto" w:line="360"/>
        <w:jc w:val="both"/>
        <w:rPr/>
      </w:pPr>
      <w:r>
        <w:rPr>
          <w:rFonts w:cs="Arial" w:ascii="Arial" w:hAnsi="Arial"/>
          <w:lang w:val="de-AT"/>
        </w:rPr>
        <w:t>Glatz, Edith: Die Funktion des literarischen Zitats im psychiatrischen Werk von Erwin Ringel - Königshausen &amp; Neumann</w:t>
      </w:r>
      <w:r>
        <w:rPr>
          <w:rFonts w:cs="Arial" w:ascii="Arial" w:hAnsi="Arial"/>
        </w:rPr>
        <w:t xml:space="preserve"> Würzburg</w:t>
      </w:r>
      <w:r>
        <w:rPr>
          <w:rFonts w:cs="Arial" w:ascii="Arial" w:hAnsi="Arial"/>
          <w:lang w:val="de-AT"/>
        </w:rPr>
        <w:t xml:space="preserve"> 2006</w:t>
      </w:r>
    </w:p>
    <w:p>
      <w:pPr>
        <w:pStyle w:val="Normal"/>
        <w:spacing w:lineRule="auto" w:line="360"/>
        <w:jc w:val="both"/>
        <w:rPr>
          <w:rFonts w:ascii="Arial" w:hAnsi="Arial" w:cs="Arial"/>
        </w:rPr>
      </w:pPr>
      <w:r>
        <w:rPr>
          <w:rFonts w:cs="Arial" w:ascii="Arial" w:hAnsi="Arial"/>
        </w:rPr>
        <w:t>Goerigk, Florian; Rauschenberger, C.; Mensch, M. :  Konfliktfeld  Schule – Mobbing in der Schule, Nordstedt: Grin Verlag, 2007</w:t>
      </w:r>
    </w:p>
    <w:p>
      <w:pPr>
        <w:pStyle w:val="Normal"/>
        <w:spacing w:lineRule="auto" w:line="360"/>
        <w:jc w:val="both"/>
        <w:rPr>
          <w:rFonts w:ascii="Arial" w:hAnsi="Arial" w:cs="Arial"/>
        </w:rPr>
      </w:pPr>
      <w:r>
        <w:rPr>
          <w:rFonts w:cs="Arial" w:ascii="Arial" w:hAnsi="Arial"/>
        </w:rPr>
        <w:t>Hartmann, Raphael.:  Therapeutische und beratende Arbeit mit Eltern suizidierter  Kinder, Hamburg: Diplomica Verlag, 2004</w:t>
      </w:r>
    </w:p>
    <w:p>
      <w:pPr>
        <w:pStyle w:val="Normal"/>
        <w:spacing w:lineRule="auto" w:line="360"/>
        <w:jc w:val="both"/>
        <w:rPr>
          <w:rFonts w:ascii="Arial" w:hAnsi="Arial" w:cs="Arial"/>
        </w:rPr>
      </w:pPr>
      <w:r>
        <w:rPr>
          <w:rFonts w:cs="Arial" w:ascii="Arial" w:hAnsi="Arial"/>
        </w:rPr>
        <w:t>Jakoby, Bernard: Keine Seele geht verloren. – Reinbek bei Hamburg 2008</w:t>
      </w:r>
    </w:p>
    <w:p>
      <w:pPr>
        <w:pStyle w:val="Normal"/>
        <w:spacing w:lineRule="auto" w:line="360"/>
        <w:jc w:val="both"/>
        <w:rPr/>
      </w:pPr>
      <w:r>
        <w:rPr>
          <w:rFonts w:cs="Arial" w:ascii="Arial" w:hAnsi="Arial"/>
          <w:lang w:val="de-AT"/>
        </w:rPr>
        <w:t>Käsler-Heide, Helga: Bitte hört, was ich nicht sage – Kösel München 2001</w:t>
      </w:r>
    </w:p>
    <w:p>
      <w:pPr>
        <w:pStyle w:val="Normal"/>
        <w:spacing w:lineRule="auto" w:line="360"/>
        <w:jc w:val="both"/>
        <w:rPr>
          <w:rFonts w:ascii="Arial" w:hAnsi="Arial" w:cs="Arial"/>
          <w:lang w:val="de-AT"/>
        </w:rPr>
      </w:pPr>
      <w:r>
        <w:rPr>
          <w:rFonts w:cs="Arial" w:ascii="Arial" w:hAnsi="Arial"/>
          <w:lang w:val="de-AT"/>
        </w:rPr>
        <w:t>Klicpera, Christian: Emotionale und Verhaltensbezogene Störungen im Kindes- und Jugendalter – Wiener Universitätsverlag Wien 2001</w:t>
      </w:r>
    </w:p>
    <w:p>
      <w:pPr>
        <w:pStyle w:val="Normal"/>
        <w:spacing w:lineRule="auto" w:line="360"/>
        <w:jc w:val="both"/>
        <w:rPr>
          <w:rFonts w:ascii="Arial" w:hAnsi="Arial" w:cs="Arial"/>
        </w:rPr>
      </w:pPr>
      <w:r>
        <w:rPr>
          <w:rFonts w:cs="Arial" w:ascii="Arial" w:hAnsi="Arial"/>
        </w:rPr>
        <w:t>Kübler-Ross, Elisabeth: Was können wir noch tun? – Stuttgart 2003</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athiesen, Anne: Suizidalität bei Kindern und Jugendlichen ,  Nordstedt: Grin Verlag,2006 </w:t>
      </w:r>
    </w:p>
    <w:p>
      <w:pPr>
        <w:pStyle w:val="Normal"/>
        <w:spacing w:lineRule="auto" w:line="360"/>
        <w:jc w:val="both"/>
        <w:rPr>
          <w:rFonts w:ascii="Arial" w:hAnsi="Arial" w:cs="Arial"/>
        </w:rPr>
      </w:pPr>
      <w:r>
        <w:rPr>
          <w:rFonts w:cs="Arial" w:ascii="Arial" w:hAnsi="Arial"/>
        </w:rPr>
        <w:t>Mess, Anne Christina: Wenn die Hoffnung stirbt – Joh. Brendow &amp; Sohn Verlag GmbH Moers 2003</w:t>
      </w:r>
    </w:p>
    <w:p>
      <w:pPr>
        <w:pStyle w:val="Normal"/>
        <w:spacing w:lineRule="auto" w:line="360"/>
        <w:jc w:val="both"/>
        <w:rPr>
          <w:rFonts w:ascii="Arial" w:hAnsi="Arial" w:cs="Arial"/>
        </w:rPr>
      </w:pPr>
      <w:r>
        <w:rPr>
          <w:rFonts w:cs="Arial" w:ascii="Arial" w:hAnsi="Arial"/>
        </w:rPr>
        <w:t>Mess, Anne Christina: Wenn die Hoffnung stirbt. – Brendow 2003</w:t>
      </w:r>
    </w:p>
    <w:p>
      <w:pPr>
        <w:pStyle w:val="Normal"/>
        <w:spacing w:lineRule="auto" w:line="360"/>
        <w:jc w:val="both"/>
        <w:rPr>
          <w:rFonts w:ascii="Arial" w:hAnsi="Arial" w:cs="Arial"/>
        </w:rPr>
      </w:pPr>
      <w:r>
        <w:rPr>
          <w:rFonts w:cs="Arial" w:ascii="Arial" w:hAnsi="Arial"/>
        </w:rPr>
        <w:t>Mosebach, Kathrin: Depression und Suizid im Kindes- und Jugendalter  Präventive Maßnahmen für Angehörige und Hinterbliebene,  Nordstedt: Grin Verlag, 2008</w:t>
      </w:r>
    </w:p>
    <w:p>
      <w:pPr>
        <w:pStyle w:val="Normal"/>
        <w:spacing w:lineRule="auto" w:line="360"/>
        <w:jc w:val="both"/>
        <w:rPr>
          <w:rFonts w:ascii="Arial" w:hAnsi="Arial" w:cs="Arial"/>
        </w:rPr>
      </w:pPr>
      <w:r>
        <w:rPr>
          <w:rFonts w:cs="Arial" w:ascii="Arial" w:hAnsi="Arial"/>
        </w:rPr>
        <w:t>Mueller, Claudia: Suizid im Alter – Studienarbeit GRIN München 2011</w:t>
      </w:r>
    </w:p>
    <w:p>
      <w:pPr>
        <w:pStyle w:val="Normal"/>
        <w:spacing w:lineRule="auto" w:line="360"/>
        <w:jc w:val="both"/>
        <w:rPr>
          <w:rFonts w:ascii="Arial" w:hAnsi="Arial" w:cs="Arial"/>
          <w:lang w:val="de-AT"/>
        </w:rPr>
      </w:pPr>
      <w:r>
        <w:rPr>
          <w:rFonts w:cs="Arial" w:ascii="Arial" w:hAnsi="Arial"/>
          <w:lang w:val="de-AT"/>
        </w:rPr>
        <w:t>Nissen, Gerhard</w:t>
      </w:r>
      <w:r>
        <w:rPr>
          <w:rFonts w:cs="Arial" w:ascii="Arial" w:hAnsi="Arial"/>
        </w:rPr>
        <w:t xml:space="preserve">: Seelische Störungen bei Kindern und Jugendlichen - Klett-Cotta Stuttgart </w:t>
      </w:r>
      <w:r>
        <w:rPr>
          <w:rFonts w:cs="Arial" w:ascii="Arial" w:hAnsi="Arial"/>
          <w:lang w:val="de-AT"/>
        </w:rPr>
        <w:t>2002</w:t>
      </w:r>
    </w:p>
    <w:p>
      <w:pPr>
        <w:pStyle w:val="Normal"/>
        <w:spacing w:lineRule="auto" w:line="360"/>
        <w:jc w:val="both"/>
        <w:rPr>
          <w:rFonts w:ascii="Arial" w:hAnsi="Arial" w:cs="Arial"/>
        </w:rPr>
      </w:pPr>
      <w:r>
        <w:rPr>
          <w:rFonts w:cs="Arial" w:ascii="Arial" w:hAnsi="Arial"/>
        </w:rPr>
        <w:t>Nissen, Gerhardt:  Seelische Störungen bei Kindern und Jugendlichen  Alters- und entwicklungsabhängige Symptomatik und ihre Behandlung,  Stuttgart:  Klett-Cotta, 2002</w:t>
      </w:r>
    </w:p>
    <w:p>
      <w:pPr>
        <w:pStyle w:val="Normal"/>
        <w:spacing w:lineRule="auto" w:line="360"/>
        <w:jc w:val="both"/>
        <w:rPr>
          <w:rFonts w:ascii="Arial" w:hAnsi="Arial" w:cs="Arial"/>
        </w:rPr>
      </w:pPr>
      <w:r>
        <w:rPr>
          <w:rFonts w:cs="Arial" w:ascii="Arial" w:hAnsi="Arial"/>
        </w:rPr>
        <w:t xml:space="preserve">Pracher, Günther – Manfred:  Kind  sein in einer Welt, die von Spannung, Unfrieden, Not und Egoismus  geprägt  ist! Die Problematik von  Kindesmisshandlung, Suizid und Jugendarbeit in die ethische und christliche Fragestellung der Verantwortung eingebettet,  Nordstedt: Grin  Verlag,  2010 </w:t>
      </w:r>
    </w:p>
    <w:p>
      <w:pPr>
        <w:pStyle w:val="Normal"/>
        <w:spacing w:lineRule="auto" w:line="360"/>
        <w:jc w:val="both"/>
        <w:rPr>
          <w:rFonts w:ascii="Arial" w:hAnsi="Arial" w:cs="Arial"/>
          <w:lang w:val="de-AT"/>
        </w:rPr>
      </w:pPr>
      <w:r>
        <w:rPr>
          <w:rFonts w:cs="Arial" w:ascii="Arial" w:hAnsi="Arial"/>
          <w:lang w:val="de-AT"/>
        </w:rPr>
        <w:t>Ringel, Erwin: Selbstmord - Kaiser Verlag Gütersloh 1998</w:t>
      </w:r>
    </w:p>
    <w:p>
      <w:pPr>
        <w:pStyle w:val="Normal"/>
        <w:spacing w:lineRule="auto" w:line="360"/>
        <w:jc w:val="both"/>
        <w:rPr>
          <w:rFonts w:ascii="Arial" w:hAnsi="Arial" w:cs="Arial"/>
        </w:rPr>
      </w:pPr>
      <w:r>
        <w:rPr>
          <w:rFonts w:cs="Arial" w:ascii="Arial" w:hAnsi="Arial"/>
        </w:rPr>
        <w:t>Schatzig, Kerstin: Suizid bei älteren Menschen – Studienarbeit GRIN München 2010</w:t>
      </w:r>
    </w:p>
    <w:p>
      <w:pPr>
        <w:pStyle w:val="Normal"/>
        <w:spacing w:lineRule="auto" w:line="360"/>
        <w:jc w:val="both"/>
        <w:rPr>
          <w:rFonts w:ascii="Arial" w:hAnsi="Arial" w:cs="Arial"/>
        </w:rPr>
      </w:pPr>
      <w:r>
        <w:rPr>
          <w:rFonts w:cs="Arial" w:ascii="Arial" w:hAnsi="Arial"/>
        </w:rPr>
        <w:t>Schmiedel, Volker: Burnout. – Stuttgart: Trias 2010</w:t>
      </w:r>
    </w:p>
    <w:p>
      <w:pPr>
        <w:pStyle w:val="Normal"/>
        <w:spacing w:lineRule="auto" w:line="360"/>
        <w:jc w:val="both"/>
        <w:rPr>
          <w:rFonts w:ascii="Arial" w:hAnsi="Arial" w:cs="Arial"/>
        </w:rPr>
      </w:pPr>
      <w:r>
        <w:rPr>
          <w:rFonts w:cs="Arial" w:ascii="Arial" w:hAnsi="Arial"/>
        </w:rPr>
        <w:t>Teuschel, Peter:  Mobbing: Dynamik- Verlauf- gesundheitliche und soziale Folgen,  Stuttgart: Schattauer Verlag, 2009</w:t>
      </w:r>
    </w:p>
    <w:p>
      <w:pPr>
        <w:pStyle w:val="Normal"/>
        <w:spacing w:lineRule="auto" w:line="360"/>
        <w:jc w:val="both"/>
        <w:rPr>
          <w:rFonts w:ascii="Arial" w:hAnsi="Arial" w:cs="Arial"/>
        </w:rPr>
      </w:pPr>
      <w:r>
        <w:rPr>
          <w:rFonts w:cs="Arial" w:ascii="Arial" w:hAnsi="Arial"/>
        </w:rPr>
        <w:t>Wehr, Manuela: Suizid im Alter – Diplomarbeit Otto-Friedrich-Universität Bamberg 200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de-AT"/>
        </w:rPr>
      </w:pPr>
      <w:r>
        <w:rPr>
          <w:rFonts w:cs="Arial" w:ascii="Arial" w:hAnsi="Arial"/>
          <w:b/>
          <w:lang w:val="de-AT"/>
        </w:rPr>
        <w:br/>
      </w:r>
      <w:r>
        <w:br w:type="page"/>
      </w:r>
    </w:p>
    <w:p>
      <w:pPr>
        <w:pStyle w:val="Normal"/>
        <w:spacing w:lineRule="auto" w:line="360"/>
        <w:jc w:val="both"/>
        <w:rPr>
          <w:rFonts w:ascii="Arial" w:hAnsi="Arial" w:cs="Arial"/>
          <w:b/>
          <w:b/>
          <w:lang w:val="de-AT"/>
        </w:rPr>
      </w:pPr>
      <w:bookmarkStart w:id="29" w:name="__RefHeading___Toc322635396"/>
      <w:r>
        <w:rPr>
          <w:rStyle w:val="Berschrift2Zchn"/>
        </w:rPr>
        <w:t>Verwendete Internetquellen:</w:t>
      </w:r>
      <w:bookmarkEnd w:id="29"/>
      <w:r>
        <w:rPr>
          <w:rFonts w:cs="Arial" w:ascii="Arial" w:hAnsi="Arial"/>
          <w:b/>
          <w:lang w:val="de-AT"/>
        </w:rPr>
        <w:t xml:space="preserve"> </w:t>
      </w:r>
    </w:p>
    <w:p>
      <w:pPr>
        <w:pStyle w:val="Normal"/>
        <w:spacing w:lineRule="auto" w:line="360"/>
        <w:jc w:val="both"/>
        <w:rPr>
          <w:rFonts w:ascii="Arial" w:hAnsi="Arial" w:cs="Arial"/>
          <w:b/>
          <w:b/>
          <w:lang w:val="de-AT"/>
        </w:rPr>
      </w:pPr>
      <w:r>
        <w:rPr>
          <w:rFonts w:cs="Arial" w:ascii="Arial" w:hAnsi="Arial"/>
          <w:b/>
          <w:lang w:val="de-AT"/>
        </w:rPr>
      </w:r>
    </w:p>
    <w:p>
      <w:pPr>
        <w:pStyle w:val="Normal"/>
        <w:spacing w:lineRule="auto" w:line="360"/>
        <w:jc w:val="both"/>
        <w:rPr>
          <w:rFonts w:ascii="Arial" w:hAnsi="Arial" w:cs="Arial"/>
          <w:lang w:val="de-AT"/>
        </w:rPr>
      </w:pPr>
      <w:r>
        <w:fldChar w:fldCharType="begin"/>
      </w:r>
      <w:r>
        <w:rPr>
          <w:rStyle w:val="InternetLink"/>
          <w:u w:val="none"/>
          <w:rFonts w:cs="Arial" w:ascii="Arial" w:hAnsi="Arial"/>
          <w:color w:val="000000"/>
          <w:lang w:val="de-AT"/>
        </w:rPr>
        <w:instrText xml:space="preserve"> HYPERLINK "http://www.internet4jurists.at/gesetze/bg_stgb01.htm" \l "§_75"</w:instrText>
      </w:r>
      <w:r>
        <w:rPr>
          <w:rStyle w:val="InternetLink"/>
          <w:u w:val="none"/>
          <w:rFonts w:cs="Arial" w:ascii="Arial" w:hAnsi="Arial"/>
          <w:color w:val="000000"/>
          <w:lang w:val="de-AT"/>
        </w:rPr>
        <w:fldChar w:fldCharType="separate"/>
      </w:r>
      <w:r>
        <w:rPr>
          <w:rStyle w:val="InternetLink"/>
          <w:rFonts w:cs="Arial" w:ascii="Arial" w:hAnsi="Arial"/>
          <w:color w:val="000000"/>
          <w:u w:val="none"/>
          <w:lang w:val="de-AT"/>
        </w:rPr>
        <w:t>http://www.internet4jurists.at/gesetze/bg_stgb01.htm#%C2%A7_75</w:t>
      </w:r>
      <w:r>
        <w:rPr>
          <w:rStyle w:val="InternetLink"/>
          <w:u w:val="none"/>
          <w:rFonts w:cs="Arial" w:ascii="Arial" w:hAnsi="Arial"/>
          <w:color w:val="000000"/>
          <w:lang w:val="de-AT"/>
        </w:rPr>
        <w:fldChar w:fldCharType="end"/>
      </w:r>
      <w:r>
        <w:rPr>
          <w:rFonts w:cs="Arial" w:ascii="Arial" w:hAnsi="Arial"/>
          <w:lang w:val="de-AT"/>
        </w:rPr>
        <w:t>. (15.04.2012)</w:t>
      </w:r>
    </w:p>
    <w:p>
      <w:pPr>
        <w:pStyle w:val="Normal"/>
        <w:spacing w:lineRule="auto" w:line="360"/>
        <w:jc w:val="both"/>
        <w:rPr>
          <w:rFonts w:ascii="Arial" w:hAnsi="Arial" w:cs="Arial"/>
          <w:lang w:val="de-AT"/>
        </w:rPr>
      </w:pPr>
      <w:hyperlink r:id="rId17">
        <w:r>
          <w:rPr>
            <w:rStyle w:val="InternetLink"/>
            <w:rFonts w:cs="Arial" w:ascii="Arial" w:hAnsi="Arial"/>
            <w:color w:val="000000"/>
            <w:u w:val="none"/>
          </w:rPr>
          <w:t>http://www.medizin-medien.at/mm/mm022/Kons_Suizid_2011_low.pdf</w:t>
        </w:r>
      </w:hyperlink>
      <w:r>
        <w:rPr>
          <w:rFonts w:cs="Arial" w:ascii="Arial" w:hAnsi="Arial"/>
          <w:lang w:val="de-AT"/>
        </w:rPr>
        <w:t xml:space="preserve"> (15.042012)</w:t>
      </w:r>
    </w:p>
    <w:p>
      <w:pPr>
        <w:pStyle w:val="Normal"/>
        <w:spacing w:lineRule="auto" w:line="360"/>
        <w:jc w:val="both"/>
        <w:rPr/>
      </w:pPr>
      <w:hyperlink r:id="rId18">
        <w:r>
          <w:rPr>
            <w:rStyle w:val="InternetLink"/>
            <w:rFonts w:cs="Arial" w:ascii="Arial" w:hAnsi="Arial"/>
            <w:color w:val="000000"/>
            <w:u w:val="none"/>
          </w:rPr>
          <w:t>http://www.focus.de/gesundheit/ratgeber/psychologie/krankheitenstoerungen/tid-19790/suizidpraevention-der-tabuisierte-tod_aid_550094.html</w:t>
        </w:r>
      </w:hyperlink>
      <w:r>
        <w:rPr>
          <w:rFonts w:cs="Arial" w:ascii="Arial" w:hAnsi="Arial"/>
        </w:rPr>
        <w:t xml:space="preserve"> (10.04.2012)</w:t>
      </w:r>
    </w:p>
    <w:p>
      <w:pPr>
        <w:pStyle w:val="Normal"/>
        <w:spacing w:lineRule="auto" w:line="360"/>
        <w:jc w:val="both"/>
        <w:rPr/>
      </w:pPr>
      <w:hyperlink r:id="rId19">
        <w:r>
          <w:rPr>
            <w:rStyle w:val="InternetLink"/>
            <w:rFonts w:cs="Arial" w:ascii="Arial" w:hAnsi="Arial"/>
            <w:color w:val="000000"/>
            <w:u w:val="none"/>
          </w:rPr>
          <w:t>http://www.focus.de/gesundheit/ratgeber/psychologie/krankheitenstoerungen/tid-13033/suizid-therapierbar-aber-schwer-zu-erkennen_aid_360149.html</w:t>
        </w:r>
      </w:hyperlink>
      <w:r>
        <w:rPr>
          <w:rFonts w:cs="Arial" w:ascii="Arial" w:hAnsi="Arial"/>
        </w:rPr>
        <w:t xml:space="preserve"> (10.04.2012)</w:t>
      </w:r>
    </w:p>
    <w:p>
      <w:pPr>
        <w:pStyle w:val="Normal"/>
        <w:spacing w:lineRule="auto" w:line="360"/>
        <w:jc w:val="both"/>
        <w:rPr/>
      </w:pPr>
      <w:hyperlink r:id="rId20">
        <w:r>
          <w:rPr>
            <w:rStyle w:val="InternetLink"/>
            <w:rFonts w:cs="Arial" w:ascii="Arial" w:hAnsi="Arial"/>
            <w:bCs/>
          </w:rPr>
          <w:t>http://www.focus.de/gesundheit/ratgeber/psychologie/krankheitenstoerungen/tid-13033/suizid-vorwiegend-maenner-machen-ernst_aid_360147.html</w:t>
        </w:r>
      </w:hyperlink>
      <w:r>
        <w:rPr>
          <w:rFonts w:cs="Arial" w:ascii="Arial" w:hAnsi="Arial"/>
        </w:rPr>
        <w:t xml:space="preserve"> (10.04.2012)</w:t>
      </w:r>
    </w:p>
    <w:p>
      <w:pPr>
        <w:pStyle w:val="Normal"/>
        <w:spacing w:lineRule="auto" w:line="360"/>
        <w:jc w:val="both"/>
        <w:rPr>
          <w:rFonts w:ascii="Arial" w:hAnsi="Arial" w:cs="Arial"/>
          <w:bCs/>
        </w:rPr>
      </w:pPr>
      <w:hyperlink r:id="rId21">
        <w:r>
          <w:rPr>
            <w:rStyle w:val="InternetLink"/>
            <w:rFonts w:cs="Arial" w:ascii="Arial" w:hAnsi="Arial"/>
            <w:color w:val="000000"/>
            <w:u w:val="none"/>
          </w:rPr>
          <w:t>http://psychologie-verhaltenstherapie.com/infos-zu-suizid-selbsttoetung.html</w:t>
        </w:r>
      </w:hyperlink>
      <w:r>
        <w:rPr>
          <w:rFonts w:cs="Arial" w:ascii="Arial" w:hAnsi="Arial"/>
        </w:rPr>
        <w:t xml:space="preserve"> (14.04.2012)</w:t>
      </w:r>
    </w:p>
    <w:p>
      <w:pPr>
        <w:pStyle w:val="Normal"/>
        <w:spacing w:lineRule="auto" w:line="360"/>
        <w:jc w:val="both"/>
        <w:rPr/>
      </w:pPr>
      <w:hyperlink r:id="rId22">
        <w:r>
          <w:rPr>
            <w:rStyle w:val="InternetLink"/>
            <w:rFonts w:cs="Arial" w:ascii="Arial" w:hAnsi="Arial"/>
            <w:color w:val="000000"/>
            <w:u w:val="none"/>
          </w:rPr>
          <w:t>http://www.onlineberatung-therapie.de/psychologienews/selbstmord-scheidung.html</w:t>
        </w:r>
      </w:hyperlink>
      <w:r>
        <w:rPr>
          <w:rFonts w:cs="Arial" w:ascii="Arial" w:hAnsi="Arial"/>
        </w:rPr>
        <w:t xml:space="preserve"> (10.04.2012)</w:t>
      </w:r>
    </w:p>
    <w:p>
      <w:pPr>
        <w:pStyle w:val="Normal"/>
        <w:spacing w:lineRule="auto" w:line="360"/>
        <w:jc w:val="both"/>
        <w:rPr>
          <w:rFonts w:ascii="Arial" w:hAnsi="Arial" w:cs="Arial"/>
        </w:rPr>
      </w:pPr>
      <w:r>
        <w:rPr>
          <w:rFonts w:cs="Arial" w:ascii="Arial" w:hAnsi="Arial"/>
        </w:rPr>
        <w:t>http://www.eapcnet.eu/LinkClick.aspx?fileticket=2WFuEZBLzqE%3d (9.04.2012)</w:t>
      </w:r>
    </w:p>
    <w:p>
      <w:pPr>
        <w:pStyle w:val="Normal"/>
        <w:spacing w:lineRule="auto" w:line="360"/>
        <w:jc w:val="both"/>
        <w:rPr>
          <w:rFonts w:ascii="Arial" w:hAnsi="Arial" w:cs="Arial"/>
        </w:rPr>
      </w:pPr>
      <w:r>
        <w:rPr>
          <w:rFonts w:cs="Arial" w:ascii="Arial" w:hAnsi="Arial"/>
        </w:rPr>
        <w:t>http://www.spiegel.de/politik/deutschland/0,1518,562976,00.html (9.04.2012)</w:t>
      </w:r>
    </w:p>
    <w:p>
      <w:pPr>
        <w:pStyle w:val="Normal"/>
        <w:spacing w:lineRule="auto" w:line="360"/>
        <w:jc w:val="both"/>
        <w:rPr>
          <w:rFonts w:ascii="Arial" w:hAnsi="Arial" w:cs="Arial"/>
        </w:rPr>
      </w:pPr>
      <w:r>
        <w:rPr>
          <w:rFonts w:cs="Arial" w:ascii="Arial" w:hAnsi="Arial"/>
        </w:rPr>
        <w:t>http://www.bmfsfj.de/RedaktionBMFSFJ/Broschuerenstelle/Pdf-Anlagen/wenn-das-altwerden-zur-last-wird,property=pdf,bereich=bmfsfj,sprache=de,rwb=true.pdf (11.04.2012)</w:t>
      </w:r>
    </w:p>
    <w:p>
      <w:pPr>
        <w:pStyle w:val="Normal"/>
        <w:spacing w:lineRule="auto" w:line="360"/>
        <w:jc w:val="both"/>
        <w:rPr/>
      </w:pPr>
      <w:hyperlink r:id="rId23">
        <w:r>
          <w:rPr>
            <w:rStyle w:val="InternetLink"/>
            <w:rFonts w:cs="Arial" w:ascii="Arial" w:hAnsi="Arial"/>
            <w:bCs/>
          </w:rPr>
          <w:t>http://www.medmedia.at/media/sidebar/Suizid_Broschuere.pdf</w:t>
        </w:r>
      </w:hyperlink>
      <w:r>
        <w:rPr>
          <w:rFonts w:cs="Arial" w:ascii="Arial" w:hAnsi="Arial"/>
        </w:rPr>
        <w:t xml:space="preserve"> (10.04.2012)</w:t>
      </w:r>
    </w:p>
    <w:p>
      <w:pPr>
        <w:pStyle w:val="Normal"/>
        <w:spacing w:lineRule="auto" w:line="360"/>
        <w:jc w:val="both"/>
        <w:rPr>
          <w:rFonts w:ascii="Arial" w:hAnsi="Arial" w:cs="Arial"/>
          <w:lang w:val="de-AT"/>
        </w:rPr>
      </w:pPr>
      <w:r>
        <w:rPr>
          <w:rFonts w:cs="Arial" w:ascii="Arial" w:hAnsi="Arial"/>
          <w:lang w:val="de-AT"/>
        </w:rPr>
        <w:t>http://www.geistigenahrung.org/ftopic21170-15.html (14.04.2012)</w:t>
      </w:r>
    </w:p>
    <w:p>
      <w:pPr>
        <w:pStyle w:val="Normal"/>
        <w:spacing w:lineRule="auto" w:line="360"/>
        <w:jc w:val="both"/>
        <w:rPr>
          <w:rFonts w:ascii="Arial" w:hAnsi="Arial" w:cs="Arial"/>
          <w:lang w:val="de-AT"/>
        </w:rPr>
      </w:pPr>
      <w:r>
        <w:rPr>
          <w:rFonts w:cs="Arial" w:ascii="Arial" w:hAnsi="Arial"/>
          <w:lang w:val="de-AT"/>
        </w:rPr>
        <w:t>http://www.geistigenahrung.org/ftopic21170-15.html (14.04.2012)</w:t>
      </w:r>
    </w:p>
    <w:p>
      <w:pPr>
        <w:pStyle w:val="Normal"/>
        <w:spacing w:lineRule="auto" w:line="360"/>
        <w:jc w:val="both"/>
        <w:rPr>
          <w:rFonts w:ascii="Arial" w:hAnsi="Arial" w:cs="Arial"/>
          <w:lang w:val="de-AT"/>
        </w:rPr>
      </w:pPr>
      <w:hyperlink r:id="rId24">
        <w:r>
          <w:rPr>
            <w:rStyle w:val="InternetLink"/>
            <w:rFonts w:cs="Arial" w:ascii="Arial" w:hAnsi="Arial"/>
            <w:color w:val="000000"/>
            <w:u w:val="none"/>
            <w:lang w:val="de-AT"/>
          </w:rPr>
          <w:t>http://www.geistigenahrung.org/ftopic21170-15.html</w:t>
        </w:r>
      </w:hyperlink>
      <w:r>
        <w:rPr>
          <w:rFonts w:cs="Arial" w:ascii="Arial" w:hAnsi="Arial"/>
          <w:lang w:val="de-AT"/>
        </w:rPr>
        <w:t xml:space="preserve"> (14.04.2012)</w:t>
      </w:r>
    </w:p>
    <w:p>
      <w:pPr>
        <w:pStyle w:val="Normal"/>
        <w:spacing w:lineRule="auto" w:line="360"/>
        <w:jc w:val="both"/>
        <w:rPr>
          <w:rFonts w:ascii="Arial" w:hAnsi="Arial" w:cs="Arial"/>
          <w:szCs w:val="20"/>
          <w:lang w:val="de-AT"/>
        </w:rPr>
      </w:pPr>
      <w:r>
        <w:rPr>
          <w:rFonts w:cs="Arial" w:ascii="Arial" w:hAnsi="Arial"/>
          <w:lang w:val="de-AT"/>
        </w:rPr>
        <w:t>http://www.suizidpraeventionooe.at/ (14.04.2012)</w:t>
      </w:r>
    </w:p>
    <w:p>
      <w:pPr>
        <w:pStyle w:val="Normal"/>
        <w:spacing w:lineRule="auto" w:line="360"/>
        <w:jc w:val="both"/>
        <w:rPr>
          <w:rFonts w:ascii="Arial" w:hAnsi="Arial" w:cs="Arial"/>
          <w:lang w:val="de-AT"/>
        </w:rPr>
      </w:pPr>
      <w:hyperlink r:id="rId25">
        <w:r>
          <w:rPr>
            <w:rStyle w:val="InternetLink"/>
            <w:rFonts w:cs="Arial" w:ascii="Arial" w:hAnsi="Arial"/>
            <w:color w:val="000000"/>
            <w:u w:val="none"/>
            <w:lang w:val="de-AT"/>
          </w:rPr>
          <w:t>http://www.spiegel.de/spiegel/print/d-45142174.html</w:t>
        </w:r>
      </w:hyperlink>
      <w:r>
        <w:rPr>
          <w:rFonts w:cs="Arial" w:ascii="Arial" w:hAnsi="Arial"/>
          <w:lang w:val="de-AT"/>
        </w:rPr>
        <w:t xml:space="preserve"> (15.04.2012)</w:t>
      </w:r>
    </w:p>
    <w:p>
      <w:pPr>
        <w:pStyle w:val="Normal"/>
        <w:spacing w:lineRule="auto" w:line="360"/>
        <w:jc w:val="both"/>
        <w:rPr>
          <w:rFonts w:ascii="Arial" w:hAnsi="Arial" w:cs="Arial"/>
          <w:lang w:val="de-AT"/>
        </w:rPr>
      </w:pPr>
      <w:r>
        <w:rPr>
          <w:rFonts w:cs="Arial" w:ascii="Arial" w:hAnsi="Arial"/>
          <w:lang w:val="de-AT"/>
        </w:rPr>
      </w:r>
    </w:p>
    <w:p>
      <w:pPr>
        <w:pStyle w:val="Normal"/>
        <w:spacing w:lineRule="auto" w:line="360"/>
        <w:jc w:val="both"/>
        <w:rPr>
          <w:rFonts w:ascii="Arial" w:hAnsi="Arial" w:cs="Arial"/>
          <w:lang w:val="de-AT"/>
        </w:rPr>
      </w:pPr>
      <w:r>
        <w:rPr>
          <w:rFonts w:cs="Arial" w:ascii="Arial" w:hAnsi="Arial"/>
          <w:lang w:val="de-AT"/>
        </w:rPr>
      </w:r>
    </w:p>
    <w:sectPr>
      <w:footerReference w:type="default" r:id="rId2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3Zchn">
    <w:name w:val="Überschrift 3 Zchn"/>
    <w:basedOn w:val="AbsatzStandardschriftart"/>
    <w:qFormat/>
    <w:rPr>
      <w:rFonts w:ascii="Arial" w:hAnsi="Arial" w:cs="Arial"/>
      <w:b/>
      <w:bCs/>
      <w:sz w:val="26"/>
      <w:szCs w:val="26"/>
      <w:lang w:val="de-DE" w:bidi="ar-SA"/>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Berschrift2Zchn">
    <w:name w:val="Überschrift 2 Zchn"/>
    <w:basedOn w:val="AbsatzStandardschriftart"/>
    <w:qFormat/>
    <w:rPr>
      <w:rFonts w:ascii="Arial" w:hAnsi="Arial" w:cs="Arial"/>
      <w:b/>
      <w:bCs/>
      <w:i/>
      <w:iCs/>
      <w:sz w:val="28"/>
      <w:szCs w:val="28"/>
      <w:lang w:val="de-DE" w:bidi="ar-SA"/>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zin-medien.at/mm/mm022/Kons_Suizid_2011_low.pdf" TargetMode="External"/><Relationship Id="rId3" Type="http://schemas.openxmlformats.org/officeDocument/2006/relationships/hyperlink" Target="http://www.geistigenahrung.org/ftopic21170-15.html" TargetMode="External"/><Relationship Id="rId4" Type="http://schemas.openxmlformats.org/officeDocument/2006/relationships/hyperlink" Target="http://www.geistigenahrung.org/ftopic21170-15.html" TargetMode="External"/><Relationship Id="rId5" Type="http://schemas.openxmlformats.org/officeDocument/2006/relationships/hyperlink" Target="http://www.spiegel.de/spiegel/print/d-45142174.html" TargetMode="External"/><Relationship Id="rId6" Type="http://schemas.openxmlformats.org/officeDocument/2006/relationships/hyperlink" Target="http://www.geistigenahrung.org/ftopic21170-15.html" TargetMode="External"/><Relationship Id="rId7" Type="http://schemas.openxmlformats.org/officeDocument/2006/relationships/hyperlink" Target="http://www.geistigenahrung.org/ftopic21170-15.html" TargetMode="External"/><Relationship Id="rId8" Type="http://schemas.openxmlformats.org/officeDocument/2006/relationships/hyperlink" Target="http://www.medizin-medien.at/mm/mm022/Kons_Suizid_2011_low.pdf" TargetMode="External"/><Relationship Id="rId9" Type="http://schemas.openxmlformats.org/officeDocument/2006/relationships/hyperlink" Target="http://www.medizin-medien.at/mm/mm022/Kons_Suizid_2011_low.pdf" TargetMode="External"/><Relationship Id="rId10" Type="http://schemas.openxmlformats.org/officeDocument/2006/relationships/hyperlink" Target="http://www.medizin-medien.at/mm/mm022/Kons_Suizid_2011_low.pdf" TargetMode="External"/><Relationship Id="rId11" Type="http://schemas.openxmlformats.org/officeDocument/2006/relationships/hyperlink" Target="http://www.focus.de/gesundheit/ratgeber/psychologie/krankheitenstoerungen/tid-13033/suizid-vorwiegend-maenner-machen-ernst_aid_360147.html" TargetMode="External"/><Relationship Id="rId12" Type="http://schemas.openxmlformats.org/officeDocument/2006/relationships/hyperlink" Target="http://www.focus.de/gesundheit/ratgeber/psychologie/krankheitenstoerungen/tid-19790/suizidpraevention-der-tabuisierte-tod_aid_550094.html" TargetMode="External"/><Relationship Id="rId13" Type="http://schemas.openxmlformats.org/officeDocument/2006/relationships/hyperlink" Target="http://www.medmedia.at/media/sidebar/Suizid_Broschuere.pdf" TargetMode="External"/><Relationship Id="rId14" Type="http://schemas.openxmlformats.org/officeDocument/2006/relationships/hyperlink" Target="http://www.onlineberatung-therapie.de/psychologienews/selbstmord-scheidung.html" TargetMode="External"/><Relationship Id="rId15" Type="http://schemas.openxmlformats.org/officeDocument/2006/relationships/hyperlink" Target="http://www.focus.de/gesundheit/ratgeber/psychologie/krankheitenstoerungen/tid-13033/suizid-therapierbar-aber-schwer-zu-erkennen_aid_360149.html" TargetMode="External"/><Relationship Id="rId16" Type="http://schemas.openxmlformats.org/officeDocument/2006/relationships/hyperlink" Target="http://psychologie-verhaltenstherapie.com/infos-zu-suizid-selbsttoetung.html" TargetMode="External"/><Relationship Id="rId17" Type="http://schemas.openxmlformats.org/officeDocument/2006/relationships/hyperlink" Target="http://www.medizin-medien.at/mm/mm022/Kons_Suizid_2011_low.pdf" TargetMode="External"/><Relationship Id="rId18" Type="http://schemas.openxmlformats.org/officeDocument/2006/relationships/hyperlink" Target="http://www.focus.de/gesundheit/ratgeber/psychologie/krankheitenstoerungen/tid-19790/suizidpraevention-der-tabuisierte-tod_aid_550094.html" TargetMode="External"/><Relationship Id="rId19" Type="http://schemas.openxmlformats.org/officeDocument/2006/relationships/hyperlink" Target="http://www.focus.de/gesundheit/ratgeber/psychologie/krankheitenstoerungen/tid-13033/suizid-therapierbar-aber-schwer-zu-erkennen_aid_360149.html" TargetMode="External"/><Relationship Id="rId20" Type="http://schemas.openxmlformats.org/officeDocument/2006/relationships/hyperlink" Target="http://www.focus.de/gesundheit/ratgeber/psychologie/krankheitenstoerungen/tid-13033/suizid-vorwiegend-maenner-machen-ernst_aid_360147.html" TargetMode="External"/><Relationship Id="rId21" Type="http://schemas.openxmlformats.org/officeDocument/2006/relationships/hyperlink" Target="http://psychologie-verhaltenstherapie.com/infos-zu-suizid-selbsttoetung.html" TargetMode="External"/><Relationship Id="rId22" Type="http://schemas.openxmlformats.org/officeDocument/2006/relationships/hyperlink" Target="http://www.onlineberatung-therapie.de/psychologienews/selbstmord-scheidung.html" TargetMode="External"/><Relationship Id="rId23" Type="http://schemas.openxmlformats.org/officeDocument/2006/relationships/hyperlink" Target="http://www.medmedia.at/media/sidebar/Suizid_Broschuere.pdf" TargetMode="External"/><Relationship Id="rId24" Type="http://schemas.openxmlformats.org/officeDocument/2006/relationships/hyperlink" Target="http://www.geistigenahrung.org/ftopic21170-15.html" TargetMode="External"/><Relationship Id="rId25" Type="http://schemas.openxmlformats.org/officeDocument/2006/relationships/hyperlink" Target="http://www.spiegel.de/spiegel/print/d-45142174.html"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02:00Z</dcterms:created>
  <dc:creator>Monika Pickl | 6C</dc:creator>
  <dc:description/>
  <cp:keywords/>
  <dc:language>en-US</dc:language>
  <cp:lastModifiedBy>Monika Pickl | 6C</cp:lastModifiedBy>
  <dcterms:modified xsi:type="dcterms:W3CDTF">2012-04-19T19:49:00Z</dcterms:modified>
  <cp:revision>4</cp:revision>
  <dc:subject/>
  <dc:title>Vorwort</dc:title>
</cp:coreProperties>
</file>