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Kody Thach</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r. Dubo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H-English 1B</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2 March 2012</w:t>
      </w:r>
    </w:p>
    <w:p>
      <w:pPr>
        <w:pStyle w:val="Normal"/>
        <w:spacing w:lineRule="auto" w:line="480"/>
        <w:jc w:val="center"/>
        <w:rPr/>
      </w:pPr>
      <w:r>
        <w:rPr>
          <w:rFonts w:cs="Times New Roman" w:ascii="Times New Roman" w:hAnsi="Times New Roman"/>
          <w:sz w:val="24"/>
          <w:szCs w:val="24"/>
          <w:u w:val="single"/>
        </w:rPr>
        <w:t>Bullying and Sexual Harassme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Bullying is a common problem that involves mental and physical damage to victims. It needs to be put an end to because of the damage it’s doing to the environment around us. People are getting hurt and are actually dying due to this mess. If we increase supervision and the awareness around us, this can help prevent bullying. Based on research, bullying has affected many parts of the society due to the differences from one anoth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ccording to Judy Bachrach, women in Egypt have been known to be harassed daily by men and have their freedom limited to a certain degree. These women have been abused for so long, yet they accept it due to “Sharia”, an Islamic code of their religion that states male dominance over the female race. Another example of this is the cruel incidents in the Scott Correctional Facility located in Plymouth, Michigan. The female prisoners who inhabitant the facility have been invaded and raped by the guards, according to Jeff Seidel. Many prisoners were afraid to tell the state due to consequences from the guards who will assault them even further if they told. The human race between these two genders appears to show that the male species may be involved in some of the harassment going against woma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Furthermore, in Massachusetts, Phoebe Prince of South Hadley High School committed suicide because she was always being harassed and bullied by other women. Due to relationship problems, the friends of her boyfriend’s ex-girlfriend would torment her due to jealousy (Weekly Reader Publication:”ATT”). As it seems, certain relationships with different people can trigger bullying. However, Phoebe is not the only teen to commit suicide due to bullying in this case. Coming directly from Gabi Clayton, her son died due to bullying in school. He was beaten by a bully who teased him during school, who also got more of his friends to beat on Gabi’s son just for being bisexual. A person’s status can heavily affect their lif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Moreover, a young girl at Fredericton High school prepared a “suicide box” due to bullying (CBC). She was a student who was an outcast compared to the rest of the students. When she first entered the public school, she became poorly treated regardless of her shy and gentle personality. The students tore her shirt to pieces and destroyed her prized possession, her flute. In unison with Ferrel-Smith, it is true that bullying can lead to gateways for more bullying as more students started to pick on her. The young girl decided to prepare a suicide box at that point, which consisted of dangerous objects and weapons for her to be prepared for suicide. The girl’s mother tried helping her daughter, but the school did not do anything further to help stop the bullying. In addition, the bullies still continued to abuse her throughout high school until she finished high school. The amount of bullying that occurs inside schools can continue to get worse without help, just like this woman. </w:t>
      </w:r>
    </w:p>
    <w:p>
      <w:pPr>
        <w:pStyle w:val="Normal"/>
        <w:spacing w:lineRule="auto" w:line="480" w:before="0" w:after="200"/>
        <w:rPr/>
      </w:pPr>
      <w:r>
        <w:rPr>
          <w:rFonts w:cs="Times New Roman" w:ascii="Times New Roman" w:hAnsi="Times New Roman"/>
          <w:sz w:val="24"/>
          <w:szCs w:val="24"/>
        </w:rPr>
        <w:tab/>
        <w:t>As you can see, bullying has obviously affected the society we live in today. The damage carried from it can turn the world we live into turmoil. It is clear that bully must be stopped now, before it gets any worse. With all the differences we carry, it needs to be put aside in order to create peace. Each and every single one of us, have our own unique ways from ethnicity to color and even to sexualit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hach </w:t>
    </w: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58:00Z</dcterms:created>
  <dc:creator>kody.thach</dc:creator>
  <dc:description/>
  <cp:keywords/>
  <dc:language>en-US</dc:language>
  <cp:lastModifiedBy>Kody</cp:lastModifiedBy>
  <dcterms:modified xsi:type="dcterms:W3CDTF">2012-04-23T00:1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_dlc_ExpireDate">
    <vt:lpwstr>2012-03-13T21:16:23Z</vt:lpwstr>
  </property>
</Properties>
</file>