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obi Solutions OÜ juhatusele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Ants Käär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jc w:val="both"/>
        <w:rPr>
          <w:sz w:val="28"/>
          <w:lang w:val="et-EE"/>
        </w:rPr>
      </w:pPr>
      <w:r>
        <w:rPr>
          <w:sz w:val="28"/>
          <w:lang w:val="et-EE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AVALDUS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Palun lubada mind õppepuhkusele alates 30.04.2012 kuni 08.05.2012, s.o. 8 päeva.</w:t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right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02.05.2012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Ants Käär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sectPr>
      <w:type w:val="nextPage"/>
      <w:pgSz w:w="11906" w:h="16838"/>
      <w:pgMar w:left="864" w:right="864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itstream Vera Sans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lang w:val="et-E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Lucidasans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明朝" w:cs="Lucida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07:00Z</dcterms:created>
  <dc:creator>Aavo Palmipuu</dc:creator>
  <dc:description/>
  <cp:keywords/>
  <dc:language>en-US</dc:language>
  <cp:lastModifiedBy>Ants</cp:lastModifiedBy>
  <cp:lastPrinted>2011-08-26T15:41:00Z</cp:lastPrinted>
  <dcterms:modified xsi:type="dcterms:W3CDTF">2012-05-02T09:44:00Z</dcterms:modified>
  <cp:revision>5</cp:revision>
  <dc:subject/>
  <dc:title>OÜ TET-KO juhatuse esimehele</dc:title>
</cp:coreProperties>
</file>